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35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43.jpeg" ContentType="image/jpeg"/>
  <Override PartName="/word/media/image12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9569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Használati útmutató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TTR 120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drawing>
          <wp:inline distT="0" distB="0" distL="0" distR="0">
            <wp:extent cx="5757545" cy="13017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DVB-T földi digitális MPEG2 vevő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szabadon fogható adásokhoz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ya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talomjegyzék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rPr>
          <w:b/>
          <w:b/>
        </w:rPr>
      </w:pPr>
      <w:r>
        <w:rPr>
          <w:b/>
        </w:rPr>
        <w:t>Biztonsági elővigyázatosság</w:t>
        <w:tab/>
        <w:t>3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>Távvezérlő</w:t>
        <w:tab/>
        <w:t>4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>Csatlakoztatás</w:t>
        <w:tab/>
        <w:t>5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40"/>
        <w:jc w:val="both"/>
        <w:rPr/>
      </w:pPr>
      <w:r>
        <w:rPr/>
        <w:t>Hálózati csatlakozó</w:t>
        <w:tab/>
        <w:t>5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40"/>
        <w:jc w:val="both"/>
        <w:rPr/>
      </w:pPr>
      <w:r>
        <w:rPr/>
        <w:t>Antenna csatlakoztatása</w:t>
        <w:tab/>
        <w:t>5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40"/>
        <w:jc w:val="both"/>
        <w:rPr/>
      </w:pPr>
      <w:r>
        <w:rPr/>
        <w:t>Csatlakoztatás televízióhoz</w:t>
        <w:tab/>
        <w:t>5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40"/>
        <w:jc w:val="both"/>
        <w:rPr/>
      </w:pPr>
      <w:r>
        <w:rPr/>
        <w:t>RS 232-es soros interfész</w:t>
        <w:tab/>
        <w:t>5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>Alapbeállítások</w:t>
        <w:tab/>
        <w:t>6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>Antenna beállítása</w:t>
        <w:tab/>
        <w:t>10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>Beállítások</w:t>
        <w:tab/>
        <w:t>11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67"/>
        <w:jc w:val="both"/>
        <w:rPr/>
      </w:pPr>
      <w:r>
        <w:rPr/>
        <w:t>OSD Nyelv</w:t>
        <w:tab/>
        <w:t>11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67"/>
        <w:jc w:val="both"/>
        <w:rPr/>
      </w:pPr>
      <w:r>
        <w:rPr/>
        <w:t>Csatornakeresés</w:t>
        <w:tab/>
        <w:t>11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  <w:tab w:val="right" w:pos="9072" w:leader="dot"/>
        </w:tabs>
        <w:ind w:left="1080" w:hanging="720"/>
        <w:jc w:val="both"/>
        <w:rPr/>
      </w:pPr>
      <w:r>
        <w:rPr>
          <w:sz w:val="20"/>
          <w:szCs w:val="20"/>
        </w:rPr>
        <w:t>Auto keresés</w:t>
        <w:tab/>
        <w:t>11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  <w:tab w:val="right" w:pos="9072" w:leader="dot"/>
        </w:tabs>
        <w:ind w:left="1080" w:hanging="720"/>
        <w:jc w:val="both"/>
        <w:rPr/>
      </w:pPr>
      <w:r>
        <w:rPr>
          <w:sz w:val="20"/>
          <w:szCs w:val="20"/>
        </w:rPr>
        <w:t>Bővített keresés</w:t>
        <w:tab/>
        <w:t>11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  <w:tab w:val="right" w:pos="9072" w:leader="dot"/>
        </w:tabs>
        <w:ind w:left="1080" w:hanging="720"/>
        <w:jc w:val="both"/>
        <w:rPr/>
      </w:pPr>
      <w:r>
        <w:rPr>
          <w:sz w:val="20"/>
          <w:szCs w:val="20"/>
        </w:rPr>
        <w:t>Kézi keresés</w:t>
        <w:tab/>
        <w:t>12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  <w:tab w:val="right" w:pos="9072" w:leader="dot"/>
        </w:tabs>
        <w:ind w:left="1080" w:hanging="720"/>
        <w:jc w:val="both"/>
        <w:rPr/>
      </w:pPr>
      <w:r>
        <w:rPr>
          <w:sz w:val="20"/>
          <w:szCs w:val="20"/>
        </w:rPr>
        <w:t>Auto keresés</w:t>
        <w:tab/>
        <w:t>12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  <w:tab w:val="right" w:pos="9072" w:leader="dot"/>
        </w:tabs>
        <w:ind w:left="1080" w:hanging="720"/>
        <w:jc w:val="both"/>
        <w:rPr/>
      </w:pPr>
      <w:r>
        <w:rPr>
          <w:sz w:val="20"/>
          <w:szCs w:val="20"/>
        </w:rPr>
        <w:t>Bővített keresés</w:t>
        <w:tab/>
        <w:t>13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  <w:tab w:val="right" w:pos="9072" w:leader="dot"/>
        </w:tabs>
        <w:ind w:left="1080" w:hanging="720"/>
        <w:jc w:val="both"/>
        <w:rPr/>
      </w:pPr>
      <w:r>
        <w:rPr>
          <w:sz w:val="20"/>
          <w:szCs w:val="20"/>
        </w:rPr>
        <w:t>Kézi keresés</w:t>
        <w:tab/>
        <w:t>14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  <w:tab w:val="right" w:pos="9072" w:leader="dot"/>
        </w:tabs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Keresés után</w:t>
        <w:tab/>
        <w:t>14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67"/>
        <w:jc w:val="both"/>
        <w:rPr/>
      </w:pPr>
      <w:r>
        <w:rPr/>
        <w:t>Beállítások</w:t>
        <w:tab/>
        <w:t>14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  <w:tab w:val="right" w:pos="9072" w:leader="dot"/>
        </w:tabs>
        <w:ind w:left="1080" w:hanging="720"/>
        <w:jc w:val="both"/>
        <w:rPr/>
      </w:pPr>
      <w:r>
        <w:rPr>
          <w:sz w:val="20"/>
          <w:szCs w:val="20"/>
        </w:rPr>
        <w:t>PIN kód megváltoztatása</w:t>
        <w:tab/>
        <w:t>15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  <w:tab w:val="right" w:pos="9072" w:leader="dot"/>
        </w:tabs>
        <w:ind w:left="1080" w:hanging="720"/>
        <w:jc w:val="both"/>
        <w:rPr/>
      </w:pPr>
      <w:r>
        <w:rPr>
          <w:sz w:val="20"/>
          <w:szCs w:val="20"/>
        </w:rPr>
        <w:t>Alapbeállítások</w:t>
        <w:tab/>
        <w:t>15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  <w:tab w:val="right" w:pos="9072" w:leader="dot"/>
        </w:tabs>
        <w:ind w:left="1080" w:hanging="720"/>
        <w:jc w:val="both"/>
        <w:rPr/>
      </w:pPr>
      <w:r>
        <w:rPr>
          <w:sz w:val="20"/>
          <w:szCs w:val="20"/>
        </w:rPr>
        <w:t>A/V beállítások</w:t>
        <w:tab/>
        <w:t>17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67"/>
        <w:jc w:val="both"/>
        <w:rPr/>
      </w:pPr>
      <w:r>
        <w:rPr/>
        <w:t>Antenna beállítás</w:t>
        <w:tab/>
        <w:t>18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67"/>
        <w:jc w:val="both"/>
        <w:rPr/>
      </w:pPr>
      <w:r>
        <w:rPr/>
        <w:t>Rendszerbeállítás</w:t>
        <w:tab/>
        <w:t>18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67"/>
        <w:jc w:val="both"/>
        <w:rPr/>
      </w:pPr>
      <w:r>
        <w:rPr/>
        <w:t>Gyári alapértékek</w:t>
        <w:tab/>
        <w:t>18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  <w:tab w:val="right" w:pos="9072" w:leader="dot"/>
        </w:tabs>
        <w:ind w:left="1080" w:hanging="720"/>
        <w:jc w:val="both"/>
        <w:rPr/>
      </w:pPr>
      <w:r>
        <w:rPr>
          <w:sz w:val="20"/>
          <w:szCs w:val="20"/>
        </w:rPr>
        <w:t>Gyári alapértékek visszaállítása</w:t>
        <w:tab/>
        <w:t>19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  <w:tab w:val="right" w:pos="9072" w:leader="dot"/>
        </w:tabs>
        <w:ind w:left="1080" w:hanging="720"/>
        <w:jc w:val="both"/>
        <w:rPr/>
      </w:pPr>
      <w:r>
        <w:rPr>
          <w:sz w:val="20"/>
          <w:szCs w:val="20"/>
        </w:rPr>
        <w:t>Összes csatorna törlése</w:t>
        <w:tab/>
        <w:t>19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67"/>
        <w:jc w:val="both"/>
        <w:rPr/>
      </w:pPr>
      <w:r>
        <w:rPr/>
        <w:t>Időzítő</w:t>
        <w:tab/>
        <w:t>19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/>
      </w:pPr>
      <w:r>
        <w:rPr>
          <w:b/>
        </w:rPr>
        <w:t>Teletext</w:t>
        <w:tab/>
        <w:t>20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/>
      </w:pPr>
      <w:r>
        <w:rPr>
          <w:b/>
        </w:rPr>
        <w:t>LCN beállítások</w:t>
        <w:tab/>
        <w:t>20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/>
      </w:pPr>
      <w:r>
        <w:rPr>
          <w:b/>
        </w:rPr>
        <w:t>Játék</w:t>
        <w:tab/>
        <w:t>21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rPr/>
      </w:pPr>
      <w:r>
        <w:rPr>
          <w:b/>
        </w:rPr>
        <w:t>Audió</w:t>
        <w:tab/>
        <w:t>22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rPr/>
      </w:pPr>
      <w:r>
        <w:rPr>
          <w:b/>
        </w:rPr>
        <w:t>Felirat</w:t>
        <w:tab/>
        <w:t>22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rPr/>
      </w:pPr>
      <w:r>
        <w:rPr>
          <w:b/>
        </w:rPr>
        <w:t>Információs sáv</w:t>
        <w:tab/>
        <w:t>23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/>
      </w:pPr>
      <w:r>
        <w:rPr>
          <w:b/>
        </w:rPr>
        <w:t>EPG (Elektronikus programkalauz)</w:t>
        <w:tab/>
        <w:t>24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rPr/>
      </w:pPr>
      <w:r>
        <w:rPr>
          <w:b/>
        </w:rPr>
        <w:t>Zoom</w:t>
        <w:tab/>
        <w:t>25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/>
      </w:pPr>
      <w:r>
        <w:rPr>
          <w:b/>
        </w:rPr>
        <w:t>Multicsatorna</w:t>
        <w:tab/>
        <w:t>25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/>
      </w:pPr>
      <w:r>
        <w:rPr>
          <w:b/>
        </w:rPr>
        <w:t>Adó technikai információk</w:t>
        <w:tab/>
        <w:t>26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/>
      </w:pPr>
      <w:r>
        <w:rPr>
          <w:b/>
        </w:rPr>
        <w:t>Csatornalista</w:t>
        <w:tab/>
        <w:t>26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/>
      </w:pPr>
      <w:r>
        <w:rPr>
          <w:b/>
        </w:rPr>
        <w:t>Csatornarendezés</w:t>
        <w:tab/>
        <w:t>27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67"/>
        <w:jc w:val="both"/>
        <w:rPr/>
      </w:pPr>
      <w:r>
        <w:rPr/>
        <w:t>Kedvenc – kihagyás</w:t>
        <w:tab/>
        <w:t>27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67"/>
        <w:jc w:val="both"/>
        <w:rPr/>
      </w:pPr>
      <w:r>
        <w:rPr/>
        <w:t>Zárás / Mozgatás / Törlés</w:t>
        <w:tab/>
        <w:t>28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9072" w:leader="dot"/>
        </w:tabs>
        <w:jc w:val="both"/>
        <w:rPr/>
      </w:pPr>
      <w:r>
        <w:rPr>
          <w:b/>
        </w:rPr>
        <w:t>Kedvenc lista</w:t>
        <w:tab/>
        <w:t>28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540" w:leader="none"/>
          <w:tab w:val="right" w:pos="9072" w:leader="dot"/>
        </w:tabs>
        <w:jc w:val="both"/>
        <w:rPr>
          <w:b/>
          <w:b/>
        </w:rPr>
      </w:pPr>
      <w:r>
        <w:rPr>
          <w:b/>
        </w:rPr>
        <w:t>Műszaki adatok</w:t>
        <w:tab/>
        <w:t>29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540" w:leader="none"/>
          <w:tab w:val="right" w:pos="9072" w:leader="dot"/>
        </w:tabs>
        <w:jc w:val="both"/>
        <w:rPr>
          <w:b/>
          <w:b/>
        </w:rPr>
      </w:pPr>
      <w:r>
        <w:rPr>
          <w:b/>
        </w:rPr>
        <w:t>Mindennapos használat</w:t>
        <w:tab/>
        <w:t>31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40"/>
        <w:jc w:val="both"/>
        <w:rPr>
          <w:b/>
          <w:b/>
        </w:rPr>
      </w:pPr>
      <w:r>
        <w:rPr>
          <w:b/>
        </w:rPr>
        <w:t>Be és kikapcsolás</w:t>
        <w:tab/>
        <w:t>31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40"/>
        <w:jc w:val="both"/>
        <w:rPr>
          <w:b/>
          <w:b/>
        </w:rPr>
      </w:pPr>
      <w:r>
        <w:rPr>
          <w:b/>
        </w:rPr>
        <w:t>Csatornaválasztás</w:t>
        <w:tab/>
        <w:t>31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40"/>
        <w:jc w:val="both"/>
        <w:rPr>
          <w:b/>
          <w:b/>
        </w:rPr>
      </w:pPr>
      <w:r>
        <w:rPr>
          <w:b/>
        </w:rPr>
        <w:t>Hangerő beállítása</w:t>
        <w:tab/>
        <w:t>31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  <w:tab w:val="right" w:pos="9072" w:leader="dot"/>
        </w:tabs>
        <w:ind w:left="720" w:hanging="540"/>
        <w:jc w:val="both"/>
        <w:rPr>
          <w:b/>
          <w:b/>
        </w:rPr>
      </w:pPr>
      <w:r>
        <w:rPr>
          <w:b/>
        </w:rPr>
        <w:t>Váltás a Tv és a Rádió adások között</w:t>
        <w:tab/>
        <w:t>31</w:t>
      </w:r>
      <w:r>
        <w:br w:type="page"/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ztonsági elővigyázatossá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aját biztonsága érdekében olvassa végig ezt a fejezetet, mielőtt elkezdené használni a készüléket. A gyártó nem vállal felelősséget olyan károkért, amelyek a nem megfelelő kezelés vagy ebben a fejezetben leírtak be nem tartása idézett elő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Hogy elegendő levegőáramlást tudjunk biztosítani a készüléknek helyezze a készüléket egy sima egyenes felületre és ne tegyen semmit a készülék tetejére. A leverőáramlást biztosító nyílások a szellőzést hivatottak szolgálni, segítenek a működés közben keletkező hő elvezetésében. </w:t>
      </w:r>
    </w:p>
    <w:p>
      <w:pPr>
        <w:pStyle w:val="Normal"/>
        <w:numPr>
          <w:ilvl w:val="0"/>
          <w:numId w:val="13"/>
        </w:numPr>
        <w:rPr/>
      </w:pPr>
      <w:r>
        <w:rPr/>
        <w:t>Ne tegyen semmilyen égő dolgot (pl.:gyertyát) a készülék tetejére.</w:t>
      </w:r>
    </w:p>
    <w:p>
      <w:pPr>
        <w:pStyle w:val="Normal"/>
        <w:numPr>
          <w:ilvl w:val="0"/>
          <w:numId w:val="13"/>
        </w:numPr>
        <w:rPr/>
      </w:pPr>
      <w:r>
        <w:rPr/>
        <w:t>Ne engedje, hogy folyadék folyjék a készülék belsejébe, és ne tegyen folyadék tartalmú tárgyakat (pl.: váza) a tetejére.</w:t>
      </w:r>
    </w:p>
    <w:p>
      <w:pPr>
        <w:pStyle w:val="Normal"/>
        <w:numPr>
          <w:ilvl w:val="0"/>
          <w:numId w:val="13"/>
        </w:numPr>
        <w:rPr/>
      </w:pPr>
      <w:r>
        <w:rPr/>
        <w:t>A készülék csak szobahőmérsékleten működhet.</w:t>
      </w:r>
    </w:p>
    <w:p>
      <w:pPr>
        <w:pStyle w:val="Normal"/>
        <w:numPr>
          <w:ilvl w:val="0"/>
          <w:numId w:val="13"/>
        </w:numPr>
        <w:rPr/>
      </w:pPr>
      <w:r>
        <w:rPr/>
        <w:t>Semmilyen körülmények között se nyissa ki a készüléket. Elektromos áramütés érheti! Ha mégis ki kell nyitni a készüléket forduljon szakszervízhez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457325" cy="13049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A következő esetekben ki kell húzni a hálózati csatlakozót és hívnia kell egy szerelőt:</w:t>
      </w:r>
    </w:p>
    <w:p>
      <w:pPr>
        <w:pStyle w:val="Normal"/>
        <w:numPr>
          <w:ilvl w:val="0"/>
          <w:numId w:val="13"/>
        </w:numPr>
        <w:rPr/>
      </w:pPr>
      <w:r>
        <w:rPr/>
        <w:t>A hálózati kapcsoló vagy a kábel megsérült.</w:t>
      </w:r>
    </w:p>
    <w:p>
      <w:pPr>
        <w:pStyle w:val="Normal"/>
        <w:numPr>
          <w:ilvl w:val="0"/>
          <w:numId w:val="13"/>
        </w:numPr>
        <w:rPr/>
      </w:pPr>
      <w:r>
        <w:rPr/>
        <w:t>Valamilyen nedvesség érte a készüléket vagy folyadék folyt bele.</w:t>
      </w:r>
    </w:p>
    <w:p>
      <w:pPr>
        <w:pStyle w:val="Normal"/>
        <w:numPr>
          <w:ilvl w:val="0"/>
          <w:numId w:val="13"/>
        </w:numPr>
        <w:rPr/>
      </w:pPr>
      <w:r>
        <w:rPr/>
        <w:t>A készülék hibásan működik.</w:t>
      </w:r>
    </w:p>
    <w:p>
      <w:pPr>
        <w:pStyle w:val="Normal"/>
        <w:numPr>
          <w:ilvl w:val="0"/>
          <w:numId w:val="13"/>
        </w:numPr>
        <w:rPr/>
      </w:pPr>
      <w:r>
        <w:rPr/>
        <w:t>Erős külső sérülés érte a készüléket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562100" cy="13811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vvezérlő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886200</wp:posOffset>
            </wp:positionH>
            <wp:positionV relativeFrom="paragraph">
              <wp:posOffset>16510</wp:posOffset>
            </wp:positionV>
            <wp:extent cx="1847850" cy="6400800"/>
            <wp:effectExtent l="0" t="0" r="0" b="0"/>
            <wp:wrapTight wrapText="bothSides">
              <wp:wrapPolygon edited="0">
                <wp:start x="-111" y="0"/>
                <wp:lineTo x="-111" y="21566"/>
                <wp:lineTo x="21599" y="21566"/>
                <wp:lineTo x="21599" y="0"/>
                <wp:lineTo x="-11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left="360" w:hanging="360"/>
        <w:jc w:val="both"/>
        <w:rPr/>
      </w:pPr>
      <w:r>
        <w:rPr/>
        <w:t>PWR:</w:t>
        <w:tab/>
        <w:t xml:space="preserve">Váltás a bekapcsolt és a készenléti 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left="360" w:hanging="360"/>
        <w:jc w:val="both"/>
        <w:rPr/>
      </w:pPr>
      <w:r>
        <w:rPr/>
        <w:tab/>
        <w:tab/>
        <w:t>üzemmód között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F1, F2, F3, F4:</w:t>
        <w:tab/>
        <w:t>Multifunkciós gombok (lásd később)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A/B:</w:t>
        <w:tab/>
        <w:t>Nincs funkciója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EPG:</w:t>
        <w:tab/>
        <w:t xml:space="preserve">Az elektronikus műsorkalauz bekapcsoló 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ab/>
        <w:t>gombja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TEXT:</w:t>
        <w:tab/>
        <w:t>Teletext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MENU:</w:t>
        <w:tab/>
        <w:t>Menü be/kikapcsolása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INFO:</w:t>
        <w:tab/>
        <w:t>Információ behívása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MUTE:</w:t>
        <w:tab/>
        <w:t>Némítás (hang be/ki)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LANG:</w:t>
        <w:tab/>
        <w:t>Nyelvválasztó gomb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C+:</w:t>
        <w:tab/>
        <w:t>Csatorna léptetés egyel feljebb / felfelé nyíl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C-:</w:t>
        <w:tab/>
        <w:t>Csatorna léptetés egyel lejjebb / lefelé nyíl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V+:</w:t>
        <w:tab/>
        <w:t>Hangerő növelése / jobbra nyíl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V-:</w:t>
        <w:tab/>
        <w:t>Hangerő csökkentése / balra nyíl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OK:</w:t>
        <w:tab/>
        <w:t>OK, jóváhagyás, megerősítés gomb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TV/RADIO:</w:t>
        <w:tab/>
        <w:t>Váltás a tv és rádió üzemmód között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Subtitle:</w:t>
        <w:tab/>
        <w:t>Feliratozás be/kikapcsolás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RECALL:</w:t>
        <w:tab/>
        <w:t>Váltás előző csatornára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FAV:</w:t>
        <w:tab/>
        <w:t>Kedvenc csatornák behívása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>0 – 9:</w:t>
        <w:tab/>
        <w:t>szám gombok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lakoztatás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40"/>
        <w:jc w:val="both"/>
        <w:rPr/>
      </w:pPr>
      <w:r>
        <w:rPr>
          <w:b/>
        </w:rPr>
        <w:t>Hálózati csatlakozó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620" w:leader="none"/>
        </w:tabs>
        <w:jc w:val="both"/>
        <w:rPr/>
      </w:pPr>
      <w:r>
        <w:rPr/>
        <w:t>A hálózati csatlakkozót csak akkor szabad bedugni, amikor már egyéb csatlakozást elvégeztek. Ezzel kizárhatja a készülék és minden más csatlakoztatott készülék ségülésé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620" w:leader="none"/>
        </w:tabs>
        <w:jc w:val="both"/>
        <w:rPr/>
      </w:pPr>
      <w:r>
        <w:rPr/>
        <w:t>A készülék csak 230V/50Hz-es hálózathoz csatlakoztatható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Antenna csatlakoztatása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620" w:leader="none"/>
        </w:tabs>
        <w:jc w:val="both"/>
        <w:rPr/>
      </w:pPr>
      <w:r>
        <w:rPr/>
        <w:t>A földi antennától jövőtől kábelt a készülék antennabemenetéhez kell csatlakoztatni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620" w:leader="none"/>
        </w:tabs>
        <w:jc w:val="both"/>
        <w:rPr/>
      </w:pPr>
      <w:r>
        <w:rPr/>
        <w:t>Ahol lehetséges használjon tetőantennát!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Csatlakoztatás televízióhoz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</w:tabs>
        <w:jc w:val="both"/>
        <w:rPr/>
      </w:pPr>
      <w:r>
        <w:rPr/>
        <w:t>SCART kábel segítségével csatlakoztassa a készüléket a Tv-hez a legjobb képminőség érdekében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/>
      </w:pPr>
      <w:r>
        <w:rPr>
          <w:b/>
        </w:rPr>
        <w:t>RS 232-es soros interfész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</w:tabs>
        <w:jc w:val="both"/>
        <w:rPr/>
      </w:pPr>
      <w:r>
        <w:rPr/>
        <w:t>Az RS 232-es csatlakozó a készülék szoftverének frissítésre szolgál, valamint a csatornalista számítógépen való beállítására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drawing>
          <wp:inline distT="0" distB="0" distL="0" distR="0">
            <wp:extent cx="5753735" cy="1543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620" w:leader="none"/>
        </w:tabs>
        <w:spacing w:lineRule="auto" w:line="360"/>
        <w:ind w:left="714" w:hanging="357"/>
        <w:jc w:val="both"/>
        <w:rPr/>
      </w:pPr>
      <w:r>
        <w:rPr/>
        <w:t>Antenna bemenet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620" w:leader="none"/>
        </w:tabs>
        <w:spacing w:lineRule="auto" w:line="360"/>
        <w:ind w:left="714" w:hanging="357"/>
        <w:jc w:val="both"/>
        <w:rPr/>
      </w:pPr>
      <w:r>
        <w:rPr/>
        <w:t>Antenna kimenet (felfűzhető)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620" w:leader="none"/>
        </w:tabs>
        <w:spacing w:lineRule="auto" w:line="360"/>
        <w:ind w:left="714" w:hanging="357"/>
        <w:jc w:val="both"/>
        <w:rPr/>
      </w:pPr>
      <w:r>
        <w:rPr/>
        <w:t>VCR (videó) SCART kimenet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620" w:leader="none"/>
        </w:tabs>
        <w:spacing w:lineRule="auto" w:line="360"/>
        <w:ind w:left="714" w:hanging="357"/>
        <w:jc w:val="both"/>
        <w:rPr/>
      </w:pPr>
      <w:r>
        <w:rPr/>
        <w:t>Tv SCART kimenet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620" w:leader="none"/>
        </w:tabs>
        <w:spacing w:lineRule="auto" w:line="360"/>
        <w:ind w:left="714" w:hanging="357"/>
        <w:jc w:val="both"/>
        <w:rPr/>
      </w:pPr>
      <w:r>
        <w:rPr/>
        <w:t>Analóg RCA hangkimenet (Audio L, R)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620" w:leader="none"/>
        </w:tabs>
        <w:spacing w:lineRule="auto" w:line="360"/>
        <w:ind w:left="714" w:hanging="357"/>
        <w:jc w:val="both"/>
        <w:rPr/>
      </w:pPr>
      <w:r>
        <w:rPr/>
        <w:t>Soros RS 232-es csatlakozó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620" w:leader="none"/>
        </w:tabs>
        <w:spacing w:lineRule="auto" w:line="360"/>
        <w:ind w:left="714" w:hanging="357"/>
        <w:jc w:val="both"/>
        <w:rPr/>
      </w:pPr>
      <w:r>
        <w:rPr/>
        <w:t>Digitális optikai hangkimenet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620" w:leader="none"/>
        </w:tabs>
        <w:spacing w:lineRule="auto" w:line="360"/>
        <w:ind w:left="714" w:hanging="357"/>
        <w:jc w:val="both"/>
        <w:rPr/>
      </w:pPr>
      <w:r>
        <w:rPr/>
        <w:t>Hálózati kapcsoló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beállítások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Amikor először kapcsolja be a készüléket a gyorsbeállítások menü jelenik meg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</w:tabs>
        <w:jc w:val="both"/>
        <w:rPr/>
      </w:pPr>
      <w:r>
        <w:rPr/>
        <w:t>Ahhoz, hogy beállítsa a legfontosabb dolgokat a készüléken kövesse a képernyőn megjelenő instrukciókat!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jc w:val="center"/>
        <w:rPr/>
      </w:pPr>
      <w:r>
        <w:rPr/>
        <w:drawing>
          <wp:inline distT="0" distB="0" distL="0" distR="0">
            <wp:extent cx="3709035" cy="2796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20" w:leader="none"/>
        </w:tabs>
        <w:jc w:val="center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Nyomja meg az OK gombot, hogy megjelenjen a menünyelv kiválasztó ablak!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</w:tabs>
        <w:jc w:val="both"/>
        <w:rPr/>
      </w:pPr>
      <w:r>
        <w:rPr/>
        <w:t>Használja a nyilakat, hogy kiválassza a megfelelő nyelvet. Német, Angol, Spanyol Francia… (Magyar nyelv is támogatott)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3747135" cy="283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Az OK gombbal hagyja jóvá a választását, ezzel beállítja az adások nyelvét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</w:tabs>
        <w:jc w:val="both"/>
        <w:rPr/>
      </w:pPr>
      <w:r>
        <w:rPr/>
        <w:t>A fel/le nyilakkal válassza ki a tartózkodási helyének megfelelő országot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jc w:val="center"/>
        <w:rPr/>
      </w:pPr>
      <w:r>
        <w:rPr/>
        <w:drawing>
          <wp:inline distT="0" distB="0" distL="0" distR="0">
            <wp:extent cx="3699510" cy="2785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/>
      </w:pPr>
      <w:r>
        <w:rPr>
          <w:b/>
        </w:rPr>
        <w:t>Az OK gombbal hagyja jóvá a választását, ezzel beállítja az időzónát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</w:tabs>
        <w:jc w:val="both"/>
        <w:rPr/>
      </w:pPr>
      <w:r>
        <w:rPr/>
        <w:t>A fel/le nyilakkal válassza ki az Ön Tv-jének megfelelő Tv típust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jc w:val="center"/>
        <w:rPr/>
      </w:pPr>
      <w:r>
        <w:rPr/>
        <w:drawing>
          <wp:inline distT="0" distB="0" distL="0" distR="0">
            <wp:extent cx="3727450" cy="2809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40"/>
        <w:jc w:val="both"/>
        <w:rPr>
          <w:b/>
          <w:b/>
        </w:rPr>
      </w:pPr>
      <w:r>
        <w:rPr>
          <w:b/>
        </w:rPr>
        <w:t>Antenna táplálás: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</w:tabs>
        <w:jc w:val="both"/>
        <w:rPr/>
      </w:pPr>
      <w:r>
        <w:rPr/>
        <w:t>Használja balra/jobbra nyilakat, hogy beállítsa az aktív antenna 5V-os tápfeszültségét. Az OK gombbal hagyja jóvá a választását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jc w:val="center"/>
        <w:rPr/>
      </w:pPr>
      <w:r>
        <w:rPr/>
        <w:drawing>
          <wp:inline distT="0" distB="0" distL="0" distR="0">
            <wp:extent cx="3729990" cy="2803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20" w:leader="none"/>
        </w:tabs>
        <w:jc w:val="center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Az OK gombbal hagyja jóvá a választását, ezzel elindítja az automatikus keresést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/>
      </w:pPr>
      <w:r>
        <w:rPr/>
        <w:drawing>
          <wp:inline distT="0" distB="0" distL="0" distR="0">
            <wp:extent cx="3729990" cy="2784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Olvassa el a megjelenő üzenetet majd nyomja meg az OK gombot.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</w:tabs>
        <w:jc w:val="both"/>
        <w:rPr/>
      </w:pPr>
      <w:r>
        <w:rPr/>
        <w:t>Az automatikus csatornakeresés megjelenik, ami magában foglalja a készülék által vehető összes vételi frekvenciát. Ez egy pár percet vesz igényb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</w:tabs>
        <w:jc w:val="both"/>
        <w:rPr/>
      </w:pPr>
      <w:r>
        <w:rPr/>
        <w:t>A készülék használatra kész, amikor a keresés befejeződi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</w:tabs>
        <w:jc w:val="both"/>
        <w:rPr/>
      </w:pPr>
      <w:r>
        <w:rPr/>
        <w:t>Nyomja meg az OK gombot, hogy befejezze a gyorsbeállítást és hogy visszakapcsoljon normál működési módra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jc w:val="center"/>
        <w:rPr/>
      </w:pPr>
      <w:r>
        <w:rPr/>
        <w:drawing>
          <wp:inline distT="0" distB="0" distL="0" distR="0">
            <wp:extent cx="3729990" cy="2803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nna beállítása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 készülék rendelkezik egy jelszintmérővel, amelynek segítségével az antennát a vétel szempontjából a legjobb irányba be tudja áll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/>
      </w:pPr>
      <w:r>
        <w:rPr/>
        <w:t>Nyomja meg a MENÜ gombot, hogy bejusson a Főmenübe, majd használja a fel/le nyilakat, hogy kiválassza a Beállítások menüpontot. Az OK gombbal léphet továb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7450" cy="2802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/>
      </w:pPr>
      <w:r>
        <w:rPr/>
        <w:t>Használja a fel/le nyilakat, hogy kiválassza az Antenna beállítások menüpontot és nyomja meg az OK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9990" cy="27920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ználja a balra/jobbra nyilakat, hogy kiválassza a azt a csatornát, amelynek a legkisebb a vételi jelszintje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Ezután addig állítsa az antennát, amíg jelszint és a jelminőség szintjelzők a legmagasabb értéket nem mutat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állítás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Miután már csatlakoztatta a készüléket és üzembe helyezte, személyes igényei szerint állíthatja be a menüpon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OSD Nyel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Ebben a menüpontban átállíthatja a menü nyelvé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/>
      </w:pPr>
      <w:r>
        <w:rPr/>
        <w:t>Az OSD nyelv megváltoztatásához a következőket kell tenni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Nyomja meg a MENÜ gombot, hogy bejusson a Főmenübe, majd használja a fel/le nyilakat, hogy kiválassza az OSD Nyelv menüpontot. Az OK gombbal léphet tovább. A fel/le nyilakkal kiválaszthatja a kívánt nyelv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9990" cy="2803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/>
      </w:pPr>
      <w:r>
        <w:rPr/>
        <w:t>Tároltassa memóriába a beállításait az OK gomb megnyomásával.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/>
      </w:pPr>
      <w:r>
        <w:rPr/>
        <w:t>Nyomja meg a BACK gombot, hogy visszalépjen a Főmenü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Csatornakeres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Többféle módja van a csatornakeresés elvégzésnek, amelynek segítségével új csatornákat nézh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>
          <w:b/>
          <w:b/>
        </w:rPr>
      </w:pPr>
      <w:r>
        <w:rPr>
          <w:b/>
        </w:rPr>
        <w:t>Auto keres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  <w:t>Válassza ezt a kereséséi módot, hogy a teljes frekvenciasávot végignézze a készülé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>
          <w:b/>
          <w:b/>
        </w:rPr>
      </w:pPr>
      <w:r>
        <w:rPr>
          <w:b/>
        </w:rPr>
        <w:t>Bővített keres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  <w:t>Válassza ezt a kereséséi módot, hogy egy frekvenciasávot vagy egy csatornacsoportot nézzen végi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>
          <w:b/>
          <w:b/>
        </w:rPr>
      </w:pPr>
      <w:r>
        <w:rPr>
          <w:b/>
        </w:rPr>
        <w:t>Kézi keresés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/>
        <w:t>Válassza ezt a kereséséi módot, hogy egy adott frekvencián vagy egy adott csatornán végezze el a keresést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 xml:space="preserve">Amikor a keresés befejeződött egy olyan képernyő jelenik meg, amely megmutatja, hogy hány csatornát talált a készülék és ebből hány új van. Az újak a </w:t>
      </w:r>
      <w:r>
        <w:rPr>
          <w:b/>
        </w:rPr>
        <w:t>Teljes Listában</w:t>
      </w:r>
      <w:r>
        <w:rPr/>
        <w:t xml:space="preserve"> tárolódnak.</w:t>
      </w:r>
    </w:p>
    <w:p>
      <w:pPr>
        <w:pStyle w:val="Normal"/>
        <w:ind w:left="1080" w:hanging="0"/>
        <w:jc w:val="both"/>
        <w:rPr/>
      </w:pPr>
      <w:r>
        <w:rPr/>
        <w:t>Nyomja meg a MENÜ gombot, hogy bejusson a Főmenübe, majd használja a fel/le nyilakat, hogy kiválassza a Csatornakeresés menüpontot és nyomja meg az OK gombot.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8085" cy="2803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>
          <w:b/>
          <w:b/>
        </w:rPr>
      </w:pPr>
      <w:r>
        <w:rPr>
          <w:b/>
        </w:rPr>
        <w:t>Auto keresés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Használja a fel/le nyilakat, hogy kiválassza ezt a keresési módot Ekkor megjelenik egy üzenet, amelyet az OK gombbal nyugtázhat. A teljes frekvenciasávot végigkeresi ekkor a készülék. A teljes keresés akár több, mint 15 percig is eltarthat, amit a Vörös gomb megnyomásával bármikor megszakíthat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9990" cy="2803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>
          <w:b/>
          <w:b/>
        </w:rPr>
      </w:pPr>
      <w:r>
        <w:rPr>
          <w:b/>
        </w:rPr>
        <w:t>Bővített keres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Ebben az esetben a felhasználó határozza meg azokat a csatornákat, ahol kerestetni szeretne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Használja a fel/le nyilakat, hogy kiválassza a Bővített keresés menüpontot és nyomja meg az OK gombot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Ezután használja a fel/le nyilakat, hogy kiválassza a Kezdő csatorna sort, ahol a balra/jobbra nyilakkal beállíthatja a keresés kezdő csatornáját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Majd használja a fel/le nyilakat, hogy kiválassza a Vég csatorna sort, ahol a balra/jobbra nyilakkal beállíthatja a keresés utolsó csatornáját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Használja a fel/le nyilakat, hogy kiválassza a Keresési mód sort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Nyomja meg az OK gombot, ha csak a szabadon fogható adásokat szeretné megkerestetni (</w:t>
      </w:r>
      <w:r>
        <w:rPr>
          <w:b/>
        </w:rPr>
        <w:t>szabad</w:t>
      </w:r>
      <w:r>
        <w:rPr/>
        <w:t>) vagy válassza a (</w:t>
      </w:r>
      <w:r>
        <w:rPr>
          <w:b/>
        </w:rPr>
        <w:t>mind)</w:t>
      </w:r>
      <w:r>
        <w:rPr/>
        <w:t xml:space="preserve"> opciót, ha az összes csatornát szeretné kerestetni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Nyomja meg a Vörös funkció gombot, hogy elkezdődjön a keresés. A keresés 15 percig is eltarthat. Közben nézze a képernyőn megjelenő üzenet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4915" cy="28276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>
          <w:b/>
          <w:b/>
        </w:rPr>
      </w:pPr>
      <w:r>
        <w:rPr>
          <w:b/>
        </w:rPr>
        <w:t>Kézi keresés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Használja a fel/le nyilakat, hogy kiválassza a Kézi keresés menüpontot és nyomja meg az OK gombot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A keresés elindításhoz a balra/jobbra nyilakkal válassza ki a kívánt csatornát majd nyomja meg a Vörös gombo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7450" cy="2809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>
          <w:b/>
          <w:b/>
        </w:rPr>
      </w:pPr>
      <w:r>
        <w:rPr>
          <w:b/>
        </w:rPr>
        <w:t>Keresés után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Keresés közben a képernyőn végigkísérheti a pillanatnyi állapotot. Ha a keresésnek vége van az összes talált csatorna és természetesen az új csatornák száma is megjelenik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Nyomja meg a MENÜ gombot a normál működéshez való visszatéréshez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Beállítások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/>
        <w:t>Nyomja meg a MENÜ gombot, hogy bejusson a Főmenübe, majd használja a fel/le nyilakat, hogy kiválassza a Beállítások menüpontot és nyomja meg az OK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7450" cy="28105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>
          <w:b/>
          <w:b/>
        </w:rPr>
      </w:pPr>
      <w:r>
        <w:rPr>
          <w:b/>
        </w:rPr>
        <w:t>PIN kód megváltozt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 xml:space="preserve">A PIN kód gyárilag </w:t>
      </w:r>
      <w:r>
        <w:rPr>
          <w:b/>
        </w:rPr>
        <w:t>0000</w:t>
      </w:r>
      <w:r>
        <w:rPr/>
        <w:t>. A gyermekzár aktiválásához először meg kell változtatnia az eredeti gyári beállí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</w:rPr>
        <w:t>Megjegyzés:</w:t>
      </w:r>
      <w:r>
        <w:rPr/>
        <w:t xml:space="preserve"> Ne felejtse el a PIN kódot, ha ez mégis bekövetkezne hívja a forgalmazó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PIN kód megváltoztatásához a következőket kell tennie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Használja a fel/le nyilakat, hogy kiválassza a PIN változtatása menüpontot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 xml:space="preserve">Használja a számgombokat, hogy beírja a jelenlegi PIN kódot (gyári beállítás: </w:t>
      </w:r>
      <w:r>
        <w:rPr>
          <w:b/>
        </w:rPr>
        <w:t>0000</w:t>
      </w:r>
      <w:r>
        <w:rPr/>
        <w:t>)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Használja a számgombokat, hogy beírja az új PIN kódot, majd ezt ismételje meg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A PIN kód megváltoztatása után a készülék automatikusan visszatér a normál működési mód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9990" cy="2803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>
          <w:b/>
          <w:b/>
        </w:rPr>
      </w:pPr>
      <w:r>
        <w:rPr>
          <w:b/>
        </w:rPr>
        <w:t>Alapbeállí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Használja a fel/le nyilakat, hogy kiválassza az Alapbeállítások menüpontot és nyomja meg az OK gombo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Használja a fel/le nyilakat, hogy mozogjon a menüben. A következő menüpontok érhetők 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440" w:hanging="360"/>
        <w:jc w:val="both"/>
        <w:rPr>
          <w:b/>
          <w:b/>
        </w:rPr>
      </w:pPr>
      <w:r>
        <w:rPr>
          <w:b/>
        </w:rPr>
        <w:t>Gyermekzár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 készülék rendelkezik gyermekzár funkcióval. Lépjen erre a menüpontra és a balra/jobbra nyilakkal be ill. kikapcsolhatja ezt a funkció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440" w:hanging="360"/>
        <w:jc w:val="both"/>
        <w:rPr>
          <w:b/>
          <w:b/>
        </w:rPr>
      </w:pPr>
      <w:r>
        <w:rPr>
          <w:b/>
        </w:rPr>
        <w:t>Időzóna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 készülék rendelkezik óra funkcióval. Ez a vett jellel szinkronizálódik (Greenwichi idő). Ha itt a „nem” opciót választja (lásd a C bekezdést), akkor csak be kell állítania a helyes időt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 balra/jobbra nyilakkal és az OK gombbal állíthatja be az időt, ami Magyarországon télen +1, nyáron +2 ó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440" w:hanging="360"/>
        <w:jc w:val="both"/>
        <w:rPr>
          <w:b/>
          <w:b/>
        </w:rPr>
      </w:pPr>
      <w:r>
        <w:rPr>
          <w:b/>
        </w:rPr>
        <w:t>Ország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zzel a funkcióval automatikusan át lehet kapcsolni a téli/nyári időszámítás között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Használja balra/jobbra nyilakat, hogy beírja az országát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yomja meg a BACK gombot, hogy visszatérjen a Beállítások menübe, vagy nyomja meg a MENÜ gombot, hogy a normál működéshez térjen vissza. A beállítások automatikusan tárolód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440" w:hanging="360"/>
        <w:jc w:val="both"/>
        <w:rPr>
          <w:b/>
          <w:b/>
        </w:rPr>
      </w:pPr>
      <w:r>
        <w:rPr>
          <w:b/>
        </w:rPr>
        <w:t>Antennatáplálás 5V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Ha aktív antennát használ, akkor be kell kapcsolnia ezt a funkciót (5V / 100 mA). Az antenna a tápellátást a földi bemeneten keresztül kapja meg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Használja balra/jobbra nyilakat, hogy bekapcsolja be-, vagy kikapcsolja az antennatáplál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9990" cy="2803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>
          <w:b/>
          <w:b/>
        </w:rPr>
      </w:pPr>
      <w:r>
        <w:rPr>
          <w:b/>
        </w:rPr>
        <w:t>A/V beállí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080" w:hanging="360"/>
        <w:jc w:val="both"/>
        <w:rPr/>
      </w:pPr>
      <w:r>
        <w:rPr/>
        <w:t>Ahhoz, hogy optimalizálni tudja a készülék Tv-hez való beállításait az A/V beállítások menübe kell belépnie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080" w:hanging="360"/>
        <w:jc w:val="both"/>
        <w:rPr/>
      </w:pPr>
      <w:r>
        <w:rPr/>
        <w:t>Használja a fel/le nyilakat, hogy kiválassza az A/V beállítások menüpontot és nyomja meg az OK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9990" cy="28105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>Képernyő formátuma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Használja balra/jobbra nyilakat, hogy beállítsa a Tv-jének megfelelő formátumot. 4:3 Pan Scan, 4:3 Letterbox, 16:9 vagy AUTO, amikor a formátum automatikusan beállítód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>Nyelv (audio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Használja balra/jobbra nyilakat, hogy beállítsa a preferált audió nyelvet. A készülék megnézi az összes sugárzott hangcsatornát és ahol lehetséges a preferált nyelvet állí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>Nyelv (felirat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Használja balra/jobbra nyilakat, hogy beállítsa a preferált felirat nyelvet. A készülék megnézi az összes sugárzott feliratot és ahol lehetséges a preferált feliratot állí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>Tv SCART mó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Használja balra/jobbra nyilakat, hogy beállítsa az alapsávi video (CVBS) vagy komponens (RGB) kimenetet a Tv számára. Alapértelmezésben az RGB van beállítv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>Video rendsz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Használja balra/jobbra nyilakat, hogy beállítsa a video rendszert. A következők közül választhat: AUTO, PAL-BG, PAL-M és NTS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Antenna beállí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Lásd a 4. pontot!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Rendszerbeállí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Ebben a menüpontban megtekintheti a készülék adatai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ználja a fel/le nyilakat, hogy kiválassza a Rendszerbeállítás menüpontot és nyomja meg az OK gombo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Nyomja meg a MENÜ gombot, hogy visszatérjen a normál működés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7450" cy="28105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Gyári alapérték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Bármikor visszatérhet a gyári alapértékekhez. Szintén törölheti a csatornalistát, ha az teljesen elévült, mert a szolgáltató megváltoztatta azt. És azután elvégezhet egy új keresést. Ne felejtse el, hogy a törlés után el kell végeznie egy keresést és utána a kívánt csatornákat a kedvenc listába be kell tennie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ználja a fel/le nyilakat, hogy kiválassza a Gyári alapértékek menüpontot és nyomja meg az OK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8085" cy="28073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>
          <w:b/>
          <w:b/>
        </w:rPr>
      </w:pPr>
      <w:r>
        <w:rPr>
          <w:b/>
        </w:rPr>
        <w:t>Gyári alapértékek visszaáll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1080" w:hanging="360"/>
        <w:jc w:val="both"/>
        <w:rPr/>
      </w:pPr>
      <w:r>
        <w:rPr/>
        <w:t>Ez a funkció lehetővé teszi, hogy visszaállítsa a gyári alapértékeket és egyúttal törölje az ön személyes beállításait is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1080" w:hanging="360"/>
        <w:jc w:val="both"/>
        <w:rPr/>
      </w:pPr>
      <w:r>
        <w:rPr/>
        <w:t>Használja a fel/le nyilakat, hogy kiválassza a „Gyári alapértékek vissza” menüpontot és nyomja meg az OK gombot. Ekkor a „Vissza az alapértékeket?” kérdés jelenik meg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1080" w:hanging="360"/>
        <w:jc w:val="both"/>
        <w:rPr/>
      </w:pPr>
      <w:r>
        <w:rPr/>
        <w:t>Használja balra/jobbra nyilakat, hogy válasszon az igen és a nem között, majd nyomja meg az OK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080" w:leader="none"/>
        </w:tabs>
        <w:ind w:left="1080" w:hanging="720"/>
        <w:jc w:val="both"/>
        <w:rPr>
          <w:b/>
          <w:b/>
        </w:rPr>
      </w:pPr>
      <w:r>
        <w:rPr>
          <w:b/>
        </w:rPr>
        <w:t>Összes csatorna tör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Ezen funkcióval törölheti a készülék memóriájában lévő összes csatornát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Használja a fel/le nyilakat, hogy kiválassza az „Összes csatorna törlése” menüpontot és nyomja meg az OK gombot. Ekkor a „Törli az összes csatornát?” kérdés jelenik meg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Használja balra/jobbra nyilakat, hogy válasszon az igen és a kilép között, majd nyomja meg az OK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Időzí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1080" w:hanging="360"/>
        <w:jc w:val="both"/>
        <w:rPr/>
      </w:pPr>
      <w:r>
        <w:rPr/>
        <w:t>A készülék rendelkezik időzítő funkcióval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1080" w:hanging="360"/>
        <w:jc w:val="both"/>
        <w:rPr/>
      </w:pPr>
      <w:r>
        <w:rPr/>
        <w:t>Ezáltal készíthet videofelvételt, még akkor is, ha nincs ott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1080" w:hanging="360"/>
        <w:jc w:val="both"/>
        <w:rPr/>
      </w:pPr>
      <w:r>
        <w:rPr/>
        <w:t>Használja a fel/le nyilakat, hogy kiválassza a kívánt csatornát, majd nyomja meg a sárga funkciógombot (felvétel). A kiválasztott csatorna adatai tárolódnak és további beállításokhoz megjelennek a képernyőn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1080" w:hanging="360"/>
        <w:jc w:val="both"/>
        <w:rPr/>
      </w:pPr>
      <w:r>
        <w:rPr/>
        <w:t>Ha törölni akarja az időzítést nyomja meg a zöld funkciógombot (törlés) és hagyja jóvá, amikor ezt megkérdezi a készülék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1080" w:hanging="360"/>
        <w:jc w:val="both"/>
        <w:rPr/>
      </w:pPr>
      <w:r>
        <w:rPr/>
        <w:t xml:space="preserve">A beállított időben a készülék odakapcsol a beállított csatornára és amennyiben ez be van állítva az idő lejártával készenléti állapotba vá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7925" cy="2803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etex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/>
      </w:pPr>
      <w:r>
        <w:rPr/>
        <w:t>Amennyiben a Tv készüléke nem rendelkezik teletext vevővel, akkor is megnézheti a teletext szolgáltatást a TTR 120-as segítségével (amennyiben az adott csatornához ezt sugározzák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/>
      </w:pPr>
      <w:r>
        <w:rPr/>
        <w:t>Válassza ki azt a csatornát, amelyiken a teletextet meg akarja nézni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/>
      </w:pPr>
      <w:r>
        <w:rPr/>
        <w:t>Nyomja meg a TEXT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0465" cy="274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CN beállítás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Amikor az LCN beállítás be van kapcsolva, akkor a csatornák sorrendje és száma logikai sorrendben van, amikor ki van kapcsolva, akkor az eredeti beállítás szerinti a sorre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0465" cy="28073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áté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Háromféle játékot lehet játszani a készüléket az alábbi ábra szer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0465" cy="27920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di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Nyomja meg az A/B gombot, hogy belépjen az audió menübe.</w:t>
      </w:r>
    </w:p>
    <w:p>
      <w:pPr>
        <w:pStyle w:val="Normal"/>
        <w:ind w:left="360" w:hanging="0"/>
        <w:rPr/>
      </w:pPr>
      <w:r>
        <w:rPr/>
        <w:t>Használja a balra/jobbra nyilakat, hogy megváltoztassa az audió módot: sztereo, bal, jobb, mono</w:t>
      </w:r>
    </w:p>
    <w:p>
      <w:pPr>
        <w:pStyle w:val="Normal"/>
        <w:ind w:left="360" w:hanging="0"/>
        <w:rPr/>
      </w:pPr>
      <w:r>
        <w:rPr/>
        <w:t>Használja a fel/le nyilakat, hogy kiválassza a kívánt audió sávot, majd az OK gombbal hagyja jóvá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7925" cy="27730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ir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yomja meg a SUBT gombot, hogy belépjen a Felirat menübe.</w:t>
      </w:r>
    </w:p>
    <w:p>
      <w:pPr>
        <w:pStyle w:val="Normal"/>
        <w:rPr/>
      </w:pPr>
      <w:r>
        <w:rPr/>
        <w:t>Használja a balra/jobbra nyilakat, hogy a következő módok között válasszon:</w:t>
      </w:r>
    </w:p>
    <w:p>
      <w:pPr>
        <w:pStyle w:val="Normal"/>
        <w:numPr>
          <w:ilvl w:val="0"/>
          <w:numId w:val="11"/>
        </w:numPr>
        <w:rPr/>
      </w:pPr>
      <w:r>
        <w:rPr/>
        <w:t>Standard: DVB felirat</w:t>
      </w:r>
    </w:p>
    <w:p>
      <w:pPr>
        <w:pStyle w:val="Normal"/>
        <w:numPr>
          <w:ilvl w:val="0"/>
          <w:numId w:val="11"/>
        </w:numPr>
        <w:rPr/>
      </w:pPr>
      <w:r>
        <w:rPr/>
        <w:t>TXT: teletext felirat</w:t>
      </w:r>
    </w:p>
    <w:p>
      <w:pPr>
        <w:pStyle w:val="Normal"/>
        <w:numPr>
          <w:ilvl w:val="0"/>
          <w:numId w:val="11"/>
        </w:numPr>
        <w:rPr/>
      </w:pPr>
      <w:r>
        <w:rPr/>
        <w:t>Ki: Feliratozás kikapcsolás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5075" cy="281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ációs sáv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Nyomja meg az INFO gombot, hogy megjelenítse az információs sávot. Itt az éppen futó program címe jelenik meg. Az információs sáv automatikusan megjelenik csatornaváltáskor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5075" cy="28276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Ha még egyszer megnyomja az INFO gombot, akkor a következő program címét fogja lát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5075" cy="28238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PG (Elektronikus programkalauz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Az EPG (elektronikus programkalauz) az éppen aktuális csatornáról mutatja meg az aznapi és a következő napi programokat. A megjelenítéshez nyomja meg az EPG gombot. Használja a fel/le nyilakat, hogy kiválassza kívánt programot és nyomja meg az OK gombo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yomja meg az EXIT gombot, hogy elhagyja az EPG menü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gjegyzés: Az EPG funkció csak akkor működik, ha a programszolgáltató sugároz ilyen informáci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5075" cy="281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7930" cy="2809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o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Ezzel a funkcióval kinagyíthatja a kép egy részletét. Nyomja meg a Kék (F4) gombot a nagyítás bekapcsolásához. Ha többször nyomja meg a gombot nagyobb nagyítást érhet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805" cy="28378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lticsatorn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Ezzel a funkcióval egyszerre 9 csatorna jelenik meg a képernyőn. Nyomja meg a Vörös (F1) gombot, hogy bekapcsolja a Multicsatorna funkciót. Használja a nyilakat, hogy válasszon a csatornák között és végül nyomja meg az OK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5075" cy="28333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ó technikai információ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Nyomja meg a Zöld (F2) gombot, hogy megkapja az adó technikai információit. (frekvencia, sávszélesség…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805" cy="28187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ornalis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Az OK gomb megnyomására megjelenik a csatornalista. Ebben a listában lehetősége van rendezni a csatornákat és kedvenceket is kijelölh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805" cy="28378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ornarendez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A Vörös gomb megnyomásával rendezheti a csatornáka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-Z: abc sorren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TA/$: szabadon fogható, utána a kódolt adás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rekvencia/SID: frekvencia szerinti sorren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ndard: Eredeti sorrend, ahogy a csatornákat a memóriába betároltá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805" cy="28378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jc w:val="both"/>
        <w:rPr>
          <w:b/>
          <w:b/>
        </w:rPr>
      </w:pPr>
      <w:r>
        <w:rPr>
          <w:b/>
        </w:rPr>
        <w:t>Kedvenc – kihagyás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Zöld gomb megnyomásával az adott csatornát beteheti a kedvencek közé,</w:t>
      </w:r>
    </w:p>
    <w:p>
      <w:pPr>
        <w:pStyle w:val="Normal"/>
        <w:ind w:left="360" w:hanging="0"/>
        <w:jc w:val="both"/>
        <w:rPr/>
      </w:pPr>
      <w:r>
        <w:rPr/>
        <w:t>A Sárga gomb megnyomásával az adott csatornát megjelölheti úgy, hogy a csatornaléptetésnél átugorja a készülé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548380" cy="2657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1"/>
          <w:numId w:val="15"/>
        </w:numPr>
        <w:jc w:val="both"/>
        <w:rPr>
          <w:b/>
          <w:b/>
        </w:rPr>
      </w:pPr>
      <w:r>
        <w:rPr>
          <w:b/>
        </w:rPr>
        <w:t>Zárás / Mozgatás / Törlés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/>
        <w:t>Nyomja meg a Kék (több) gombot, hogy bejusson a Zárás / Mozgatás / Törlés menübe.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/>
        <w:t>Nyomja meg a Vörös gombot, hogy lezárjon egy csatornát. Ahhoz, hogy nézni tudjon egy lezárt csatornát meg kell adnia a PIN kódot. (A PIN kódról a 6.3.1. pontban olvashat)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/>
        <w:t>A csatorna listában való mozgatásához nyomja meg a Zöld gombot és használja a fel/le nyilakat. Ismételten nyomja meg a Zöld gombot a csatorna új helyének rögzítéséhez.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/>
        <w:t>A csatorna törléséhez használja a Sárga gombo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805" cy="28378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dvenc lis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A kedvenc lista megjelenítéséhez nyomja meg a FAV gombot. A fel/le nyilakkal és az OK gombbal kiválaszthatja a kívánt adást. A kedvenc listában csak azok a csatornák jelennek meg, amelyeket kedvenceknek jelölt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805" cy="28378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szaki adat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DVB-T Tuner:</w:t>
      </w:r>
    </w:p>
    <w:p>
      <w:pPr>
        <w:pStyle w:val="Normal"/>
        <w:autoSpaceDE w:val="false"/>
        <w:ind w:firstLine="720"/>
        <w:rPr/>
      </w:pPr>
      <w:r>
        <w:rPr/>
        <w:t>Bemeneti frekvencia sáv</w:t>
        <w:tab/>
        <w:t>50......64MHz / 174....230MHz / 470....860MHz</w:t>
      </w:r>
    </w:p>
    <w:p>
      <w:pPr>
        <w:pStyle w:val="Normal"/>
        <w:autoSpaceDE w:val="false"/>
        <w:rPr/>
      </w:pPr>
      <w:r>
        <w:rPr/>
        <w:tab/>
        <w:t>frekvencia sáv tuner</w:t>
        <w:tab/>
      </w:r>
    </w:p>
    <w:p>
      <w:pPr>
        <w:pStyle w:val="Normal"/>
        <w:autoSpaceDE w:val="false"/>
        <w:rPr/>
      </w:pPr>
      <w:r>
        <w:rPr/>
        <w:tab/>
        <w:t>bementétől kimenetéig</w:t>
        <w:tab/>
        <w:t>50....860MHz</w:t>
      </w:r>
    </w:p>
    <w:p>
      <w:pPr>
        <w:pStyle w:val="Normal"/>
        <w:autoSpaceDE w:val="false"/>
        <w:rPr/>
      </w:pPr>
      <w:r>
        <w:rPr/>
        <w:tab/>
        <w:t>Tuner bemenet</w:t>
        <w:tab/>
        <w:tab/>
        <w:t>IEC aljzat</w:t>
      </w:r>
    </w:p>
    <w:p>
      <w:pPr>
        <w:pStyle w:val="Normal"/>
        <w:autoSpaceDE w:val="false"/>
        <w:rPr/>
      </w:pPr>
      <w:r>
        <w:rPr/>
        <w:tab/>
        <w:t>Be-, kimeneti impedancia</w:t>
        <w:tab/>
        <w:t>75 Ohms</w:t>
      </w:r>
    </w:p>
    <w:p>
      <w:pPr>
        <w:pStyle w:val="Normal"/>
        <w:autoSpaceDE w:val="false"/>
        <w:rPr/>
      </w:pPr>
      <w:r>
        <w:rPr/>
        <w:tab/>
        <w:t>Tuner kimenet</w:t>
        <w:tab/>
        <w:tab/>
        <w:tab/>
        <w:t>IEC dugó</w:t>
      </w:r>
    </w:p>
    <w:p>
      <w:pPr>
        <w:pStyle w:val="Normal"/>
        <w:autoSpaceDE w:val="false"/>
        <w:rPr/>
      </w:pPr>
      <w:r>
        <w:rPr/>
        <w:tab/>
        <w:t>Video rendszer</w:t>
        <w:tab/>
        <w:tab/>
        <w:t>PAL B/G, NTSC</w:t>
      </w:r>
    </w:p>
    <w:p>
      <w:pPr>
        <w:pStyle w:val="Normal"/>
        <w:autoSpaceDE w:val="false"/>
        <w:rPr/>
      </w:pPr>
      <w:r>
        <w:rPr/>
        <w:tab/>
        <w:t>Sávszélesség</w:t>
        <w:tab/>
        <w:tab/>
        <w:tab/>
        <w:t>7/8 MHz (kapcsolható)</w:t>
      </w:r>
    </w:p>
    <w:p>
      <w:pPr>
        <w:pStyle w:val="Normal"/>
        <w:autoSpaceDE w:val="false"/>
        <w:rPr/>
      </w:pPr>
      <w:r>
        <w:rPr/>
        <w:tab/>
        <w:t>Demoduláció</w:t>
        <w:tab/>
        <w:tab/>
        <w:tab/>
        <w:t>CODFM 2k/8k</w:t>
      </w:r>
    </w:p>
    <w:p>
      <w:pPr>
        <w:pStyle w:val="Normal"/>
        <w:autoSpaceDE w:val="false"/>
        <w:rPr/>
      </w:pPr>
      <w:r>
        <w:rPr/>
        <w:tab/>
        <w:t>Antenna távtáplálás</w:t>
        <w:tab/>
        <w:tab/>
        <w:t>5V/100mA</w:t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</w:rPr>
        <w:t>De-multiplexelés:</w:t>
        <w:tab/>
        <w:tab/>
        <w:t>according to ISO 13818-1</w:t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</w:rPr>
        <w:t>Video dekódolás:</w:t>
      </w:r>
    </w:p>
    <w:p>
      <w:pPr>
        <w:pStyle w:val="Normal"/>
        <w:autoSpaceDE w:val="false"/>
        <w:rPr/>
      </w:pPr>
      <w:r>
        <w:rPr/>
        <w:tab/>
        <w:t>Video tömörítés</w:t>
        <w:tab/>
        <w:tab/>
        <w:t>MPEG-2 and MPEG-1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>MP@ML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>(main profile @ main level)</w:t>
      </w:r>
    </w:p>
    <w:p>
      <w:pPr>
        <w:pStyle w:val="Normal"/>
        <w:autoSpaceDE w:val="false"/>
        <w:rPr/>
      </w:pPr>
      <w:r>
        <w:rPr/>
        <w:tab/>
        <w:t xml:space="preserve">Video standard </w:t>
        <w:tab/>
        <w:tab/>
        <w:t>PAL / 25 Hz</w:t>
      </w:r>
    </w:p>
    <w:p>
      <w:pPr>
        <w:pStyle w:val="Normal"/>
        <w:autoSpaceDE w:val="false"/>
        <w:rPr/>
      </w:pPr>
      <w:r>
        <w:rPr/>
        <w:tab/>
        <w:t>Aktív kép tartomány</w:t>
        <w:tab/>
        <w:tab/>
        <w:t>720 pixels x 576 lines</w:t>
      </w:r>
    </w:p>
    <w:p>
      <w:pPr>
        <w:pStyle w:val="Normal"/>
        <w:autoSpaceDE w:val="false"/>
        <w:rPr/>
      </w:pPr>
      <w:r>
        <w:rPr/>
        <w:tab/>
        <w:t>Kép formátum</w:t>
        <w:tab/>
        <w:tab/>
        <w:tab/>
        <w:t>4 : 3 / 16 : 9</w:t>
      </w:r>
    </w:p>
    <w:p>
      <w:pPr>
        <w:pStyle w:val="Normal"/>
        <w:autoSpaceDE w:val="false"/>
        <w:rPr/>
      </w:pPr>
      <w:r>
        <w:rPr/>
        <w:tab/>
        <w:t>16:9-es kép anyag</w:t>
        <w:tab/>
        <w:tab/>
        <w:t>Automatikusan illeszkedik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>16:9-es Tv-hez (SCART-on keresztül)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>Letterbox szűrés 4:3-es Tv-re</w:t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</w:rPr>
        <w:t>Audio dekódolás:</w:t>
      </w:r>
    </w:p>
    <w:p>
      <w:pPr>
        <w:pStyle w:val="Normal"/>
        <w:autoSpaceDE w:val="false"/>
        <w:rPr/>
      </w:pPr>
      <w:r>
        <w:rPr/>
        <w:tab/>
        <w:t>Audio tömörítés</w:t>
        <w:tab/>
        <w:tab/>
        <w:t>MPEG-1 &amp; MPEG-2 Layer I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>and II</w:t>
      </w:r>
    </w:p>
    <w:p>
      <w:pPr>
        <w:pStyle w:val="Normal"/>
        <w:autoSpaceDE w:val="false"/>
        <w:rPr/>
      </w:pPr>
      <w:r>
        <w:rPr/>
        <w:tab/>
        <w:t>Audio Mód</w:t>
        <w:tab/>
        <w:tab/>
        <w:tab/>
        <w:t>Dual (main/sub), Stereo</w:t>
      </w:r>
    </w:p>
    <w:p>
      <w:pPr>
        <w:pStyle w:val="Normal"/>
        <w:autoSpaceDE w:val="false"/>
        <w:rPr/>
      </w:pPr>
      <w:r>
        <w:rPr/>
        <w:tab/>
        <w:t>Mintavételi frekvenciák</w:t>
        <w:tab/>
        <w:t>32kHz, 44.1kHz, 48kHz,</w:t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</w:rPr>
        <w:t>Audio paraméterek:</w:t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</w:rPr>
        <w:t>Analóg kiement:</w:t>
      </w:r>
    </w:p>
    <w:p>
      <w:pPr>
        <w:pStyle w:val="Normal"/>
        <w:autoSpaceDE w:val="false"/>
        <w:rPr/>
      </w:pPr>
      <w:r>
        <w:rPr/>
        <w:tab/>
        <w:t>Imeneti szint L/R</w:t>
        <w:tab/>
        <w:tab/>
        <w:t>2 Vs-s (nominal)</w:t>
      </w:r>
    </w:p>
    <w:p>
      <w:pPr>
        <w:pStyle w:val="Normal"/>
        <w:autoSpaceDE w:val="false"/>
        <w:rPr/>
      </w:pPr>
      <w:r>
        <w:rPr/>
        <w:tab/>
        <w:t>Kimeneti impedancia</w:t>
        <w:tab/>
        <w:tab/>
        <w:t>600 Ohms</w:t>
      </w:r>
    </w:p>
    <w:p>
      <w:pPr>
        <w:pStyle w:val="Normal"/>
        <w:autoSpaceDE w:val="false"/>
        <w:rPr/>
      </w:pPr>
      <w:r>
        <w:rPr/>
        <w:tab/>
        <w:t>THD</w:t>
        <w:tab/>
        <w:tab/>
        <w:tab/>
        <w:tab/>
        <w:t>&gt;60dB (1kHz)</w:t>
      </w:r>
    </w:p>
    <w:p>
      <w:pPr>
        <w:pStyle w:val="Normal"/>
        <w:autoSpaceDE w:val="false"/>
        <w:rPr/>
      </w:pPr>
      <w:r>
        <w:rPr/>
        <w:tab/>
        <w:t>Áthallás</w:t>
        <w:tab/>
        <w:tab/>
        <w:tab/>
        <w:t>&lt;-65dB</w:t>
      </w:r>
    </w:p>
    <w:p>
      <w:pPr>
        <w:pStyle w:val="Normal"/>
        <w:autoSpaceDE w:val="false"/>
        <w:rPr/>
      </w:pPr>
      <w:r>
        <w:rPr/>
        <w:tab/>
        <w:t>Bekapcsolási hangerő</w:t>
        <w:tab/>
        <w:tab/>
        <w:t>legutoljára használt</w:t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</w:rPr>
        <w:t>Video paraméterek:</w:t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</w:rPr>
        <w:t>Kimenet:</w:t>
      </w:r>
    </w:p>
    <w:p>
      <w:pPr>
        <w:pStyle w:val="Normal"/>
        <w:autoSpaceDE w:val="false"/>
        <w:rPr/>
      </w:pPr>
      <w:r>
        <w:rPr/>
        <w:tab/>
        <w:t>Kimenti szint FBAS</w:t>
        <w:tab/>
        <w:tab/>
        <w:t>1 Vs-s into 75 Ohms</w:t>
      </w:r>
    </w:p>
    <w:p>
      <w:pPr>
        <w:pStyle w:val="Normal"/>
        <w:autoSpaceDE w:val="false"/>
        <w:rPr/>
      </w:pPr>
      <w:r>
        <w:rPr/>
        <w:tab/>
        <w:t xml:space="preserve">Kimenti szint RED </w:t>
        <w:tab/>
        <w:tab/>
        <w:t>0.7 Vs-s into 75 Ohms</w:t>
      </w:r>
    </w:p>
    <w:p>
      <w:pPr>
        <w:pStyle w:val="Normal"/>
        <w:autoSpaceDE w:val="false"/>
        <w:rPr/>
      </w:pPr>
      <w:r>
        <w:rPr/>
        <w:tab/>
        <w:t>Kimenti szint GREEN</w:t>
        <w:tab/>
        <w:t>0.7 Vs-s into 75 Ohms</w:t>
        <w:tab/>
      </w:r>
      <w:r>
        <w:rPr>
          <w:b/>
          <w:bCs/>
        </w:rPr>
        <w:t xml:space="preserve">       </w:t>
      </w:r>
    </w:p>
    <w:p>
      <w:pPr>
        <w:pStyle w:val="Normal"/>
        <w:autoSpaceDE w:val="false"/>
        <w:rPr/>
      </w:pPr>
      <w:r>
        <w:rPr/>
        <w:tab/>
        <w:t>Kimenti szint BLUE</w:t>
        <w:tab/>
        <w:tab/>
        <w:t>0.7 Vs-s into 75 Ohms</w:t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</w:rPr>
        <w:t>Teletext:</w:t>
      </w:r>
    </w:p>
    <w:p>
      <w:pPr>
        <w:pStyle w:val="Normal"/>
        <w:autoSpaceDE w:val="false"/>
        <w:rPr/>
      </w:pPr>
      <w:r>
        <w:rPr/>
        <w:tab/>
        <w:t xml:space="preserve">Teletext szűrés </w:t>
        <w:tab/>
        <w:tab/>
        <w:t>ETS 300 472 szabvány szerint</w:t>
      </w:r>
    </w:p>
    <w:p>
      <w:pPr>
        <w:pStyle w:val="Normal"/>
        <w:autoSpaceDE w:val="false"/>
        <w:rPr/>
      </w:pPr>
      <w:r>
        <w:rPr/>
        <w:tab/>
        <w:t>Teletext adat vétel</w:t>
        <w:tab/>
        <w:tab/>
        <w:t>(FBAS) ITU-R BT.653-2 sorok: 6-22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>és 320-335 szerint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TV SCART:</w:t>
      </w:r>
    </w:p>
    <w:p>
      <w:pPr>
        <w:pStyle w:val="Normal"/>
        <w:autoSpaceDE w:val="false"/>
        <w:rPr/>
      </w:pPr>
      <w:r>
        <w:rPr/>
        <w:tab/>
        <w:t>Kimenet:</w:t>
        <w:tab/>
        <w:tab/>
        <w:tab/>
        <w:t>CVBS és RGB</w:t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</w:rPr>
        <w:t>Soros interfész RS 232:</w:t>
      </w:r>
    </w:p>
    <w:p>
      <w:pPr>
        <w:pStyle w:val="Normal"/>
        <w:autoSpaceDE w:val="false"/>
        <w:rPr/>
      </w:pPr>
      <w:r>
        <w:rPr/>
        <w:tab/>
        <w:t>Típus</w:t>
        <w:tab/>
        <w:tab/>
        <w:tab/>
        <w:tab/>
        <w:t>RS 232, kétirányú</w:t>
      </w:r>
    </w:p>
    <w:p>
      <w:pPr>
        <w:pStyle w:val="Normal"/>
        <w:autoSpaceDE w:val="false"/>
        <w:rPr/>
      </w:pPr>
      <w:r>
        <w:rPr/>
        <w:tab/>
        <w:t>Bit ráta</w:t>
        <w:tab/>
        <w:tab/>
        <w:tab/>
        <w:t>115 k Bit/s</w:t>
      </w:r>
    </w:p>
    <w:p>
      <w:pPr>
        <w:pStyle w:val="Normal"/>
        <w:autoSpaceDE w:val="false"/>
        <w:rPr/>
      </w:pPr>
      <w:r>
        <w:rPr/>
        <w:tab/>
        <w:t xml:space="preserve">Csatlakozó </w:t>
        <w:tab/>
        <w:tab/>
        <w:tab/>
        <w:t>D-SUB socket, 9 pin</w:t>
      </w:r>
    </w:p>
    <w:p>
      <w:pPr>
        <w:pStyle w:val="Normal"/>
        <w:autoSpaceDE w:val="false"/>
        <w:rPr/>
      </w:pPr>
      <w:r>
        <w:rPr/>
        <w:tab/>
        <w:t>Funkció</w:t>
        <w:tab/>
        <w:tab/>
        <w:tab/>
        <w:t>Szoftver frissítés</w:t>
      </w:r>
    </w:p>
    <w:p>
      <w:pPr>
        <w:pStyle w:val="Normal"/>
        <w:autoSpaceDE w:val="false"/>
        <w:ind w:left="708" w:hanging="708"/>
        <w:rPr/>
      </w:pPr>
      <w:r>
        <w:rPr/>
        <w:tab/>
      </w:r>
      <w:r>
        <w:rPr>
          <w:b/>
          <w:bCs/>
        </w:rPr>
        <w:t>EPG Adat:</w:t>
        <w:tab/>
        <w:tab/>
        <w:tab/>
      </w:r>
      <w:r>
        <w:rPr>
          <w:bCs/>
        </w:rPr>
        <w:t xml:space="preserve">Pillanatnyi, következő események a kiválasztott </w:t>
      </w:r>
    </w:p>
    <w:p>
      <w:pPr>
        <w:pStyle w:val="Normal"/>
        <w:autoSpaceDE w:val="false"/>
        <w:ind w:left="2832" w:firstLine="708"/>
        <w:rPr>
          <w:bCs/>
        </w:rPr>
      </w:pPr>
      <w:r>
        <w:rPr>
          <w:bCs/>
        </w:rPr>
        <w:t>csatornára</w:t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</w:rPr>
        <w:t>Időzítő:</w:t>
        <w:tab/>
        <w:tab/>
        <w:tab/>
      </w:r>
      <w:r>
        <w:rPr/>
        <w:t>32 esemény, maximum 1 évre előre</w:t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</w:rPr>
        <w:t>Távirányító rendszere:</w:t>
      </w:r>
    </w:p>
    <w:p>
      <w:pPr>
        <w:pStyle w:val="Normal"/>
        <w:autoSpaceDE w:val="false"/>
        <w:rPr/>
      </w:pPr>
      <w:r>
        <w:rPr/>
        <w:tab/>
        <w:t>Alrendszeri cím</w:t>
        <w:tab/>
        <w:tab/>
        <w:t>010</w:t>
      </w:r>
    </w:p>
    <w:p>
      <w:pPr>
        <w:pStyle w:val="Normal"/>
        <w:autoSpaceDE w:val="false"/>
        <w:rPr/>
      </w:pPr>
      <w:r>
        <w:rPr/>
        <w:tab/>
        <w:t xml:space="preserve">Modulációs frekvencia </w:t>
        <w:tab/>
        <w:t>38kHz</w:t>
      </w:r>
    </w:p>
    <w:p>
      <w:pPr>
        <w:pStyle w:val="Normal"/>
        <w:autoSpaceDE w:val="false"/>
        <w:rPr/>
      </w:pPr>
      <w:r>
        <w:rPr/>
        <w:tab/>
        <w:t>Infravörös hullámhossz</w:t>
        <w:tab/>
        <w:t>950 nm</w:t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</w:rPr>
        <w:t>Fogyasztás:</w:t>
        <w:tab/>
        <w:tab/>
        <w:tab/>
      </w:r>
      <w:r>
        <w:rPr/>
        <w:t>&lt; 10W (működés közben, antennatálálással)</w:t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</w:rPr>
        <w:t>Általános:</w:t>
      </w:r>
    </w:p>
    <w:p>
      <w:pPr>
        <w:pStyle w:val="Normal"/>
        <w:autoSpaceDE w:val="false"/>
        <w:rPr/>
      </w:pPr>
      <w:r>
        <w:rPr/>
        <w:tab/>
        <w:t>Külső hőmérséklet</w:t>
        <w:tab/>
      </w:r>
      <w:r>
        <w:rPr>
          <w:lang w:val="fr-FR"/>
        </w:rPr>
        <w:tab/>
        <w:t>+15°C....+35°C</w:t>
      </w:r>
    </w:p>
    <w:p>
      <w:pPr>
        <w:pStyle w:val="Normal"/>
        <w:autoSpaceDE w:val="false"/>
        <w:rPr/>
      </w:pPr>
      <w:r>
        <w:rPr>
          <w:lang w:val="fr-FR"/>
        </w:rPr>
        <w:tab/>
        <w:t>Páratartalom</w:t>
        <w:tab/>
        <w:tab/>
        <w:tab/>
        <w:t>&lt;80%</w:t>
      </w:r>
    </w:p>
    <w:p>
      <w:pPr>
        <w:pStyle w:val="Normal"/>
        <w:autoSpaceDE w:val="false"/>
        <w:rPr/>
      </w:pPr>
      <w:r>
        <w:rPr>
          <w:lang w:val="fr-FR"/>
        </w:rPr>
        <w:tab/>
        <w:t>Méretek:</w:t>
        <w:tab/>
        <w:tab/>
        <w:tab/>
        <w:t>170mm x 132mm x 43mm</w:t>
      </w:r>
    </w:p>
    <w:p>
      <w:pPr>
        <w:pStyle w:val="Normal"/>
        <w:jc w:val="both"/>
        <w:rPr/>
      </w:pPr>
      <w:r>
        <w:rPr>
          <w:lang w:val="fr-FR"/>
        </w:rPr>
        <w:tab/>
        <w:t>Tömeg</w:t>
      </w:r>
      <w:r>
        <w:rPr/>
        <w:t>:</w:t>
        <w:tab/>
        <w:tab/>
        <w:tab/>
        <w:t>0.5 kg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dennapos használa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Be és kikapcso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Bekapcsoláshoz nyomja meg a piros PWR gombot a távirányítón vagy a készülék előlapján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a még egyszer megnyomja kikapcsol a készülék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kkor a készülék készenléti állapotban v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Csatornaválasz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fel/le nyilakat használva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Használja a fel/le nyilakat a távirányítón vagy a készülék előlapján, hogy a listában egyel feljebb vagy lejjebb tudjon lépni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A számgombokat használva: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számgombokkal közvetlenül beírhatja a kívánt adó számát</w:t>
      </w:r>
    </w:p>
    <w:p>
      <w:pPr>
        <w:pStyle w:val="Normal"/>
        <w:ind w:left="708" w:hanging="0"/>
        <w:jc w:val="both"/>
        <w:rPr/>
      </w:pPr>
      <w:r>
        <w:rPr/>
        <w:t>Például.:</w:t>
      </w:r>
    </w:p>
    <w:p>
      <w:pPr>
        <w:pStyle w:val="Normal"/>
        <w:ind w:left="708" w:hanging="0"/>
        <w:jc w:val="both"/>
        <w:rPr/>
      </w:pPr>
      <w:r>
        <w:rPr/>
        <w:t>1x</w:t>
        <w:tab/>
        <w:tab/>
        <w:tab/>
        <w:t>1-es programhely</w:t>
      </w:r>
    </w:p>
    <w:p>
      <w:pPr>
        <w:pStyle w:val="Normal"/>
        <w:ind w:left="708" w:hanging="0"/>
        <w:jc w:val="both"/>
        <w:rPr/>
      </w:pPr>
      <w:r>
        <w:rPr/>
        <w:t>1, utána 4</w:t>
        <w:tab/>
        <w:tab/>
        <w:t>14-es programhely</w:t>
      </w:r>
    </w:p>
    <w:p>
      <w:pPr>
        <w:pStyle w:val="Normal"/>
        <w:ind w:left="708" w:hanging="0"/>
        <w:jc w:val="both"/>
        <w:rPr/>
      </w:pPr>
      <w:r>
        <w:rPr/>
        <w:t>2, uána 3 és 4</w:t>
        <w:tab/>
        <w:tab/>
        <w:t>234-es programhely</w:t>
      </w:r>
    </w:p>
    <w:p>
      <w:pPr>
        <w:pStyle w:val="Normal"/>
        <w:ind w:left="708" w:hanging="0"/>
        <w:jc w:val="both"/>
        <w:rPr/>
      </w:pPr>
      <w:r>
        <w:rPr/>
        <w:t>Ha egynél hosszam számú programhelyet akar beütni, akkor kb. 3 másodperce van a következő számjegy beütésre. Ha csak egy vagy két szánjegyű programhelyet akar elérni, akkor meggyorsíthatja a csatornaváltást az utolsó számjegy hosszanti lenyom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67"/>
        <w:jc w:val="both"/>
        <w:rPr>
          <w:b/>
          <w:b/>
        </w:rPr>
      </w:pPr>
      <w:r>
        <w:rPr>
          <w:b/>
        </w:rPr>
        <w:t>Hangerő beáll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A hangerőt a balra/jobbra nyilakkal csökkentheti vagy növelheti.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MUTE gomb megnyomásával lenémíthatja a készüléket, ismételt megnyomásával visszajön a han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540"/>
        <w:jc w:val="both"/>
        <w:rPr>
          <w:b/>
          <w:b/>
        </w:rPr>
      </w:pPr>
      <w:r>
        <w:rPr>
          <w:b/>
        </w:rPr>
        <w:t>Váltás a Tv és a Rádió adások közöt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A készülék képes Tv és rádió adások vételére is. Rádió módban csak a csatorna neve jelenik meg a képernyő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yomja meg a Tv/Radio gombot a távirányítón, hogy átváltson Rádió üzemmódba. Ekkor a készülék automatikusan az utoljára hallgatott rádióadásra kapcso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gomb ismételt megnyomásával az utoljára nézett Tv adáshoz térhet vissza.</w:t>
      </w:r>
    </w:p>
    <w:p>
      <w:pPr>
        <w:pStyle w:val="Normal"/>
        <w:jc w:val="both"/>
        <w:rPr/>
      </w:pPr>
      <w:r>
        <w:rPr/>
      </w:r>
    </w:p>
    <w:sectPr>
      <w:footerReference w:type="default" r:id="rId4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776"/>
        </w:tabs>
        <w:ind w:left="1776" w:hanging="360"/>
      </w:pPr>
      <w:rPr>
        <w:i w:val="false"/>
        <w:b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i w:val="false"/>
        <w:b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74"/>
        </w:tabs>
        <w:ind w:left="720" w:firstLine="131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bullet"/>
      <w:lvlText w:val=""/>
      <w:lvlJc w:val="left"/>
      <w:pPr>
        <w:tabs>
          <w:tab w:val="num" w:pos="24"/>
        </w:tabs>
        <w:ind w:left="24" w:hanging="360"/>
      </w:pPr>
      <w:rPr>
        <w:rFonts w:ascii="Symbol" w:hAnsi="Symbol" w:cs="Symbol" w:hint="default"/>
        <w:i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744"/>
        </w:tabs>
        <w:ind w:left="744" w:hanging="180"/>
      </w:pPr>
    </w:lvl>
    <w:lvl w:ilvl="3">
      <w:start w:val="1"/>
      <w:numFmt w:val="decimal"/>
      <w:lvlText w:val="%4."/>
      <w:lvlJc w:val="left"/>
      <w:pPr>
        <w:tabs>
          <w:tab w:val="num" w:pos="1464"/>
        </w:tabs>
        <w:ind w:left="1464" w:hanging="360"/>
      </w:pPr>
    </w:lvl>
    <w:lvl w:ilvl="4">
      <w:start w:val="1"/>
      <w:numFmt w:val="lowerLetter"/>
      <w:lvlText w:val="%5."/>
      <w:lvlJc w:val="left"/>
      <w:pPr>
        <w:tabs>
          <w:tab w:val="num" w:pos="2184"/>
        </w:tabs>
        <w:ind w:left="2184" w:hanging="360"/>
      </w:pPr>
    </w:lvl>
    <w:lvl w:ilvl="5">
      <w:start w:val="1"/>
      <w:numFmt w:val="lowerRoman"/>
      <w:lvlText w:val="%6."/>
      <w:lvlJc w:val="right"/>
      <w:pPr>
        <w:tabs>
          <w:tab w:val="num" w:pos="2904"/>
        </w:tabs>
        <w:ind w:left="2904" w:hanging="180"/>
      </w:pPr>
    </w:lvl>
    <w:lvl w:ilvl="6">
      <w:start w:val="1"/>
      <w:numFmt w:val="decimal"/>
      <w:lvlText w:val="%7."/>
      <w:lvlJc w:val="left"/>
      <w:pPr>
        <w:tabs>
          <w:tab w:val="num" w:pos="3624"/>
        </w:tabs>
        <w:ind w:left="3624" w:hanging="360"/>
      </w:pPr>
    </w:lvl>
    <w:lvl w:ilvl="7">
      <w:start w:val="1"/>
      <w:numFmt w:val="lowerLetter"/>
      <w:lvlText w:val="%8."/>
      <w:lvlJc w:val="left"/>
      <w:pPr>
        <w:tabs>
          <w:tab w:val="num" w:pos="4344"/>
        </w:tabs>
        <w:ind w:left="4344" w:hanging="360"/>
      </w:pPr>
    </w:lvl>
    <w:lvl w:ilvl="8">
      <w:start w:val="1"/>
      <w:numFmt w:val="lowerRoman"/>
      <w:lvlText w:val="%9."/>
      <w:lvlJc w:val="right"/>
      <w:pPr>
        <w:tabs>
          <w:tab w:val="num" w:pos="5064"/>
        </w:tabs>
        <w:ind w:left="5064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74"/>
        </w:tabs>
        <w:ind w:left="720" w:firstLine="131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</w:rPr>
  </w:style>
  <w:style w:type="character" w:styleId="WW8Num6z3">
    <w:name w:val="WW8Num6z3"/>
    <w:qFormat/>
    <w:rPr>
      <w:b/>
      <w:i w:val="false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>
      <w:rFonts w:ascii="Symbol" w:hAnsi="Symbol" w:cs="Symbol"/>
      <w:b/>
      <w:i w:val="false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>
      <w:rFonts w:ascii="Symbol" w:hAnsi="Symbol" w:cs="Symbol"/>
      <w:b/>
      <w:i w:val="false"/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1z0">
    <w:name w:val="WW8Num51z0"/>
    <w:qFormat/>
    <w:rPr>
      <w:b/>
      <w:i w:val="false"/>
      <w:color w:val="000000"/>
    </w:rPr>
  </w:style>
  <w:style w:type="character" w:styleId="WW8Num51z1">
    <w:name w:val="WW8Num51z1"/>
    <w:qFormat/>
    <w:rPr>
      <w:rFonts w:ascii="Symbol" w:hAnsi="Symbol" w:cs="Symbol"/>
      <w:b/>
      <w:i w:val="false"/>
      <w:color w:val="000000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rFonts w:ascii="Symbol" w:hAnsi="Symbol" w:cs="Symbol"/>
      <w:color w:val="000000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1:09:00Z</dcterms:created>
  <dc:creator>Cziffra Gergely</dc:creator>
  <dc:description/>
  <cp:keywords/>
  <dc:language>en-US</dc:language>
  <cp:lastModifiedBy>Cziffra Gergely</cp:lastModifiedBy>
  <dcterms:modified xsi:type="dcterms:W3CDTF">2008-04-30T08:44:00Z</dcterms:modified>
  <cp:revision>6</cp:revision>
  <dc:subject/>
  <dc:title> </dc:title>
</cp:coreProperties>
</file>