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5640" cy="10864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Használati útmutató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225552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R 500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DVB-T MPEG4-es HD-TV földi digitális vevő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beépített Conax kártyaolvasóval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yar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vezeté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rzői jogok</w:t>
      </w:r>
    </w:p>
    <w:p>
      <w:pPr>
        <w:pStyle w:val="Normal"/>
        <w:jc w:val="both"/>
        <w:rPr/>
      </w:pPr>
      <w:r>
        <w:rPr/>
        <w:t>© 2007 Triax A/S. Minden jog fenntartva. Tilos a Triax által előállított bármilyen tartalom terjesztése vagy másolása – ideértve a szerkesztést vagy bármilyen hasonló munkát – a Triax A/S előzetes írásbeli engedélye nélkül. A Triax logo egy szabadalmaztatott védjegy és a Triax A/S védjeg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s védjegyek és technológiai védelmek</w:t>
      </w:r>
    </w:p>
    <w:p>
      <w:pPr>
        <w:pStyle w:val="Normal"/>
        <w:jc w:val="both"/>
        <w:rPr/>
      </w:pPr>
      <w:r>
        <w:rPr/>
        <w:t>HDMI, HDMI logo a High-Definition Multimedia Interface (nagyfelbontású multimédia interfész) szintén védjegyek és a HDMI Licencing LLC regisztrált védjegy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 licencek alatt gyártva: U.S.Patent # 5,956,674; 6,487,535; 5,974,380; 864146 &amp; other U.S. and worldwide patents issued &amp; pending. DTS és DTS digital szabadalmaztatott védjegyek, valamint a DTS logók és szimbólumok a DTS védjegyei, Inc. ©1996-2007 DTS, Inc. Minden jog fenntar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 más cég vagy terméknév vagy védjegyek vagy regisztrált védjegyei a nekik megfelelő tulajdonosaik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állás</w:t>
      </w:r>
    </w:p>
    <w:p>
      <w:pPr>
        <w:pStyle w:val="Normal"/>
        <w:jc w:val="both"/>
        <w:rPr/>
      </w:pPr>
      <w:r>
        <w:rPr/>
        <w:t xml:space="preserve">Triax fenntartja a jogot, hogy előzetes értesítés nélkül módosítsa a specifikációt és a képeket, amelyek ebben a használati útmutatóban találhatóak. Ezért ebben a használati útmutatóban lévő információk nem tekinthetők szerződésnek. Naprakész információért keresse fel a </w:t>
      </w:r>
      <w:hyperlink r:id="rId4">
        <w:r>
          <w:rPr>
            <w:rStyle w:val="InternetLink"/>
          </w:rPr>
          <w:t>www.triax.hu</w:t>
        </w:r>
      </w:hyperlink>
      <w:r>
        <w:rPr/>
        <w:t xml:space="preserve"> olda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rtalomjegyzé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vezetés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 menük használata</w:t>
              <w:tab/>
              <w:t>1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talomjegyzék</w:t>
            </w: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 Mini-kalauz és az Információs sáv használata</w:t>
              <w:tab/>
              <w:t>1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ztonsági javaslatok</w:t>
            </w:r>
            <w:r>
              <w:rPr>
                <w:sz w:val="20"/>
                <w:szCs w:val="20"/>
              </w:rPr>
              <w:tab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 Mini-kalauz használata</w:t>
              <w:tab/>
              <w:t>12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D beltéri egységről</w:t>
            </w:r>
            <w:r>
              <w:rPr>
                <w:sz w:val="20"/>
                <w:szCs w:val="20"/>
              </w:rPr>
              <w:tab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PG</w:t>
            </w:r>
            <w:r>
              <w:rPr>
                <w:sz w:val="20"/>
                <w:szCs w:val="20"/>
              </w:rPr>
              <w:tab/>
              <w:t>12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Mi is az a HD? </w:t>
              <w:tab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ü</w:t>
            </w:r>
            <w:r>
              <w:rPr>
                <w:sz w:val="20"/>
                <w:szCs w:val="20"/>
              </w:rPr>
              <w:tab/>
              <w:t>1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Hogyan működik a HD? </w:t>
              <w:tab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 menü listája</w:t>
              <w:tab/>
              <w:t>1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Mire van szüksége, hogy HD adást nézhessen? </w:t>
              <w:tab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atornalista</w:t>
            </w:r>
            <w:r>
              <w:rPr>
                <w:sz w:val="20"/>
                <w:szCs w:val="20"/>
              </w:rPr>
              <w:tab/>
              <w:t>1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atlakoztatás</w:t>
            </w:r>
            <w:r>
              <w:rPr>
                <w:sz w:val="20"/>
                <w:szCs w:val="20"/>
              </w:rPr>
              <w:tab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Csatornalista frissítése</w:t>
              <w:tab/>
              <w:t>1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 csomag tartalma</w:t>
              <w:tab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atornák rendezése</w:t>
            </w:r>
            <w:r>
              <w:rPr>
                <w:sz w:val="20"/>
                <w:szCs w:val="20"/>
              </w:rPr>
              <w:tab/>
              <w:t>1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Előlapi gombok</w:t>
              <w:tab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állítások</w:t>
            </w:r>
            <w:r>
              <w:rPr>
                <w:sz w:val="20"/>
                <w:szCs w:val="20"/>
              </w:rPr>
              <w:tab/>
              <w:t>1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Hátlapi csatlakozók</w:t>
              <w:tab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Nyelvek</w:t>
              <w:tab/>
              <w:t>1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Csatlakoztatás a Tv-hez és más eszközökhöz</w:t>
              <w:tab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Gyermekzár / Dekóder PIN kód</w:t>
              <w:tab/>
              <w:t>1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 legjobb HD csatlakoztatás biztosítása</w:t>
              <w:tab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Csatlakoztatás</w:t>
              <w:tab/>
              <w:t>1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z elemek behelyezése</w:t>
              <w:tab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Gyári beállítások visszaállítása</w:t>
              <w:tab/>
              <w:t>1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Távirányító</w:t>
              <w:tab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ax CA</w:t>
            </w:r>
            <w:r>
              <w:rPr>
                <w:sz w:val="20"/>
                <w:szCs w:val="20"/>
              </w:rPr>
              <w:tab/>
              <w:t>1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ors üzembe helyezés</w:t>
            </w:r>
            <w:r>
              <w:rPr>
                <w:sz w:val="20"/>
                <w:szCs w:val="20"/>
              </w:rPr>
              <w:tab/>
              <w:t>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CA PIN kód megváltoztatása</w:t>
              <w:tab/>
              <w:t>1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dennapos használat</w:t>
            </w:r>
            <w:r>
              <w:rPr>
                <w:sz w:val="20"/>
                <w:szCs w:val="20"/>
              </w:rPr>
              <w:tab/>
              <w:t>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Korhatár</w:t>
              <w:tab/>
              <w:t>1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Be / kikapcsolás</w:t>
              <w:tab/>
              <w:t>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ő tulajdonságok</w:t>
            </w:r>
            <w:r>
              <w:rPr>
                <w:sz w:val="20"/>
                <w:szCs w:val="20"/>
              </w:rPr>
              <w:tab/>
              <w:t>1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Csatornaváltás</w:t>
              <w:tab/>
              <w:t>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émamegoldás</w:t>
            </w:r>
            <w:r>
              <w:rPr>
                <w:sz w:val="20"/>
                <w:szCs w:val="20"/>
              </w:rPr>
              <w:tab/>
              <w:t>20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39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Segítség a navigációban</w:t>
              <w:tab/>
              <w:t>1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  <w:tab w:val="right" w:pos="4464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ójegyzék</w:t>
            </w:r>
            <w:r>
              <w:rPr>
                <w:sz w:val="20"/>
                <w:szCs w:val="20"/>
              </w:rPr>
              <w:tab/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ztonsági javaslato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0865" cy="246888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A készülék biztonságos használata</w:t>
      </w:r>
    </w:p>
    <w:p>
      <w:pPr>
        <w:pStyle w:val="Normal"/>
        <w:jc w:val="both"/>
        <w:rPr/>
      </w:pPr>
      <w:r>
        <w:rPr/>
        <w:t>Az Ön készülékét Európai biztonsági szabványok betartása mellett gyártották, de természetesen oda kell, hogy figyeljen arra, hogy a megfelelő körülményeket biztosítsa. Fontos végigolvassa ezt a használati útmutatót, különös tekintettel a biztonsági útmutatókra. Ha bármilyen kétsége merülne fel az üzembehelyezéssel, a működéssel vagy a biztonsággal kapcsolatban, akkor keresse fel az elad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lektromos áramütés elkerülés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úzza ki a hálózati csatlakozót, mielőtt a beltéri egységet bármilyen más készülékhez csatlakoztatná (vagy arról leválasztaná). Ne fogja meg az érintkezőket, amely súlyos áramütést okozhat vagy akár halálos is lehe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Soha ne szedje le a készülék borítását. Amennyiben az nem működik, forduljon szakszervizhez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e dugjon a készülék nyílásaiba semmilyen tárgyat (a dekóderkártyát kivéve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e takarja el a készülék szellőző nyílásait, ne helyezze instabil felületre vagy szőnyegpadló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e tegyen semmi olyan tárgyat a készülékre, amelyből valami kifolyhat rá (pl.: gyertya vagy váza). Ne engedje, hogy folyadék fröccsenjen a készükre. Amennyiben mégis valamilyen folyadék folyna a készülékre azonnal húzza ki a hálózati csatlakozót és hívja a szakszerviz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Ne tárolja a készüléket extrém magas vagy alacsony hőmérsékleten. A normál működési hőmérséklet 45ºC-nál kisebb és a maximális páratartalom 75%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Vihar esetén ajánlatos, hogy húzza ki a hálózati csatlakozót és az antennakábelt a Tv-ből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hálózati csatlakozó könnyen elérhető helyen legyen, hogy szükség esetén bármikor gyorsan áramtalanítani tudja a készül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satlakoztatás az elektromos hálózathoz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Ezt a készüléket 230V-os, 50 Hz-es hálózati áramhoz tervezték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a kétsége van a hálózati táplálással kapcsolatban keresse fel az elad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timális körülmények biztosí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agyjon 7 – 10 cm távolságot a készülék körül, hogy biztosítani tudja a megfelelő szellőzés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Mindig vízszintesen helyezze el a készüléke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tisztításhoz mindig száraz, puha rongyot használjon, tisztítószer nélkül. A szellőzőnyílásokat rendszeresen tisztítsa meg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rnyezeti információk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távirányítóban használt elemek veszélyes anyagokat tartalmaznak, ezért sose a háztartási hulladékba dobja azokat, hanem használt elemgyűjtő helyen adja l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a hosszú ideig nem használja a készüléket, akkor a hálózati kapcsolóval kapcsolja ki, hogy ezzel is energiát tudjon spór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chnikai specifikáció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882"/>
      </w:tblGrid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ködési feszültség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VAC / 50 H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évleges teljesítményfelvétel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 12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jesítményfelvétel készenléti állapotban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 8 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meg (kiegészítőkkel)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k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retek (lábak nélkül)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 x 52 x 192 m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ködési hőmérséklettartomány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– 45 º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rolási hőmérséklettartomány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5 – 70 º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virányító elemtípus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x AA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 kártyaolvasó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O 7816 - CONA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satlakoz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882"/>
      </w:tblGrid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DMI kimenet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-típusú HDMI csatlakoz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F bemenet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EC 60169-2 hüve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F bemenet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EC 60169-2 dug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V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A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deo (VCR)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A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dio kimenet (bal és jobb)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A hüve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gitális hangkimenet – S/P-DIF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A hüvel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elmagyará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4300</wp:posOffset>
            </wp:positionH>
            <wp:positionV relativeFrom="paragraph">
              <wp:posOffset>55880</wp:posOffset>
            </wp:positionV>
            <wp:extent cx="416560" cy="326390"/>
            <wp:effectExtent l="0" t="0" r="0" b="0"/>
            <wp:wrapTight wrapText="bothSides">
              <wp:wrapPolygon edited="0">
                <wp:start x="-496" y="0"/>
                <wp:lineTo x="-496" y="20962"/>
                <wp:lineTo x="21600" y="20962"/>
                <wp:lineTo x="21600" y="0"/>
                <wp:lineTo x="-4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z a szimbólum a készüléket garantálja azt, hogy a terméket a következő Európai direktívák szerint gyártották: 73/23/EC, 89/336/EEC, 9368/EEC mind a biztonság, elektromágneses kompatibilitás és a jelzések tekintetébe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612140" cy="554990"/>
            <wp:effectExtent l="0" t="0" r="0" b="0"/>
            <wp:wrapTight wrapText="bothSides">
              <wp:wrapPolygon edited="0">
                <wp:start x="-337" y="0"/>
                <wp:lineTo x="-337" y="21220"/>
                <wp:lineTo x="21600" y="21220"/>
                <wp:lineTo x="21600" y="0"/>
                <wp:lineTo x="-33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Ez a jelzés szigeteletlen veszélyes feszültség jelenlétére figyelmezteti a felhasználót a készülék borítása alatt, amely elegendő nagyságú lehet ahhoz, hogy áramütést okozzo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661035" cy="497840"/>
            <wp:effectExtent l="0" t="0" r="0" b="0"/>
            <wp:wrapTight wrapText="bothSides">
              <wp:wrapPolygon edited="0">
                <wp:start x="-312" y="0"/>
                <wp:lineTo x="-312" y="21178"/>
                <wp:lineTo x="21600" y="21178"/>
                <wp:lineTo x="21600" y="0"/>
                <wp:lineTo x="-31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Ez a jelzés arra figyelmezteti a felhasználót, hogy fontos működtetési és karbantartási instrukciókat találhat a termékrő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HD beltéri egységről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Köszönjük, hogy Triax TR 500-as, új generációs HD földi digitális beltéri készüléket választotta. A HD (High Definition – Nagy felbontás) tulajdonságának köszönhetően Ön ez elsők között lehet, akik a tévézést prémium minőségben élvezhe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újabb HD technológiával felszerelve az Ön Triax TR 500-as készüléke alkalmas a legújabbi szabványú adások és természetesen a hagyományos SD adások vételé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 is az a HD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a az SD (Standard Definition – Normál felbontás) sugárzás esetén váltott sorokban 720 képpont szélességben és 576 képpont magasságban látja a TV képet PAL vagy Secam formátumban. A váltott sor azt jelenti, hogy minden második sor kerül frissítésre egy képmegjelenítésnél. (A következő kép megjelenítésekor az eddig nem frissült sor kerül feldolgozásra.) Ez a módszer a katódsugárcsöves képernyőknél elegendő. A nagy plazma és LCD Tv megjelenésével a kép minősége kevésnek tűnik. A képmegjelenítés minőségének javítása érdekében született meg a HD tech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D és HD képek közötti különbség szembetűnő. A nagy felbontás élességet, részleteket és vizuális komfortot jelent. Dokumentumfilmek, sportesemények vagy mozifilmek nézése új élményt nyújt, hasonlóan, mint amikor fekete-fehérből színesre váltott a televízió tech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ogyan működik a HD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ép felbontását képpontok számában mérik. A nagyobb képpontszám (pixelszám) jobb minőséget és élességet jelent. A nagy felbontás két normán alapszik, ami lényegesen nagyobb felbontást eredményez (lásd a lejjebb lévő táblázatot). Tehát ami életlen és homályos volt SD-ben részlet gazdag és éles lesz HD-ben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270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V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bontás (pixelszám x sor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D kompatibilitá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gyományos TV (SD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 x 5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D Ready (alkalmas a HD-r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0x 720 p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en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D Ready (alkalmas a HD-r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0 x 1080 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en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ll HD (Teljes HD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0 x 1080 p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e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re van szüksége, hogy HD adást nézhessen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hhez a következőkre lesz szükség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Egy HD Tv-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Egy Triax TR 500 beltéri egységre HDMI kábellel (nem tartozék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És egy fogható HD ad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yan Tv-t kell használnia, amelyen „HD Ready” vagy „Full HD” felirat talá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dezze fel a holnap technikáját az új Triax HD beltéri készülékkel!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satlakoztatá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A csomag tartalm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6270" cy="312928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lapi gombok</w:t>
      </w:r>
    </w:p>
    <w:p>
      <w:pPr>
        <w:pStyle w:val="Normal"/>
        <w:jc w:val="both"/>
        <w:rPr>
          <w:b/>
          <w:b/>
        </w:rPr>
      </w:pPr>
      <w:r>
        <w:rPr>
          <w:b/>
        </w:rPr>
        <w:t>TR 5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9445" cy="204343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átlapi csatlakozó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204914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atlakoztatás a Tv-hez és más eszközökhö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övesse az 1. és a 2. ábra utasításait a hagyományos csatlakoztatás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Mielőtt bedugná a hálózati csatlakozót legalább az antenna bemenetet és a HDMI kábelt be kell kötnie. A többi bekötés opcionál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518287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1. ábra:</w:t>
      </w:r>
      <w:r>
        <w:rPr/>
        <w:t xml:space="preserve"> Csatlakoztatás Tv-hez, Video/DVD-hez és Hi-Fi berendezéshez.</w:t>
      </w:r>
      <w:r>
        <w:br w:type="page"/>
      </w:r>
    </w:p>
    <w:p>
      <w:pPr>
        <w:pStyle w:val="Normal"/>
        <w:jc w:val="both"/>
        <w:rPr/>
      </w:pPr>
      <w:r>
        <w:rPr>
          <w:b/>
          <w:u w:val="single"/>
        </w:rPr>
        <w:t>A legjobb HD csatlakoztatás biztosítás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0545" cy="10668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 legjobb képminőség biztosítása érdekében egy „HD Ready” vagy „Full HD” Tv-nél egy HDMI kábelre van szüksége, amellyel összeköti a beltéri egységet és a Tv-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 Tv-n nincs HDMI csatlakozó, de van DVI-I csatlakozó</w:t>
      </w:r>
    </w:p>
    <w:p>
      <w:pPr>
        <w:pStyle w:val="Normal"/>
        <w:jc w:val="both"/>
        <w:rPr/>
      </w:pPr>
      <w:r>
        <w:rPr/>
        <w:t>Ekkor a következőre van szüksége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Egy HDMI-DVI kábelre, amellyel összeköti a beltéri egység HDMI kimenetét a TV DVI bemenetéve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Egy audio RCA csatlakozós kábelre, amellyel összeköti a beltéri egység analóg bal és jobb hangkimenetét a Tv megfelelő bemenet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 a Tv-n se HDMI, se DVI bemenet nincsen</w:t>
      </w:r>
    </w:p>
    <w:p>
      <w:pPr>
        <w:pStyle w:val="Normal"/>
        <w:jc w:val="both"/>
        <w:rPr/>
      </w:pPr>
      <w:r>
        <w:rPr/>
        <w:t>Ez esetben is meg tudja nézni a HD adást, csak nem HD minőségben. Minden Tv adást a SCART csatlakozón keresztül SD minőségben nézhe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659130" cy="494030"/>
            <wp:effectExtent l="0" t="0" r="0" b="0"/>
            <wp:wrapTight wrapText="bothSides">
              <wp:wrapPolygon edited="0">
                <wp:start x="-312" y="0"/>
                <wp:lineTo x="-312" y="21178"/>
                <wp:lineTo x="21600" y="21178"/>
                <wp:lineTo x="21600" y="0"/>
                <wp:lineTo x="-312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 Video/DVD SCART csatlakozóján keresztül csak analóg normál felbontású videojel jelenik meg. HD minőségű felvételt nem lehet készíte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lőfizetői kártya behelyezés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3010" cy="5607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z aranyozott érintkezőkkel felfelé dugja be a kártyát és ütközésig tol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emek behelyez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1714500" cy="1353820"/>
            <wp:effectExtent l="0" t="0" r="0" b="0"/>
            <wp:wrapTight wrapText="bothSides">
              <wp:wrapPolygon edited="0">
                <wp:start x="-131" y="0"/>
                <wp:lineTo x="-131" y="21431"/>
                <wp:lineTo x="21600" y="21431"/>
                <wp:lineTo x="21600" y="0"/>
                <wp:lineTo x="-131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 használjon különböző típusú elemeket vagy régi és új darabokat. Ne használjon újratölthető akkumulátorok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robbanásveszély elkerülése érdekében mindig polaritás helyesen tegye be az elemeket. Mindig csak a technikai részben említett típusú elemeket használja. Az elhasználódott elemeket ne dobja a tűzbe és ne próbálja meg feltölte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a hosszú ideig nem használj a távirányítót, akkor vegye ki az elemeket.</w:t>
      </w:r>
    </w:p>
    <w:p>
      <w:pPr>
        <w:pStyle w:val="Normal"/>
        <w:jc w:val="both"/>
        <w:rPr/>
      </w:pPr>
      <w:r>
        <w:rPr>
          <w:b/>
        </w:rPr>
        <w:t>2. ábra:</w:t>
      </w:r>
      <w:r>
        <w:rPr/>
        <w:t xml:space="preserve"> Az elemek behelyezése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Kérjük, vegye figyelembe a környezetvédelmi szabályokat. Mielőtt kidobná az elemeket, érdeklődjön utána, hogy hol adhatja le azokat szelektív hulladékgyűjtőben.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virányít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4305" cy="49498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Bekapcsolás / készenlét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EPG (elektronikus programkalauz) megnyitása / bezárás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Váltás Tv és Rádió üzemmód között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Csatornalista megjelenítés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Hangerő növelése / csökkentés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émítás / némítás előtti hangerő visszaállítás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ini-kalauz / Információs sáv megnyitása / bezárás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Következő / előző csatornára kapcsolás</w:t>
      </w:r>
    </w:p>
    <w:p>
      <w:pPr>
        <w:pStyle w:val="Normal"/>
        <w:ind w:left="708" w:hanging="0"/>
        <w:jc w:val="both"/>
        <w:rPr/>
      </w:pPr>
      <w:r>
        <w:rPr/>
        <w:t>Listában: oldalváltás fel / le</w:t>
      </w:r>
    </w:p>
    <w:p>
      <w:pPr>
        <w:pStyle w:val="Normal"/>
        <w:ind w:left="708" w:hanging="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Kilépés minden menüből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enü megnyitása / bezárás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ozgás a menüben fel / le / balra / jobbra</w:t>
      </w:r>
    </w:p>
    <w:p>
      <w:pPr>
        <w:pStyle w:val="Normal"/>
        <w:ind w:left="708" w:hanging="0"/>
        <w:jc w:val="both"/>
        <w:rPr/>
      </w:pPr>
      <w:r>
        <w:rPr/>
        <w:t>Normál módban a ▲ / ▼ gombokkal a különböző Tv megjelenítési módok közül választhat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menüben a választás jóváhagyása, normál módban megnyitja a Tv listát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Mindig az adott menüben jelenik meg az adott gomb funkciója. Normál módban a Vörös gombbal választhat a bal, jobb és mindkettő hangcsatorna között, a zöld gomb visszalép az előző csatornára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zám közvetlen beírása, pl.: PIN kód vagy csatornaszám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Felirat megjelenítése / eltakarása (amennyiben sugározza az adó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yors üzembe helyezé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ors üzembe helyezéshez kövesse a következő lépések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lenőrizze, hogy a készülék az 1. és a 2. ábra szerint csatlakoztatva van-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yomja meg a </w:t>
      </w:r>
      <w:r>
        <w:rPr/>
        <w:drawing>
          <wp:inline distT="0" distB="0" distL="0" distR="0">
            <wp:extent cx="148590" cy="17081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ot a távirányítón, bekapcsolja a készüléket. Egy pár másodperc múlva egy menü jelenik meg, ahol kiválaszthatja a kívánt menünyelve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▲ / ▼ gombokkal elvégezheti a kiválasztást, ezután nyomja meg az </w:t>
      </w:r>
      <w:r>
        <w:rPr>
          <w:b/>
        </w:rPr>
        <w:t>OK</w:t>
      </w:r>
      <w:r>
        <w:rPr/>
        <w:t xml:space="preserve"> gombot. Várjon, amíg az időzóna beállítás menü meg nem jelenik a képernyő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álassza a „Quick installation” (Gyors üzembe helyezés) menüpontot és nyomja meg az </w:t>
      </w:r>
      <w:r>
        <w:rPr>
          <w:b/>
        </w:rPr>
        <w:t>OK</w:t>
      </w:r>
      <w:r>
        <w:rPr/>
        <w:t xml:space="preserve"> gombot. A Tv és a Rádió csatornák keresése automatikusan elindu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Tanács: Egy százalékos kijelző tájékoztatja Önt arról, hogy hol tart a keresé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árjon, amíg a csatornakeresés befejeződik és nyomja meg az </w:t>
      </w:r>
      <w:r>
        <w:rPr>
          <w:b/>
        </w:rPr>
        <w:t>OK</w:t>
      </w:r>
      <w:r>
        <w:rPr/>
        <w:t xml:space="preserve"> gombot. Ezután már digitális minőségben nézheti a Tv-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hhoz, hogy megtanulja, hogyan használja a készülék fő funkcióit (csatornák áthelyezése, menük használata, stb.) olvassa el a következő fejezetet: „Mindennapos használat”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jegyzés az aktív erősítős antenna használatához:</w:t>
      </w:r>
      <w:r>
        <w:rPr/>
        <w:t xml:space="preserve"> A beltéri egység képes 5V, 50 mA antennatáplálás kiadására. Alapértelmezésben ez ki van kapcsolva. Lépjen be a megfelelő menüpontba és kapcsolja ezt be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ndennapos használa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 / kikapcsol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yomja meg a </w:t>
      </w:r>
      <w:r>
        <w:rPr/>
        <w:drawing>
          <wp:inline distT="0" distB="0" distL="0" distR="0">
            <wp:extent cx="148590" cy="17081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ot a távirányítón, be illetve kikapcsolja a készül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A mini-kalauz és az Elektronikus Program kalauz (EPG) frissítéséhez a készüléket készenléti állapotban kell hagynia, de ha hosszú ideig nem akarja használni azt, akkor húzza ki a hálózati kábelt, hogy energiát spóroljon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atornavál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P+/- gombokkal kapcsolhat a következő és az előző csatornára, vagy írja be a kívánt csatorna számát a számjegy gombok segítségével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  <w:t xml:space="preserve">Nyomja meg a </w:t>
      </w:r>
      <w:r>
        <w:rPr>
          <w:b/>
        </w:rPr>
        <w:t>Zöld</w:t>
      </w:r>
      <w:r>
        <w:rPr/>
        <w:t xml:space="preserve"> gombot, hogy az előzőleg nézett csatornára váltson vissza.</w:t>
      </w:r>
      <w:r>
        <w:br w:type="page"/>
      </w:r>
    </w:p>
    <w:p>
      <w:pPr>
        <w:pStyle w:val="Normal"/>
        <w:jc w:val="both"/>
        <w:rPr/>
      </w:pPr>
      <w:r>
        <w:rPr>
          <w:b/>
          <w:u w:val="single"/>
        </w:rPr>
        <w:t>Segítség a navigációba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indig olvassa el a segítséget, ami a képernyő alján jelenik meg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menüben, EPG-ben, információs sávnál és a csatornalistánál mindig megjelenik az aktív gombok listája az elérhető funkciókkal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csatornalista megjelenítéséhez nyomja meg a </w:t>
      </w:r>
      <w:r>
        <w:rPr>
          <w:b/>
        </w:rPr>
        <w:t>LIST</w:t>
      </w:r>
      <w:r>
        <w:rPr/>
        <w:t xml:space="preserve"> gombo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Nyomja meg az </w:t>
      </w:r>
      <w:r>
        <w:rPr>
          <w:b/>
        </w:rPr>
        <w:t>INFO</w:t>
      </w:r>
      <w:r>
        <w:rPr/>
        <w:t xml:space="preserve"> gombot, hogy meglássa, a következő opciók elérhetőek-e, mint a felirat vagy a különböző hangcsatornák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Nyomja meg a </w:t>
      </w:r>
      <w:r>
        <w:rPr>
          <w:b/>
        </w:rPr>
        <w:t>GUIDE</w:t>
      </w:r>
      <w:r>
        <w:rPr/>
        <w:t xml:space="preserve"> gombot az Elektronikus Program Kalauz (EPG) megjelenítéséhez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teletexthez nyomja meg a </w:t>
      </w:r>
      <w:r>
        <w:rPr>
          <w:b/>
        </w:rPr>
        <w:t>Lila</w:t>
      </w:r>
      <w:r>
        <w:rPr/>
        <w:t xml:space="preserve"> gombo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felirathoz nyomja meg a </w:t>
      </w:r>
      <w:r>
        <w:rPr/>
        <w:drawing>
          <wp:inline distT="0" distB="0" distL="0" distR="0">
            <wp:extent cx="153035" cy="12319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o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személyes beállítások elvégzéséhez (mint pl.: Tv felbontás és képarány, képernyőn megjelenő feliratok időzítése) lépjen be a </w:t>
      </w:r>
      <w:r>
        <w:rPr>
          <w:b/>
        </w:rPr>
        <w:t>Menü</w:t>
      </w:r>
      <w:r>
        <w:rPr/>
        <w:t xml:space="preserve">be, válassza a </w:t>
      </w:r>
      <w:r>
        <w:rPr>
          <w:b/>
        </w:rPr>
        <w:t>Setup</w:t>
      </w:r>
      <w:r>
        <w:rPr/>
        <w:t xml:space="preserve">, majd a </w:t>
      </w:r>
      <w:r>
        <w:rPr>
          <w:b/>
        </w:rPr>
        <w:t>Connection</w:t>
      </w:r>
      <w:r>
        <w:rPr/>
        <w:t xml:space="preserve"> menüpontot (a Tv felbontás és képarány beállításhoz, TV/VCR kimeneti jel beállításhoz) vagy az </w:t>
      </w:r>
      <w:r>
        <w:rPr>
          <w:b/>
        </w:rPr>
        <w:t>Option</w:t>
      </w:r>
      <w:r>
        <w:rPr/>
        <w:t xml:space="preserve"> menüpontot (a képernyőn megjelenő feliratok időzítésének beállításáho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lyamatos fejlesztések nyomon követéséhez megjegyezzük, hogy a beltéri készülék szoftvere „over the air” (földi sugárzáson keresztül) friss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menük használ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Nyomja meg a </w:t>
      </w:r>
      <w:r>
        <w:rPr>
          <w:b/>
        </w:rPr>
        <w:t>Menü</w:t>
      </w:r>
      <w:r>
        <w:rPr/>
        <w:t xml:space="preserve"> gombot a távirányítón, hogy a Főmenübe jusson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Használja a ▲ / ▼ gombokat menüpontok közötti mozgáshoz és ◄ / ► gombokat a beállításhoz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Nyomja meg az </w:t>
      </w:r>
      <w:r>
        <w:rPr>
          <w:b/>
        </w:rPr>
        <w:t>OK</w:t>
      </w:r>
      <w:r>
        <w:rPr/>
        <w:t xml:space="preserve"> gombot az almenü megnyitásához vagy egy választás jóvá- hagyásához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Nyomja meg a </w:t>
      </w:r>
      <w:r>
        <w:rPr>
          <w:b/>
        </w:rPr>
        <w:t>Zöld</w:t>
      </w:r>
      <w:r>
        <w:rPr/>
        <w:t xml:space="preserve"> gombot, hogy visszalépjen az előző menüponthoz és az </w:t>
      </w:r>
      <w:r>
        <w:rPr>
          <w:b/>
        </w:rPr>
        <w:t>EXIT</w:t>
      </w:r>
      <w:r>
        <w:rPr/>
        <w:t xml:space="preserve"> gombot, hogy kilépjen a menü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Mini-kalauz és az Információs sáv használ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ini-kalauz</w:t>
      </w:r>
      <w:r>
        <w:rPr/>
        <w:t xml:space="preserve"> alapvető információkat közöl a most futó és a következő programról: idő és dátum, csatornaszám, program címe, eltelt idő, a program kezdési és befejezési ideje…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információs sáv</w:t>
      </w:r>
      <w:r>
        <w:rPr/>
        <w:t xml:space="preserve"> részletes adatok közöl a kiválasztott csatornáról (elérhető program opciók, program típusa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ini-kalauz megjelenítése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Nyomja meg az </w:t>
      </w:r>
      <w:r>
        <w:rPr>
          <w:b/>
        </w:rPr>
        <w:t>INFO</w:t>
      </w:r>
      <w:r>
        <w:rPr/>
        <w:t xml:space="preserve"> gombot egy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nács:</w:t>
      </w:r>
      <w:r>
        <w:rPr/>
        <w:t xml:space="preserve"> Egy alap Mini-kalauz automatikusan megjelenik csatornaváltás után. A képernyőn megjelenő feliratok időzítésének megváltoztatáshoz lépjen a </w:t>
      </w:r>
      <w:r>
        <w:rPr>
          <w:b/>
        </w:rPr>
        <w:t>Menü / Setup / Options</w:t>
      </w:r>
      <w:r>
        <w:rPr/>
        <w:t xml:space="preserve"> almenübe és ott válassza ki a „</w:t>
      </w:r>
      <w:r>
        <w:rPr>
          <w:b/>
        </w:rPr>
        <w:t>Banner time out</w:t>
      </w:r>
      <w:r>
        <w:rPr/>
        <w:t>” menüpontot. Itt beállíthatja, hogy csatornaváltás után hány másodpercig maradjon látható a Mini-kalau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formációs sáv megjelenítése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Nyomja meg az </w:t>
      </w:r>
      <w:r>
        <w:rPr>
          <w:b/>
        </w:rPr>
        <w:t>INFO</w:t>
      </w:r>
      <w:r>
        <w:rPr/>
        <w:t xml:space="preserve"> gombot még egy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nács:</w:t>
      </w:r>
      <w:r>
        <w:rPr/>
        <w:t xml:space="preserve"> Az adott csatornán a következő programról való információ megjelenítéshez nyomja meg a ▼gombot.</w:t>
      </w:r>
      <w:r>
        <w:br w:type="page"/>
      </w:r>
    </w:p>
    <w:p>
      <w:pPr>
        <w:pStyle w:val="Normal"/>
        <w:jc w:val="both"/>
        <w:rPr/>
      </w:pPr>
      <w:r>
        <w:rPr/>
        <w:t xml:space="preserve">Kilépés a </w:t>
      </w:r>
      <w:r>
        <w:rPr>
          <w:b/>
        </w:rPr>
        <w:t>Mini-kalauzból / információs sávbó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Nyomja meg harmadszorra az </w:t>
      </w:r>
      <w:r>
        <w:rPr>
          <w:b/>
        </w:rPr>
        <w:t>INFO</w:t>
      </w:r>
      <w:r>
        <w:rPr/>
        <w:t xml:space="preserve"> gombot vagy az </w:t>
      </w:r>
      <w:r>
        <w:rPr>
          <w:b/>
        </w:rPr>
        <w:t>EXIT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Mini-kalauz használ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Mini-kalauznak köszönhetően megnézheti, mi megy egy másik csatornán, anélkül, hogy átkapcsolna arra a csatorn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yomja meg az </w:t>
      </w:r>
      <w:r>
        <w:rPr>
          <w:b/>
        </w:rPr>
        <w:t>INFO</w:t>
      </w:r>
      <w:r>
        <w:rPr/>
        <w:t xml:space="preserve"> gombot egyszer.</w:t>
      </w:r>
    </w:p>
    <w:p>
      <w:pPr>
        <w:pStyle w:val="Normal"/>
        <w:ind w:left="708" w:hanging="0"/>
        <w:jc w:val="both"/>
        <w:rPr/>
      </w:pPr>
      <w:r>
        <w:rPr/>
        <w:t xml:space="preserve">Ellenőrizze, hogy a </w:t>
      </w:r>
      <w:r>
        <w:rPr>
          <w:b/>
        </w:rPr>
        <w:t>Mini-Guide</w:t>
      </w:r>
      <w:r>
        <w:rPr/>
        <w:t xml:space="preserve"> ikon van-e kijelölve, ha nem, akkor jelölje ki a ▲ / ▼ gombokkal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◄ / ► gombokat válogathat a csatornák közül a list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választott csatornának a jelenlegi és következő programinformációja jele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nács:</w:t>
      </w:r>
      <w:r>
        <w:rPr/>
        <w:t xml:space="preserve"> Egy másikcsatorna programjára való váltáshoz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PG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z Elektronikus Műsor Kalauz (EPG) segítségével 7 napra előre megnézheti milyen adások mennek a csatornákon, és ezekre időzítőt is beállít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PG használata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Nyomja meg a </w:t>
      </w:r>
      <w:r>
        <w:rPr>
          <w:b/>
        </w:rPr>
        <w:t>GUIDE</w:t>
      </w:r>
      <w:r>
        <w:rPr/>
        <w:t xml:space="preserve"> gombot egyszer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 csatornalistában való navigációhoz használja a ▲ / ▼ gombokat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z időben való kereséshez használja a ◄ / ► gombokat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Egy adott csatornának adására kapcsoláshoz jelölje ki azt a nyilakkal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Egy később kezdődő programra időzítőt állíthat be, ehhez szintén az </w:t>
      </w:r>
      <w:r>
        <w:rPr>
          <w:b/>
        </w:rPr>
        <w:t>OK</w:t>
      </w:r>
      <w:r>
        <w:rPr/>
        <w:t xml:space="preserve"> gombot nyomja meg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ldalakat lapozhat a </w:t>
      </w:r>
      <w:r>
        <w:rPr>
          <w:b/>
        </w:rPr>
        <w:t>P+/P-</w:t>
      </w:r>
      <w:r>
        <w:rPr/>
        <w:t xml:space="preserve"> gombokkal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További információért az adott programon nyomja meg az </w:t>
      </w:r>
      <w:r>
        <w:rPr>
          <w:b/>
        </w:rPr>
        <w:t>INFO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lépés az EPG-ből:</w:t>
      </w:r>
    </w:p>
    <w:p>
      <w:pPr>
        <w:pStyle w:val="Normal"/>
        <w:jc w:val="both"/>
        <w:rPr/>
      </w:pPr>
      <w:r>
        <w:rPr/>
        <w:t xml:space="preserve">A kilépéshez nyomja meg ismételten az </w:t>
      </w:r>
      <w:r>
        <w:rPr>
          <w:b/>
        </w:rPr>
        <w:t>EPG</w:t>
      </w:r>
      <w:r>
        <w:rPr/>
        <w:t xml:space="preserve"> gombot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nü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menü listája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1837690" cy="2374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nnel list (Csatornalis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hannel list (Csatornalis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9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1837690" cy="2374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mer (Időzítő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imer (Időzítő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9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2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155</wp:posOffset>
                </wp:positionH>
                <wp:positionV relativeFrom="paragraph">
                  <wp:posOffset>140335</wp:posOffset>
                </wp:positionV>
                <wp:extent cx="5609590" cy="237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mer option (Időzítő opciók): Be / Ki, ébresztés ideje, időzítő li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1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imer option (Időzítő opciók): Be / Ki, ébresztés ideje, időzítő l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88392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9.6pt" to="9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1226820</wp:posOffset>
                </wp:positionV>
                <wp:extent cx="0" cy="2857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6.6pt" to="9pt,3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4312920</wp:posOffset>
                </wp:positionV>
                <wp:extent cx="0" cy="2171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9.6pt" to="9pt,5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6pt" to="27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22682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6.6pt" to="27pt,1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156972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3.6pt" to="27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191262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0.6pt" to="27pt,1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225552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7.6pt" to="27pt,1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259842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4.6pt" to="27pt,2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294132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1.6pt" to="27pt,2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328422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8.6pt" to="27pt,2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362712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85.6pt" to="27pt,2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431292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39.6pt" to="27pt,3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465582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6.6pt" to="27pt,3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</wp:posOffset>
                </wp:positionH>
                <wp:positionV relativeFrom="paragraph">
                  <wp:posOffset>499872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93.6pt" to="27pt,4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534162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20.6pt" to="27pt,4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568452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7.6pt" to="27pt,4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602742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74.6pt" to="27pt,4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671322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28.6pt" to="27pt,5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705612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55.6pt" to="27pt,5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739902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82.6pt" to="27pt,5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155</wp:posOffset>
                </wp:positionH>
                <wp:positionV relativeFrom="paragraph">
                  <wp:posOffset>307975</wp:posOffset>
                </wp:positionV>
                <wp:extent cx="5609590" cy="23749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mer list (Időzítő lis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24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imer list (Időzítő lis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650875</wp:posOffset>
                </wp:positionV>
                <wp:extent cx="2980690" cy="2374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nnel organizer (Csatornák rendezés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5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hannel organizer (Csatornák rendezé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93775</wp:posOffset>
                </wp:positionV>
                <wp:extent cx="1837690" cy="23749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tup (Beállításo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7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tup (Beállításo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155</wp:posOffset>
                </wp:positionH>
                <wp:positionV relativeFrom="paragraph">
                  <wp:posOffset>1336675</wp:posOffset>
                </wp:positionV>
                <wp:extent cx="5609590" cy="23749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nguages (Nyelv): Menü nyelv, audió és felirat nyel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05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nguages (Nyelv): Menü nyelv, audió és felirat nye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155</wp:posOffset>
                </wp:positionH>
                <wp:positionV relativeFrom="paragraph">
                  <wp:posOffset>1679575</wp:posOffset>
                </wp:positionV>
                <wp:extent cx="5609590" cy="23749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ptions (Opciók): feliratok időzítése, átlátszóság, felirat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3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ptions (Opciók): feliratok időzítése, átlátszóság, felirat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155</wp:posOffset>
                </wp:positionH>
                <wp:positionV relativeFrom="paragraph">
                  <wp:posOffset>2022475</wp:posOffset>
                </wp:positionV>
                <wp:extent cx="5609590" cy="23749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coder PIN (Dekóder PIN kód): PIN kód megváltoztatása, lezá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59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coder PIN (Dekóder PIN kód): PIN kód megváltoztatása, lezá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2365375</wp:posOffset>
                </wp:positionV>
                <wp:extent cx="5609590" cy="23749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nection (Csatlakozás): Képformátum és felbontás, HDMI, Tv/Video szabvány, S/PDIF és zoom mó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86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nection (Csatlakozás): Képformátum és felbontás, HDMI, Tv/Video szabvány, S/PDIF és zoom mó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2708275</wp:posOffset>
                </wp:positionV>
                <wp:extent cx="5609590" cy="23749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tallation (Installáció): Automatikus és kézi keres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21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tallation (Installáció): Automatikus és kézi keres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155</wp:posOffset>
                </wp:positionH>
                <wp:positionV relativeFrom="paragraph">
                  <wp:posOffset>3051175</wp:posOffset>
                </wp:positionV>
                <wp:extent cx="5609590" cy="23749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ftware upgrade (Szoftverfrissítés): Ellenőrizheti, hogy van-e újabb szoft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24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ftware upgrade (Szoftverfrissítés): Ellenőrizheti, hogy van-e újabb szoft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4155</wp:posOffset>
                </wp:positionH>
                <wp:positionV relativeFrom="paragraph">
                  <wp:posOffset>3394075</wp:posOffset>
                </wp:positionV>
                <wp:extent cx="5609590" cy="23749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vorite network (Kedvenc hálóza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267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avorite network (Kedvenc hálóz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155</wp:posOffset>
                </wp:positionH>
                <wp:positionV relativeFrom="paragraph">
                  <wp:posOffset>3736975</wp:posOffset>
                </wp:positionV>
                <wp:extent cx="5609590" cy="23749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store default settings (Gyári beállítások visszaállítá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294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store default settings (Gyári beállítások visszaállítá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4079875</wp:posOffset>
                </wp:positionV>
                <wp:extent cx="1837690" cy="2374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ax 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2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ax 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155</wp:posOffset>
                </wp:positionH>
                <wp:positionV relativeFrom="paragraph">
                  <wp:posOffset>4422775</wp:posOffset>
                </wp:positionV>
                <wp:extent cx="5609590" cy="23749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scription status (Előfizetés státusz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34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bscription status (Előfizetés státusz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155</wp:posOffset>
                </wp:positionH>
                <wp:positionV relativeFrom="paragraph">
                  <wp:posOffset>4765675</wp:posOffset>
                </wp:positionV>
                <wp:extent cx="5609590" cy="23749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vent status (Esemény státusz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375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vent status (Esemény státusz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155</wp:posOffset>
                </wp:positionH>
                <wp:positionV relativeFrom="paragraph">
                  <wp:posOffset>5108575</wp:posOffset>
                </wp:positionV>
                <wp:extent cx="5609590" cy="23749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kens status (Tokenek státusz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40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okens status (Tokenek státusz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155</wp:posOffset>
                </wp:positionH>
                <wp:positionV relativeFrom="paragraph">
                  <wp:posOffset>5451475</wp:posOffset>
                </wp:positionV>
                <wp:extent cx="5609590" cy="23749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nge CA PIN (CA PIN-kódjának megváltoztatá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429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hange CA PIN (CA PIN-kódjának megváltoztatá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155</wp:posOffset>
                </wp:positionH>
                <wp:positionV relativeFrom="paragraph">
                  <wp:posOffset>5794375</wp:posOffset>
                </wp:positionV>
                <wp:extent cx="5609590" cy="23749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turity rating (Korhatá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456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turity rating (Korhatá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155</wp:posOffset>
                </wp:positionH>
                <wp:positionV relativeFrom="paragraph">
                  <wp:posOffset>6137275</wp:posOffset>
                </wp:positionV>
                <wp:extent cx="5609590" cy="23749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bout Conax CA (Connax CA névjegy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48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bout Conax CA (Connax CA névjegy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6480175</wp:posOffset>
                </wp:positionV>
                <wp:extent cx="1837690" cy="23749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formation (Informáci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1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formation (Informáci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155</wp:posOffset>
                </wp:positionH>
                <wp:positionV relativeFrom="paragraph">
                  <wp:posOffset>6823075</wp:posOffset>
                </wp:positionV>
                <wp:extent cx="5609590" cy="23749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coder (Dekód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537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coder (Dekód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155</wp:posOffset>
                </wp:positionH>
                <wp:positionV relativeFrom="paragraph">
                  <wp:posOffset>7165975</wp:posOffset>
                </wp:positionV>
                <wp:extent cx="5609590" cy="23749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nal quality (Jel minősé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564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gnal quality (Jel minősé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4155</wp:posOffset>
                </wp:positionH>
                <wp:positionV relativeFrom="paragraph">
                  <wp:posOffset>7508875</wp:posOffset>
                </wp:positionV>
                <wp:extent cx="5609590" cy="23749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ilbox (E-mail lis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591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ilbox (E-mail lis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satornalist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Ebben a menüpontban hozzáférhet az összes csatornalistához: a teljes listához és a kedvencek listájához.  Megnézheti a lista tartalmát és módosíthatja a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ozzáférés a csatornalistához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yomja meg a </w:t>
      </w:r>
      <w:r>
        <w:rPr>
          <w:b/>
        </w:rPr>
        <w:t>MENÜ</w:t>
      </w:r>
      <w:r>
        <w:rPr/>
        <w:t xml:space="preserve"> gombo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▲ / ▼ gombokkal válassza ki a </w:t>
      </w:r>
      <w:r>
        <w:rPr>
          <w:b/>
        </w:rPr>
        <w:t>Channel list (Csatornalista)</w:t>
      </w:r>
      <w:r>
        <w:rPr/>
        <w:t xml:space="preserve"> menüponto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nács:</w:t>
      </w:r>
      <w:r>
        <w:rPr/>
        <w:t xml:space="preserve"> A Csatornalista közvetlen eléréséhez nyomja meg a </w:t>
      </w:r>
      <w:r>
        <w:rPr>
          <w:b/>
        </w:rPr>
        <w:t>LIST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sta tartalmának megtekintés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Egy lista tartalmának megtekintéséhez válassza azt ki a ▲ / ▼ gombokkal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listában való navigáláshoz használja a▲ / ▼ gomboka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Ha át akar kapcsolni egy csatornára, akkor válassza azt ki a ▲ / ▼ gombokkal és nyomja meg az </w:t>
      </w:r>
      <w:r>
        <w:rPr>
          <w:b/>
        </w:rPr>
        <w:t>OK</w:t>
      </w:r>
      <w:r>
        <w:rPr/>
        <w:t xml:space="preserve"> gombot. Ekkor automatikusan ez lesz az aktuális list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csatornalistában oldalakat lapozhat a </w:t>
      </w:r>
      <w:r>
        <w:rPr>
          <w:b/>
        </w:rPr>
        <w:t>P+/P-</w:t>
      </w:r>
      <w:r>
        <w:rPr/>
        <w:t xml:space="preserve"> gomb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y lista automatikussá tétele</w:t>
      </w:r>
    </w:p>
    <w:p>
      <w:pPr>
        <w:pStyle w:val="Normal"/>
        <w:ind w:firstLine="708"/>
        <w:jc w:val="both"/>
        <w:rPr/>
      </w:pPr>
      <w:r>
        <w:rPr/>
        <w:t xml:space="preserve">Ehhez válassza a listát a ▲ / ▼ gombokkal és nyomja meg az </w:t>
      </w:r>
      <w:r>
        <w:rPr>
          <w:b/>
        </w:rPr>
        <w:t>INFO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A fókusz automatikusan az aktuális listá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lépés a Csatornalistából</w:t>
      </w:r>
    </w:p>
    <w:p>
      <w:pPr>
        <w:pStyle w:val="Normal"/>
        <w:ind w:firstLine="708"/>
        <w:jc w:val="both"/>
        <w:rPr/>
      </w:pPr>
      <w:r>
        <w:rPr/>
        <w:t>A kilépéshez nyomja meg a LIST gombot még egy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atornalista frissítése</w:t>
      </w:r>
    </w:p>
    <w:p>
      <w:pPr>
        <w:pStyle w:val="Normal"/>
        <w:jc w:val="both"/>
        <w:rPr/>
      </w:pPr>
      <w:r>
        <w:rPr/>
        <w:t>Az első bekapcsoláskor a készülék megkeresi a csatornákat. Ha később új csatornák jelennek meg, vagy a régiek megváltoznak, akkor minden csatornalista automatikusan meg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satornák rendezés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Ebben a menüpontban kedvenc listákat hozhat létre és módosíthatja a különböző listákat: átnevezheti, más sorrendbe teheti őket vagy letörölheti azokat, hozzáadhat / elvehet, zárolhat / feloldhat csatornákat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csatornarendezés elérés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yomja meg a </w:t>
      </w:r>
      <w:r>
        <w:rPr>
          <w:b/>
        </w:rPr>
        <w:t>MENÜ</w:t>
      </w:r>
      <w:r>
        <w:rPr/>
        <w:t xml:space="preserve"> gombo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▲ / ▼ gombokkal válassza ki a </w:t>
      </w:r>
      <w:r>
        <w:rPr>
          <w:b/>
        </w:rPr>
        <w:t>Channel organizer (Csatornák rendezése)</w:t>
      </w:r>
      <w:r>
        <w:rPr/>
        <w:t xml:space="preserve"> menüponto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j lista létrehozása</w:t>
      </w:r>
    </w:p>
    <w:p>
      <w:pPr>
        <w:pStyle w:val="Normal"/>
        <w:ind w:left="720" w:hanging="0"/>
        <w:jc w:val="both"/>
        <w:rPr/>
      </w:pPr>
      <w:r>
        <w:rPr/>
        <w:t xml:space="preserve">Kedvenc lista létrehozásához jelölje ki a ▲ / ▼ gombokkal a „Create a new list” (új lista létrehozása) menüpontot és nyomja meg az </w:t>
      </w:r>
      <w:r>
        <w:rPr>
          <w:b/>
        </w:rPr>
        <w:t>OK</w:t>
      </w:r>
      <w:r>
        <w:rPr/>
        <w:t xml:space="preserve"> gombot. Az új lista automatikusan hozzáadódik a listákhoz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Listák módosítása / tör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ista módosításához vagy törléséhez jelölje ki a ▲ / ▼ gombokkal a listát és nyomja meg az </w:t>
      </w:r>
      <w:r>
        <w:rPr>
          <w:b/>
        </w:rPr>
        <w:t>OK</w:t>
      </w:r>
      <w:r>
        <w:rPr/>
        <w:t xml:space="preserve"> gombot. Egy menü fog megjelenni a képernyőn különböző opciókk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A lista nevének megváltoztatásához válassza az első menüpontot és nyomja meg az </w:t>
      </w:r>
      <w:r>
        <w:rPr>
          <w:b/>
        </w:rPr>
        <w:t>OK</w:t>
      </w:r>
      <w:r>
        <w:rPr/>
        <w:t xml:space="preserve"> gombot. Majd használja a nyilakat a név megváltoztatásához. Nyomja meg a </w:t>
      </w:r>
      <w:r>
        <w:rPr>
          <w:b/>
        </w:rPr>
        <w:t>Zöld</w:t>
      </w:r>
      <w:r>
        <w:rPr/>
        <w:t xml:space="preserve"> gombot a mentéshez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A lista módosításához válassza a második menüpontot és nyomja meg az </w:t>
      </w:r>
      <w:r>
        <w:rPr>
          <w:b/>
        </w:rPr>
        <w:t>OK</w:t>
      </w:r>
      <w:r>
        <w:rPr/>
        <w:t xml:space="preserve"> gombot. Majd használja az</w:t>
      </w:r>
      <w:r>
        <w:rPr>
          <w:b/>
        </w:rPr>
        <w:t xml:space="preserve"> OK</w:t>
      </w:r>
      <w:r>
        <w:rPr/>
        <w:t xml:space="preserve"> gombot, hogy hozzáadjon vagy elvegyen egy csatornát a listából. Nyomja meg a </w:t>
      </w:r>
      <w:r>
        <w:rPr>
          <w:b/>
        </w:rPr>
        <w:t>Zöld</w:t>
      </w:r>
      <w:r>
        <w:rPr/>
        <w:t xml:space="preserve"> gombot a mentéshez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Egy csatorna zárolásához / feloldásához válassza a harmadik menüpontot és nyomja meg az </w:t>
      </w:r>
      <w:r>
        <w:rPr>
          <w:b/>
        </w:rPr>
        <w:t>OK</w:t>
      </w:r>
      <w:r>
        <w:rPr/>
        <w:t xml:space="preserve"> gombot. Majd használja az</w:t>
      </w:r>
      <w:r>
        <w:rPr>
          <w:b/>
        </w:rPr>
        <w:t xml:space="preserve"> OK</w:t>
      </w:r>
      <w:r>
        <w:rPr/>
        <w:t xml:space="preserve"> gombot, hogy zároljon vagy feloldjon egy csatornát. Nyomja meg a </w:t>
      </w:r>
      <w:r>
        <w:rPr>
          <w:b/>
        </w:rPr>
        <w:t>Zöld</w:t>
      </w:r>
      <w:r>
        <w:rPr/>
        <w:t xml:space="preserve"> gombot a mentéshez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A lista sorrendjének megváltoztatásához válassza a negyedik menüpontot és nyomja meg az </w:t>
      </w:r>
      <w:r>
        <w:rPr>
          <w:b/>
        </w:rPr>
        <w:t>OK</w:t>
      </w:r>
      <w:r>
        <w:rPr/>
        <w:t xml:space="preserve"> gombot. A ▲ / ▼ gombokkal válassza ki azt a csatornát, amit át szeretne helyezni és nyomja meg az </w:t>
      </w:r>
      <w:r>
        <w:rPr>
          <w:b/>
        </w:rPr>
        <w:t>OK</w:t>
      </w:r>
      <w:r>
        <w:rPr/>
        <w:t xml:space="preserve"> gombot. A ▲ / ▼ gombokkal helyezze át a csatornát a kívánt helyre és nyomja meg az </w:t>
      </w:r>
      <w:r>
        <w:rPr>
          <w:b/>
        </w:rPr>
        <w:t>OK</w:t>
      </w:r>
      <w:r>
        <w:rPr/>
        <w:t xml:space="preserve"> gombot. A </w:t>
      </w:r>
      <w:r>
        <w:rPr>
          <w:b/>
        </w:rPr>
        <w:t>Zöld</w:t>
      </w:r>
      <w:r>
        <w:rPr/>
        <w:t xml:space="preserve"> gombbal elmentheti a változást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A lista törléséhez válassza az utolsó menüpontot és nyomja meg az </w:t>
      </w:r>
      <w:r>
        <w:rPr>
          <w:b/>
        </w:rPr>
        <w:t>OK</w:t>
      </w:r>
      <w:r>
        <w:rPr/>
        <w:t xml:space="preserve"> gombot. A lista törlésének jóváhagyásához először nyomja meg az ▲ majd az </w:t>
      </w:r>
      <w:r>
        <w:rPr>
          <w:b/>
        </w:rPr>
        <w:t>OK</w:t>
      </w:r>
      <w:r>
        <w:rPr/>
        <w:t xml:space="preserve"> gombot kétszer. Ha mégse akarja törölni, akkor csak az </w:t>
      </w:r>
      <w:r>
        <w:rPr>
          <w:b/>
        </w:rPr>
        <w:t>OK</w:t>
      </w:r>
      <w:r>
        <w:rPr/>
        <w:t xml:space="preserve"> gombot nyomja meg. Nyomja meg a </w:t>
      </w:r>
      <w:r>
        <w:rPr>
          <w:b/>
        </w:rPr>
        <w:t>Zöld</w:t>
      </w:r>
      <w:r>
        <w:rPr/>
        <w:t xml:space="preserve"> gombot a ment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lépéshez nyomja meg a </w:t>
      </w:r>
      <w:r>
        <w:rPr>
          <w:b/>
        </w:rPr>
        <w:t>MENÜ</w:t>
      </w:r>
      <w:r>
        <w:rPr/>
        <w:t xml:space="preserve"> gombot még egy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állításo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yelv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tt a menü nyelvét, a hangot és a felirat nyelvét lehet 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yelv beálltásához való hozzáfér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yomja meg a </w:t>
      </w:r>
      <w:r>
        <w:rPr>
          <w:b/>
        </w:rPr>
        <w:t>MENÜ</w:t>
      </w:r>
      <w:r>
        <w:rPr/>
        <w:t xml:space="preserve"> gombo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▲ / ▼ gombokkal válassza ki a </w:t>
      </w:r>
      <w:r>
        <w:rPr>
          <w:b/>
        </w:rPr>
        <w:t>Setup (Beállítások)</w:t>
      </w:r>
      <w:r>
        <w:rPr/>
        <w:t xml:space="preserve"> menüpontot és nyomja meg az </w:t>
      </w:r>
      <w:r>
        <w:rPr>
          <w:b/>
        </w:rPr>
        <w:t>OK</w:t>
      </w:r>
      <w:r>
        <w:rPr/>
        <w:t xml:space="preserve"> gombot két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y nyelv változtatás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▲ / ▼ gombokkal válassza ki a menü, az audio vagy a felirat nyelvé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◄ / ► gombokkal válassza ki a kívánt nyel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lépés a nyelv beálltása menüből</w:t>
      </w:r>
    </w:p>
    <w:p>
      <w:pPr>
        <w:pStyle w:val="Normal"/>
        <w:ind w:left="360" w:hanging="0"/>
        <w:jc w:val="both"/>
        <w:rPr/>
      </w:pPr>
      <w:r>
        <w:rPr/>
        <w:t xml:space="preserve">A kilépéshez nyomja meg a </w:t>
      </w:r>
      <w:r>
        <w:rPr>
          <w:b/>
        </w:rPr>
        <w:t>MENÜ</w:t>
      </w:r>
      <w:r>
        <w:rPr/>
        <w:t xml:space="preserve"> gombot még egy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Gyermekzár / Dekóder PIN kó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z az almenü a PIN kód megváltoztatását és a készülék zárolását ill. feloldását teszi lehetővé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 Dekóder PIN kód menü elérés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Nyomja meg a </w:t>
      </w:r>
      <w:r>
        <w:rPr>
          <w:b/>
        </w:rPr>
        <w:t>MENÜ</w:t>
      </w:r>
      <w:r>
        <w:rPr/>
        <w:t xml:space="preserve"> gombot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 ▲ / ▼ gombokkal válassza ki a </w:t>
      </w:r>
      <w:r>
        <w:rPr>
          <w:b/>
        </w:rPr>
        <w:t>Setup (Beállítások)</w:t>
      </w:r>
      <w:r>
        <w:rPr/>
        <w:t xml:space="preserve"> menüponto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 ▲ / ▼ gombokkal válassza ki a </w:t>
      </w:r>
      <w:r>
        <w:rPr>
          <w:b/>
        </w:rPr>
        <w:t>Decoder PIN (Dekóder PIN kód)</w:t>
      </w:r>
      <w:r>
        <w:rPr/>
        <w:t xml:space="preserve"> menüponto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ind w:left="708" w:hanging="0"/>
        <w:jc w:val="both"/>
        <w:rPr/>
      </w:pPr>
      <w:r>
        <w:rPr/>
        <w:t>A hozzáféréshez meg kell, hogy adja a 4 jegyű PIN kódo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IN kód megváltoz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szülék bizonyos funkcióinak eléréséhez PIN kód szükséges. Ez gyárilag az 1234. Ajánljuk, hogy ezt változtass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ontos, hogy a PIN kódot tartsa titokban, és ne veszítse e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Válassza a </w:t>
      </w:r>
      <w:r>
        <w:rPr>
          <w:b/>
        </w:rPr>
        <w:t>„Change PIN code” (PIN kód megváltoztatása)</w:t>
      </w:r>
      <w:r>
        <w:rPr/>
        <w:t xml:space="preserve"> menüpontot</w:t>
      </w:r>
      <w:r>
        <w:rPr>
          <w:b/>
        </w:rPr>
        <w:t xml:space="preserve"> </w:t>
      </w:r>
      <w:r>
        <w:rPr/>
        <w:t xml:space="preserve">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Írja be az </w:t>
      </w:r>
      <w:r>
        <w:rPr>
          <w:b/>
        </w:rPr>
        <w:t>új PIN</w:t>
      </w:r>
      <w:r>
        <w:rPr/>
        <w:t xml:space="preserve"> kódot a számjegygombok használatával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Végül megerősítésképpen írja be még egyszer az</w:t>
      </w:r>
      <w:r>
        <w:rPr>
          <w:b/>
        </w:rPr>
        <w:t xml:space="preserve"> új PIN</w:t>
      </w:r>
      <w:r>
        <w:rPr/>
        <w:t xml:space="preserve"> kód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A CA PIN megváltoztatásához nézze meg az ide tartozó rész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 zárolása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Válassza ki a </w:t>
      </w:r>
      <w:r>
        <w:rPr>
          <w:b/>
        </w:rPr>
        <w:t>Menü / Decoder PIN</w:t>
      </w:r>
      <w:r>
        <w:rPr/>
        <w:t xml:space="preserve"> menüpontot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Írja be a PIN kódot a számjegygombok használatáva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Lépjen a Decoder lock (készülék zárolása) pontra</w:t>
      </w:r>
    </w:p>
    <w:p>
      <w:pPr>
        <w:pStyle w:val="Normal"/>
        <w:ind w:left="708" w:hanging="0"/>
        <w:jc w:val="both"/>
        <w:rPr/>
      </w:pPr>
      <w:r>
        <w:rPr/>
        <w:t>A ◄ / ► gombokkal engedélyezheti vagy letilthatja a csatorna zárolása funkciót.</w:t>
      </w:r>
    </w:p>
    <w:p>
      <w:pPr>
        <w:pStyle w:val="Normal"/>
        <w:ind w:left="708" w:hanging="0"/>
        <w:jc w:val="both"/>
        <w:rPr/>
      </w:pPr>
      <w:r>
        <w:rPr/>
        <w:t>Ekkor a zárolt csatornák csatorna rendezőben zárolva / feloldva lesz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lépés a Decoder PIN menüből</w:t>
      </w:r>
    </w:p>
    <w:p>
      <w:pPr>
        <w:pStyle w:val="Normal"/>
        <w:ind w:left="360" w:hanging="0"/>
        <w:jc w:val="both"/>
        <w:rPr/>
      </w:pPr>
      <w:r>
        <w:rPr/>
        <w:t xml:space="preserve">A kilépéshez nyomja meg a </w:t>
      </w:r>
      <w:r>
        <w:rPr>
          <w:b/>
        </w:rPr>
        <w:t>MENÜ</w:t>
      </w:r>
      <w:r>
        <w:rPr/>
        <w:t xml:space="preserve"> gombot még egy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atlakozta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csatlakoztatás menü képarány, tv és videó formátum valamint HD felbontási beállításoka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Csatlakoztatás menü elér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yomja meg a </w:t>
      </w:r>
      <w:r>
        <w:rPr>
          <w:b/>
        </w:rPr>
        <w:t>MENÜ</w:t>
      </w:r>
      <w:r>
        <w:rPr/>
        <w:t xml:space="preserve"> gombo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▲ / ▼ gombokkal válassza ki a </w:t>
      </w:r>
      <w:r>
        <w:rPr>
          <w:b/>
        </w:rPr>
        <w:t>Setup (Beállítások)</w:t>
      </w:r>
      <w:r>
        <w:rPr/>
        <w:t xml:space="preserve"> menüponto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▲ / ▼ gombokkal válassza ki a </w:t>
      </w:r>
      <w:r>
        <w:rPr>
          <w:b/>
        </w:rPr>
        <w:t>Connection (Csatlakoztatás</w:t>
      </w:r>
      <w:r>
        <w:rPr/>
        <w:t xml:space="preserve">) menüpontot és nyomja meg az </w:t>
      </w:r>
      <w:r>
        <w:rPr>
          <w:b/>
        </w:rPr>
        <w:t>OK</w:t>
      </w:r>
      <w:r>
        <w:rPr/>
        <w:t xml:space="preserve"> gombot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 csatlakoztatási beállítások módosítása</w:t>
      </w:r>
    </w:p>
    <w:p>
      <w:pPr>
        <w:pStyle w:val="Normal"/>
        <w:ind w:left="360" w:hanging="0"/>
        <w:jc w:val="both"/>
        <w:rPr/>
      </w:pPr>
      <w:r>
        <w:rPr/>
        <w:t>Használja a nyilakat a beállítások módosításához. Az alábbi táblázatban megtalálhatja az összes lehetséges értéket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v format (képarány):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3, 16/9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om mode (nagyítási mód):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3-hoz: letter box, pan &amp;scan, zoom 14/9, full screen (teljes képernyő)</w:t>
            </w:r>
          </w:p>
          <w:p>
            <w:pPr>
              <w:pStyle w:val="Normal"/>
              <w:jc w:val="both"/>
              <w:rPr/>
            </w:pPr>
            <w:r>
              <w:rPr/>
              <w:t>16/9.hez: pillar box, zoom 16/9, zoom 14/9, full screen (teljes képernyő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v mode (Tv mód):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VBS, SVHS és RGB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CR mode (VCR mód):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VBS és SVHS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deó standard (videó szabvány):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, SECAM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DIF mode (SPDIF mód):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reo, multi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DMI device info (HDMI készülék információ):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nected / Not connected (csatlakoztatva / nincs csatlakoztatva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olution policy (felbontás):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matic, manual (automatikus és manuális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v resolution (Tv felbontás):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manuális: 576p, 720p, 1080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nács:</w:t>
      </w:r>
      <w:r>
        <w:rPr/>
        <w:t xml:space="preserve"> A videó formátum gyors eléréshez használja a ▲ / ▼ gombok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lépés a csatlakozás menüből</w:t>
      </w:r>
    </w:p>
    <w:p>
      <w:pPr>
        <w:pStyle w:val="Normal"/>
        <w:ind w:left="360" w:hanging="0"/>
        <w:jc w:val="both"/>
        <w:rPr/>
      </w:pPr>
      <w:r>
        <w:rPr/>
        <w:t xml:space="preserve">A kilépéshez nyomja meg a </w:t>
      </w:r>
      <w:r>
        <w:rPr>
          <w:b/>
        </w:rPr>
        <w:t>MENÜ</w:t>
      </w:r>
      <w:r>
        <w:rPr/>
        <w:t xml:space="preserve"> gombot még egy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yári beállítások visszaáll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egyen óvatos, amikor ezt a menüpontot használja, mert itt visszaállíthatja a készülék gyári beállításait. Ez azt jelenti, hogy minden Ön által elvégzett beállítás törlődik (kedvencek listája, időzítők, csatlakoztatások…) és a készülék az első bekapcsolás előtti állapotb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Gyári beállítások visszaállítása menü elérése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Nyomja meg a </w:t>
      </w:r>
      <w:r>
        <w:rPr>
          <w:b/>
        </w:rPr>
        <w:t>MENÜ</w:t>
      </w:r>
      <w:r>
        <w:rPr/>
        <w:t xml:space="preserve"> gombo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A ▲ / ▼ gombokkal válassza ki a </w:t>
      </w:r>
      <w:r>
        <w:rPr>
          <w:b/>
        </w:rPr>
        <w:t>Setup (Beállítások)</w:t>
      </w:r>
      <w:r>
        <w:rPr/>
        <w:t xml:space="preserve"> menüponto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A ▲ / ▼ gombokkal válassza ki a </w:t>
      </w:r>
      <w:r>
        <w:rPr>
          <w:b/>
        </w:rPr>
        <w:t>Restore default settings (Gyári beállítások visszaállítása)</w:t>
      </w:r>
      <w:r>
        <w:rPr/>
        <w:t xml:space="preserve"> menüponto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ind w:left="708" w:hanging="0"/>
        <w:jc w:val="both"/>
        <w:rPr/>
      </w:pPr>
      <w:r>
        <w:rPr/>
        <w:t>Ekkor egy menü jelenik meg, mely arra kéri, hogy erősítse meg a választásá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A visszavonáshoz jelölje ki a </w:t>
      </w:r>
      <w:r>
        <w:rPr>
          <w:b/>
        </w:rPr>
        <w:t>No (nem)</w:t>
      </w:r>
      <w:r>
        <w:rPr/>
        <w:t xml:space="preserve"> opciót és nyomja meg az </w:t>
      </w:r>
      <w:r>
        <w:rPr>
          <w:b/>
        </w:rPr>
        <w:t>OK</w:t>
      </w:r>
      <w:r>
        <w:rPr/>
        <w:t xml:space="preserve"> gombot. Majd az EXIT gombbal visszatérhet normál üzemmódba. Ha tényleg vissza akarja állítani a gyári beállításokat, akkor válassza a </w:t>
      </w:r>
      <w:r>
        <w:rPr>
          <w:b/>
        </w:rPr>
        <w:t>Yes (igen)</w:t>
      </w:r>
      <w:r>
        <w:rPr/>
        <w:t xml:space="preserve"> opció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 az első bekapcsolás előtti állapotba kerül. Lapozzon vissza a leírásban, hogy elolvashassa, hogyan kell azokon a menüpontokon végigmenn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nax C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 Connax menü segítségével megnézheti, hogy az előfizetése milyen állapotban van, milyen tokenek érhetőek el és megváltoztathatja a megtekinthető filmek korhatár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</w:t>
      </w:r>
      <w:r>
        <w:rPr>
          <w:b/>
        </w:rPr>
        <w:t>Subscription status (Előfizetés státusza)</w:t>
      </w:r>
      <w:r>
        <w:rPr/>
        <w:t xml:space="preserve"> menüpontban minden csatornára vonatkozólag megnézheti, hogy milyen jogosultsága van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z </w:t>
      </w:r>
      <w:r>
        <w:rPr>
          <w:b/>
        </w:rPr>
        <w:t>Event status (Esemény státusza)</w:t>
      </w:r>
      <w:r>
        <w:rPr/>
        <w:t xml:space="preserve"> menüpont kilistázza a PPV megvásárolt programoka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</w:t>
      </w:r>
      <w:r>
        <w:rPr>
          <w:b/>
        </w:rPr>
        <w:t>Tokens status (Tokenek státusza)</w:t>
      </w:r>
      <w:r>
        <w:rPr/>
        <w:t xml:space="preserve"> a megvásárolható tokenekről nyújt információt, az árak feltüntetésével, olyan programoknál, ahol tokeneket lehet vásár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 PIN kód megváltozta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bben a menüpontban megváltoztathatja a CA PIN kód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ontos:</w:t>
      </w:r>
      <w:r>
        <w:rPr/>
        <w:t xml:space="preserve"> A CA PIN kód nem azonos a készülék PIN kóddal. Az alapértelmezett érték itt is 1234. Itt is ajánljuk a PIN kód megváltozt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CA PIN kód megváltoztatása menü elérés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yomja meg a </w:t>
      </w:r>
      <w:r>
        <w:rPr>
          <w:b/>
        </w:rPr>
        <w:t>MENÜ</w:t>
      </w:r>
      <w:r>
        <w:rPr/>
        <w:t xml:space="preserve"> gombo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▲ / ▼ gombokkal válassza ki a </w:t>
      </w:r>
      <w:r>
        <w:rPr>
          <w:b/>
        </w:rPr>
        <w:t xml:space="preserve">Conax CA </w:t>
      </w:r>
      <w:r>
        <w:rPr/>
        <w:t xml:space="preserve">menüponto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▲ / ▼ gombokkal válassza ki a </w:t>
      </w:r>
      <w:r>
        <w:rPr>
          <w:b/>
        </w:rPr>
        <w:t>Change CA PIN (CA PIN kód megváltoztatása)</w:t>
      </w:r>
      <w:r>
        <w:rPr/>
        <w:t xml:space="preserve"> menüponto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Írja be az </w:t>
      </w:r>
      <w:r>
        <w:rPr>
          <w:b/>
        </w:rPr>
        <w:t>eddigi PIN</w:t>
      </w:r>
      <w:r>
        <w:rPr/>
        <w:t xml:space="preserve"> kódot a számjegygombok használatáva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Írja be az </w:t>
      </w:r>
      <w:r>
        <w:rPr>
          <w:b/>
        </w:rPr>
        <w:t>új PIN</w:t>
      </w:r>
      <w:r>
        <w:rPr/>
        <w:t xml:space="preserve"> kódot a számjegygombok használatáva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égül megerősítésképpen írja be az </w:t>
      </w:r>
      <w:r>
        <w:rPr>
          <w:b/>
        </w:rPr>
        <w:t>új PIN</w:t>
      </w:r>
      <w:r>
        <w:rPr/>
        <w:t xml:space="preserve"> kódot még egy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jegyzés: A készülék PIN kódjának megváltoztatáshoz lapozzon vissza az ennek megfelelő fejezet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rhatá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bben az almenüben megnézheti és átállíthatja a jelenlegi korhatárokat. A korhatároknak 4 kategóriája van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„</w:t>
      </w:r>
      <w:r>
        <w:rPr>
          <w:b/>
        </w:rPr>
        <w:t>G”</w:t>
      </w:r>
      <w:r>
        <w:rPr/>
        <w:t xml:space="preserve"> az általános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„</w:t>
      </w:r>
      <w:r>
        <w:rPr>
          <w:b/>
        </w:rPr>
        <w:t>PG”</w:t>
      </w:r>
      <w:r>
        <w:rPr/>
        <w:t xml:space="preserve"> a szülői felügyelttel nézhető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„</w:t>
      </w:r>
      <w:r>
        <w:rPr>
          <w:b/>
        </w:rPr>
        <w:t>A”</w:t>
      </w:r>
      <w:r>
        <w:rPr/>
        <w:t xml:space="preserve"> a 18 éven felülieknek szóló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„</w:t>
      </w:r>
      <w:r>
        <w:rPr>
          <w:b/>
        </w:rPr>
        <w:t>X”</w:t>
      </w:r>
      <w:r>
        <w:rPr/>
        <w:t xml:space="preserve"> az erotikus tartalmú</w:t>
      </w:r>
    </w:p>
    <w:p>
      <w:pPr>
        <w:pStyle w:val="Normal"/>
        <w:jc w:val="both"/>
        <w:rPr/>
      </w:pPr>
      <w:r>
        <w:rPr/>
        <w:t>A G-nek van a legkisebb érté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orhatár menü elérés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Nyomja meg a </w:t>
      </w:r>
      <w:r>
        <w:rPr>
          <w:b/>
        </w:rPr>
        <w:t>MENÜ</w:t>
      </w:r>
      <w:r>
        <w:rPr/>
        <w:t xml:space="preserve"> gombo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▲ / ▼ gombokkal válassza ki a </w:t>
      </w:r>
      <w:r>
        <w:rPr>
          <w:b/>
        </w:rPr>
        <w:t xml:space="preserve">Conax CA </w:t>
      </w:r>
      <w:r>
        <w:rPr/>
        <w:t xml:space="preserve">menüponto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▲ / ▼ gombokkal válassza ki a </w:t>
      </w:r>
      <w:r>
        <w:rPr>
          <w:b/>
        </w:rPr>
        <w:t>Maturity rating (korhatár)</w:t>
      </w:r>
      <w:r>
        <w:rPr/>
        <w:t xml:space="preserve"> menüponto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ind w:left="708" w:hanging="0"/>
        <w:jc w:val="both"/>
        <w:rPr/>
      </w:pPr>
      <w:r>
        <w:rPr/>
        <w:t>Ekkor láthatja a jelenlegi korhatárt, ami be van állítva.</w:t>
      </w:r>
      <w:r>
        <w:br w:type="page"/>
      </w:r>
    </w:p>
    <w:p>
      <w:pPr>
        <w:pStyle w:val="Normal"/>
        <w:jc w:val="both"/>
        <w:rPr/>
      </w:pPr>
      <w:r>
        <w:rPr/>
        <w:t>A korhatár módosítá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Válassza ki a </w:t>
      </w:r>
      <w:r>
        <w:rPr>
          <w:b/>
        </w:rPr>
        <w:t>MENÜ / Conax CA / Maturity rating</w:t>
      </w:r>
      <w:r>
        <w:rPr/>
        <w:t xml:space="preserve"> menüponto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◄ / ► gombokkal kiválaszthatja a kívánt korhatár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Írja be a CA PIN kódot a beállítások érvényes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lépés a Conax CA menüből</w:t>
      </w:r>
    </w:p>
    <w:p>
      <w:pPr>
        <w:pStyle w:val="Normal"/>
        <w:ind w:left="360" w:hanging="0"/>
        <w:jc w:val="both"/>
        <w:rPr/>
      </w:pPr>
      <w:r>
        <w:rPr/>
        <w:t xml:space="preserve">A kilépéshez nyomja meg a </w:t>
      </w:r>
      <w:r>
        <w:rPr>
          <w:b/>
        </w:rPr>
        <w:t>MENÜ</w:t>
      </w:r>
      <w:r>
        <w:rPr/>
        <w:t xml:space="preserve"> gombot még egy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ő tulajdonságo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riax TR 500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MPEG-4 beltéri készülék: legyen az első, hogy a Tv-zés élményét HD minőségben élvezh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satlakozások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HDMI interfész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udió RCA csatlakozók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Koaxiális S/P-DIF digitális hangkimenet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2 SCART csatlakozó: TV (CVBS/RGB) és VCR (CVB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oftver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HD programok vétel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Többnyelvű képernyőn megjelenő menü 256 színben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satornaszerkesztő 8 kedvenc listával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lektronikus Program Kalauz (EPG) jelenlegi és követező valamint több napos funkcióval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nformációs sáv (a pillanatnyi csatorna összegzésével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VB és teletext feliratozás, teljes teletext támogatás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2 preferált audio és felirat nyelv választás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Gyermekzár PIN kóddal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Beállítható időzítések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zoftverfrissítés földi vételen kereszt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rtozékok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ávirányító elemekkel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F kábel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álózati kábel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CART kábel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asználati útmut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807085" cy="1144905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z a jel azt jelenti, hogy a készülék nem működő elektromos alkatrészeit szelektív hulladékgyűjtőben kell leadnia és azok nem dobhatóak a háztartási hulladékba. Az EU egy speciális gyűjtési és újrahasznosítási rendszert dolgozott ki, amiért a gyártók a felelő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gítsen megvédeni a környezetünket, amelyben élünk!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blémamegoldá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Nem minden kép vagy hanghiba a készülék hibája. Ha a készülék valamilyen megmagyarázhatatlan módon működik, akkor húzza ki egy pár percre a hálózatból majd dugja újra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ontos:</w:t>
      </w:r>
      <w:r>
        <w:rPr/>
        <w:t xml:space="preserve"> soha ne nyissa fel a készüléket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bléma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hetséges ok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asolt megoldá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szülék látszólag nem működik, nem világít semmi az előlapon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szülék nem kap áramot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őrizze, hogy hálózati kábel jól van-e bedugva és hogy a hátlapon lévő kapcsoló be van-e kapcsolva. Ellenőrizze, hogy a konnektorban van-e áram (dugjon be egy lámpát)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szülék látszólag nem működik, az előlapon a készenléti lámpa pirosan világít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szülék ki van kapcsolva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yomja meg a </w:t>
            </w:r>
            <w:r>
              <w:rPr/>
              <w:drawing>
                <wp:inline distT="0" distB="0" distL="0" distR="0">
                  <wp:extent cx="120015" cy="139065"/>
                  <wp:effectExtent l="0" t="0" r="0" b="0"/>
                  <wp:docPr id="6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189" r="-2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jelzést az előlapon vagy a távirányítón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szülék látszólag nem működik, az előlapon a készenléti lámpa zölden világít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szülék nincs csatlakoztatva a Tv-hez vagy a Tv nincs megfelelően beállítva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őrizze, hogy minden beállítás megfelelően lett-e elvégezve és a Tv csatlakoztatva van-e a hálózathoz és be van-e kapcsolva.</w:t>
            </w:r>
          </w:p>
          <w:p>
            <w:pPr>
              <w:pStyle w:val="Normal"/>
              <w:jc w:val="both"/>
              <w:rPr/>
            </w:pPr>
            <w:r>
              <w:rPr/>
              <w:t>Ha a készülék HDMI kábellel van a Tv-hez csatlakoztatva, akkor próbálja meg a Tv-n kiválasztani a megfelelő A/V bemenetet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var látható a képen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v nincs megfelelően beállítv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őrizze a Tv beállításait, mind a beltéri egységnél, mind a Tv-nél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ávirányító nem működik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emek kimerültek, vagy fordítva vannak betév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lamilyen tárgy van a távirányító és a készülék közöt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enőrizze az elemeket és cserélje, ha szükséges.</w:t>
            </w:r>
          </w:p>
          <w:p>
            <w:pPr>
              <w:pStyle w:val="Normal"/>
              <w:jc w:val="both"/>
              <w:rPr/>
            </w:pPr>
            <w:r>
              <w:rPr/>
              <w:t>A távirányítóval a készülékre célozzon, és köztük ne legyen semmilyen tárgy. Az infravörös vevő LED-je mindig felvillan a készüléken, amikor valamelyik gombot megnyomja a távirányítón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ezekkel nem sikerült megoldani a problémát vagy nem hoztak teljes megoldást, akkor keresse fel a márkaszervizt!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ójegyzé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VI (Digital Video Interface)</w:t>
            </w:r>
          </w:p>
        </w:tc>
        <w:tc>
          <w:tcPr>
            <w:tcW w:w="4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élessávú digitális kapcsolatot biztosít egy jelforrás és a Tv között. A hangot nem továbbítja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G (Electronic Program Guide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formációt szolgáltat a jelenlegi és a következő programról. Az EPG-vel maximum 7 napra előre megnézheti a Tv műsort (amennyiben a csatorna sugározza azt), ezzel időzítőt állíthat be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DMI (High Definiton Multimedia Interface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yan mint egy nagyfelbontású SCART kábel, nagy sávszélességű digitális csatlakozás kép és hang részére egyaránt. Ez biztosítja a legjobb video jelet a jelforrástól (HD jel) a Tv-ig (LCD, plazma, DLP). Tömörítetlen video és több csatornás audio jel megy a Tv-hez egy kábelen keresztül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DCP (High bandwidth Digital Content Protection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D megjelenítők és vevők jogvédelmi rendszere. Meggátolja a jogosulatlan másolást és terjesztést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D (High definition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felbontás, függőleges irányban: 720p-től 1080p-ig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CD (Liquid Crystal Display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 megjelenítő típus. Két átlátszó lemez között folyékony kristály van. Elektromos áram folyik keresztül a kristályokon, amelynek hatására a kristály nem engedi át a fényt. Mindegyik kristály egy zárként működik, vagy átengedi a fényt vagy nem. Ezen kristályok mintázata adja a képet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xel (Pixel element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digitális kép legkisebb eleme. Minél több pixel van a képen, annál nagyobb a felbontá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sm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lazma kijelzőket mini csövek ezrei alkotják, amelyekben ionizált plazma állapotban lévő gáz van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DIF (Sony/Philips Digital Interface Format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z a két cég által tervezett digitális hangátviteli rendsze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p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ertikális felbontás 720 sor, progresszíven (a sorok egymás után következnek)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0i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ertikális felbontás 1080 sor, váltott sorosan (2 soronként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7415530"/>
            <wp:effectExtent l="0" t="0" r="0" b="0"/>
            <wp:docPr id="7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footerReference w:type="first" r:id="rId2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riax.h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5.png"/><Relationship Id="rId23" Type="http://schemas.openxmlformats.org/officeDocument/2006/relationships/image" Target="media/image18.jpe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09:00Z</dcterms:created>
  <dc:creator>Cziffra Gergely</dc:creator>
  <dc:description/>
  <cp:keywords/>
  <dc:language>en-US</dc:language>
  <cp:lastModifiedBy>Cziffra Gergely</cp:lastModifiedBy>
  <dcterms:modified xsi:type="dcterms:W3CDTF">2008-10-15T06:17:00Z</dcterms:modified>
  <cp:revision>3</cp:revision>
  <dc:subject/>
  <dc:title> </dc:title>
</cp:coreProperties>
</file>