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965950" cy="9834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0" cy="983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65950" cy="9841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0" cy="984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65950" cy="9841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0" cy="984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65950" cy="98412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0" cy="984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65950" cy="9841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0" cy="984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65950" cy="98412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0" cy="984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71665" cy="98412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1665" cy="984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71665" cy="98412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1665" cy="984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6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7:37:00Z</dcterms:created>
  <dc:creator>Cziffra Gergely</dc:creator>
  <dc:description/>
  <cp:keywords/>
  <dc:language>en-US</dc:language>
  <cp:lastModifiedBy>Cziffra Gergely</cp:lastModifiedBy>
  <dcterms:modified xsi:type="dcterms:W3CDTF">2007-11-19T07:40:00Z</dcterms:modified>
  <cp:revision>1</cp:revision>
  <dc:subject/>
  <dc:title>        </dc:title>
</cp:coreProperties>
</file>