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7.jpeg" ContentType="image/jpeg"/>
  <Override PartName="/word/media/image11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asználati útmutat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C 210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5756910" cy="157607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PEG 4 HDTV földi, műholdas, kábeles digitális vevő (DVB-T, DVB-S/S2, DVB-C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 kártyafogadóval a kódolt adásokho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gyar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artalomjegyzék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Általános tudnivalók</w:t>
        <w:tab/>
        <w:t>3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Hozzájárulás a környezetvédelemhez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Biztonsági és beüzemelési tudnivalók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ezelőszervek, kijelzők és csatlakozók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evőkészülék csatlakoztatása</w:t>
        <w:tab/>
        <w:t>7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ávszabályzó</w:t>
        <w:tab/>
        <w:t>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lső bekapcsolás</w:t>
        <w:tab/>
        <w:t>10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 vevőkészülék kezelése</w:t>
        <w:tab/>
        <w:t>12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>
          <w:bCs/>
          <w:iCs/>
          <w:sz w:val="22"/>
          <w:szCs w:val="22"/>
        </w:rPr>
        <w:t>Elektronikus programkalauz (EPG)</w:t>
        <w:tab/>
        <w:t>1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Beállítások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eállítások – Készülék beállítás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eállítások – Kép</w:t>
        <w:tab/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eállítások – Hang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sz w:val="22"/>
          <w:szCs w:val="22"/>
        </w:rPr>
      </w:pPr>
      <w:r>
        <w:rPr>
          <w:bCs/>
          <w:iCs/>
          <w:sz w:val="22"/>
          <w:szCs w:val="22"/>
        </w:rPr>
        <w:tab/>
        <w:t>Beállítások</w:t>
      </w:r>
      <w:r>
        <w:rPr>
          <w:sz w:val="22"/>
          <w:szCs w:val="22"/>
        </w:rPr>
        <w:t xml:space="preserve"> – Felirat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Beállítások – OSD megjelenítés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eállítások – Gyermekzár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Gyermekzár – Készülékzár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Gyermekzár – PIN kód megváltoztatása</w:t>
        <w:tab/>
        <w:t>1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sz w:val="22"/>
          <w:szCs w:val="22"/>
        </w:rPr>
      </w:pPr>
      <w:r>
        <w:rPr>
          <w:bCs/>
          <w:iCs/>
          <w:sz w:val="22"/>
          <w:szCs w:val="22"/>
        </w:rPr>
        <w:t>Installáció</w:t>
        <w:tab/>
        <w:t>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Installáció </w:t>
      </w:r>
      <w:r>
        <w:rPr>
          <w:sz w:val="22"/>
          <w:szCs w:val="22"/>
        </w:rPr>
        <w:t>– DVB-T</w:t>
        <w:tab/>
        <w:t>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Installáció </w:t>
      </w:r>
      <w:r>
        <w:rPr>
          <w:sz w:val="22"/>
          <w:szCs w:val="22"/>
        </w:rPr>
        <w:t>– Műholdas vétel</w:t>
        <w:tab/>
        <w:t>20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Installáció – </w:t>
      </w:r>
      <w:r>
        <w:rPr>
          <w:sz w:val="22"/>
          <w:szCs w:val="22"/>
        </w:rPr>
        <w:t>Állomáskeresés (DVB-T)</w:t>
      </w:r>
      <w:r>
        <w:rPr>
          <w:bCs/>
          <w:iCs/>
          <w:sz w:val="22"/>
          <w:szCs w:val="22"/>
        </w:rPr>
        <w:tab/>
        <w:t>2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bCs/>
          <w:iCs/>
          <w:sz w:val="22"/>
          <w:szCs w:val="22"/>
        </w:rPr>
        <w:tab/>
        <w:t xml:space="preserve">Installáció – </w:t>
      </w:r>
      <w:r>
        <w:rPr>
          <w:sz w:val="22"/>
          <w:szCs w:val="22"/>
        </w:rPr>
        <w:t>Állomáskeresés (SAT)</w:t>
      </w:r>
      <w:r>
        <w:rPr>
          <w:bCs/>
          <w:iCs/>
          <w:sz w:val="22"/>
          <w:szCs w:val="22"/>
        </w:rPr>
        <w:tab/>
        <w:t>22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Installáció – </w:t>
      </w:r>
      <w:r>
        <w:rPr>
          <w:sz w:val="22"/>
          <w:szCs w:val="22"/>
        </w:rPr>
        <w:t>Állomáskeresés (DVB-C kábel)</w:t>
      </w:r>
      <w:r>
        <w:rPr>
          <w:bCs/>
          <w:iCs/>
          <w:sz w:val="22"/>
          <w:szCs w:val="22"/>
        </w:rPr>
        <w:tab/>
        <w:t>2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Installáció – Gyári beállítások</w:t>
        <w:tab/>
        <w:t>25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Installáció – Software frissítés</w:t>
        <w:tab/>
        <w:t>2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Installáció – Common Interface</w:t>
        <w:tab/>
        <w:t>28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Állomás</w:t>
      </w:r>
      <w:r>
        <w:rPr>
          <w:bCs/>
          <w:iCs/>
          <w:sz w:val="22"/>
          <w:szCs w:val="22"/>
        </w:rPr>
        <w:t>lista</w:t>
        <w:tab/>
        <w:t>2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Állomás</w:t>
      </w:r>
      <w:r>
        <w:rPr>
          <w:bCs/>
          <w:iCs/>
          <w:sz w:val="22"/>
          <w:szCs w:val="22"/>
        </w:rPr>
        <w:t>lista – Manuális rendezés</w:t>
      </w:r>
      <w:r>
        <w:rPr>
          <w:bCs/>
          <w:sz w:val="22"/>
          <w:szCs w:val="22"/>
        </w:rPr>
        <w:tab/>
        <w:t>29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Állomás</w:t>
      </w:r>
      <w:r>
        <w:rPr>
          <w:bCs/>
          <w:iCs/>
          <w:sz w:val="22"/>
          <w:szCs w:val="22"/>
        </w:rPr>
        <w:t xml:space="preserve">lista – </w:t>
      </w:r>
      <w:r>
        <w:rPr>
          <w:bCs/>
          <w:sz w:val="22"/>
          <w:szCs w:val="22"/>
        </w:rPr>
        <w:t>Kedvencek listájának szerkesztése</w:t>
        <w:tab/>
        <w:t>2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ab/>
        <w:t>Állomás</w:t>
      </w:r>
      <w:r>
        <w:rPr>
          <w:bCs/>
          <w:iCs/>
          <w:sz w:val="22"/>
          <w:szCs w:val="22"/>
        </w:rPr>
        <w:t>lista – Minden csatorna törlése</w:t>
        <w:tab/>
        <w:t>30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dőzítő</w:t>
        <w:tab/>
        <w:t>30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Időzítő – Felvétel időzítő</w:t>
        <w:tab/>
        <w:t>30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Időzítő – Elalvás időzítő</w:t>
        <w:tab/>
        <w:t>31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formáció</w:t>
        <w:tab/>
        <w:t>32</w:t>
      </w:r>
    </w:p>
    <w:p>
      <w:pPr>
        <w:pStyle w:val="TextBodyIndent"/>
        <w:tabs>
          <w:tab w:val="clear" w:pos="709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eletext</w:t>
        <w:tab/>
        <w:t>32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zámítógép csatlakoztatása a vevőkészülékhez</w:t>
        <w:tab/>
        <w:t>32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oftware frissítés USB-n keresztül</w:t>
        <w:tab/>
        <w:t>33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satornalista áttöltés USB-n keresztül</w:t>
        <w:tab/>
        <w:t>3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ülső merevlemez csatlakoztatása</w:t>
        <w:tab/>
        <w:t>3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vétel lista</w:t>
        <w:tab/>
        <w:t>3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Felvétel átnevezése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ülső merevlemezes működés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Felvétel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satornaváltás felvétel közben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Időeltolás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Lejátszás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angcsatorna kiválasztása felvételeknél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Gyorsabb előre és hátratekerés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Jelölések elhelyezése és kezelése</w:t>
        <w:tab/>
        <w:t>37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ibakeresés</w:t>
        <w:tab/>
        <w:t>38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  <w:tab w:val="right" w:pos="9072" w:leader="dot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űszaki adatok</w:t>
        <w:tab/>
        <w:tab/>
        <w:t>39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i/>
          <w:iCs/>
          <w:sz w:val="28"/>
        </w:rPr>
        <w:t>Garanc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 A garancia keretében nyújtott szolgáltatásunk a vásárlás időpontjában érvényes garancia feltételeink szerint történik. Javítás céljából vigye, vagy küldje a készüléket szakkereskedőj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6.95pt" filled="f" o:ole="">
            <v:imagedata r:id="rId5" o:title=""/>
          </v:shape>
          <o:OLEObject Type="Embed" ProgID="" ShapeID="ole_rId4" DrawAspect="Content" ObjectID="_10276202" r:id="rId4"/>
        </w:object>
      </w:r>
      <w:r>
        <w:rPr/>
        <w:t>A készüléken fel van tüntetve a CE-jel, ami azt jelzi, hogy megfelel az EU 89/336 Elektromágneses biztonsági irányelve lényeges követelményeinek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ozzájárulás a környezetvédelemhez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Az elemek és akkumulátorok nem a háztartási szemétbe valók. Mint fogyasztó köteles a használt elemek megfelelő elhelyezéséről gondoskodni. Kérjük keresse meg a lakóhelyén azt a helyet, ahol a használt elemeket leadhatja. Ne dobja a szemétbe!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Ezeket a jeleket találhatja meg a káros anyag tartalmú elemeken:</w:t>
      </w:r>
    </w:p>
    <w:p>
      <w:pPr>
        <w:pStyle w:val="TextBodyIndent"/>
        <w:ind w:left="0" w:hanging="0"/>
        <w:rPr>
          <w:bCs/>
          <w:iCs/>
          <w:szCs w:val="18"/>
          <w:lang w:val="en-US" w:eastAsia="en-US"/>
        </w:rPr>
      </w:pPr>
      <w:r>
        <w:rPr>
          <w:bCs/>
          <w:iCs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514600</wp:posOffset>
            </wp:positionH>
            <wp:positionV relativeFrom="paragraph">
              <wp:posOffset>196850</wp:posOffset>
            </wp:positionV>
            <wp:extent cx="2514600" cy="1104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/>
      </w:pPr>
      <w:r>
        <w:rPr>
          <w:b/>
          <w:bCs/>
          <w:iCs/>
          <w:szCs w:val="18"/>
        </w:rPr>
        <w:t>Pb</w:t>
      </w:r>
      <w:r>
        <w:rPr>
          <w:bCs/>
          <w:iCs/>
          <w:szCs w:val="18"/>
        </w:rPr>
        <w:t xml:space="preserve"> = Ólomtartalmú elem</w:t>
      </w:r>
    </w:p>
    <w:p>
      <w:pPr>
        <w:pStyle w:val="TextBodyIndent"/>
        <w:ind w:left="0" w:hanging="0"/>
        <w:rPr/>
      </w:pPr>
      <w:r>
        <w:rPr>
          <w:b/>
          <w:bCs/>
          <w:iCs/>
          <w:szCs w:val="18"/>
        </w:rPr>
        <w:t>Cd</w:t>
      </w:r>
      <w:r>
        <w:rPr>
          <w:bCs/>
          <w:iCs/>
          <w:szCs w:val="18"/>
        </w:rPr>
        <w:t xml:space="preserve"> = Cadmium-tartalmú elem</w:t>
      </w:r>
    </w:p>
    <w:p>
      <w:pPr>
        <w:pStyle w:val="TextBodyIndent"/>
        <w:ind w:left="0" w:hanging="0"/>
        <w:rPr/>
      </w:pPr>
      <w:r>
        <w:rPr>
          <w:b/>
          <w:bCs/>
          <w:iCs/>
          <w:szCs w:val="18"/>
        </w:rPr>
        <w:t>Hg</w:t>
      </w:r>
      <w:r>
        <w:rPr>
          <w:bCs/>
          <w:iCs/>
          <w:szCs w:val="18"/>
        </w:rPr>
        <w:t xml:space="preserve"> = Higany-tartalmú elem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  <w:t>A csomagolóanyagról</w:t>
      </w:r>
    </w:p>
    <w:p>
      <w:pPr>
        <w:pStyle w:val="TextBodyIndent"/>
        <w:ind w:left="0" w:hanging="0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TextBodyIndent"/>
        <w:ind w:left="0" w:hanging="0"/>
        <w:rPr>
          <w:szCs w:val="18"/>
        </w:rPr>
      </w:pPr>
      <w:r>
        <w:rPr>
          <w:bCs/>
        </w:rPr>
        <w:t>A készülék csomagolóanyagi újrafelhasználhatóak. A csomagoláshoz használt zacskót ne adja felügyelet nélkül gyermekek kezébe</w:t>
      </w:r>
    </w:p>
    <w:p>
      <w:pPr>
        <w:pStyle w:val="TextBodyIndent"/>
        <w:ind w:left="0" w:hanging="0"/>
        <w:rPr>
          <w:szCs w:val="18"/>
        </w:rPr>
      </w:pPr>
      <w:r>
        <w:rPr>
          <w:szCs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Megjegyzés a környezetvédelemhez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mennyiben a készülék élettartama lejárt ne a háztartási szemétbe dobja, keresse meg a legközelebbi újrahasznosítási helyet és ott adja le!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900430" cy="1138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ztonsági és beüzemelési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Minden általunk forgalmazott termék megfelel a vásárláskor érvényes biztonsági előírásoknak és rendeltetésszerű használat esetén tökéletesen biztonságosak. Kérjük tartsa be az utasításokat, hogy elkerülje a lehetséges veszélyeket, károkat és a hibás működ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helyezé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et egy szilárd, biztos és vízszintes alapra helyezze. Gondoskodjon a megfelelő szellőzésről. Ne tegye a készüléket ágyra, kanapéra, szőnyegre vagy hasonló olyan tárgyra, ahol az alsó szellőzőnyílások elzáródhatnak, és ezzel megakadályozza az elengedhetetlen levegőáramlást. Arra is ügyeljen, hogy a készülék tetején lévő szellőnyílásokat se takarja le például egy újsággal, terítővel vagy függönnyel. Ez nagy valószínűséggel tűzesethe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és a külső tápegységének maximális környezeti hőmérséklete +35˚C.</w:t>
      </w:r>
    </w:p>
    <w:p>
      <w:pPr>
        <w:pStyle w:val="Normal"/>
        <w:jc w:val="both"/>
        <w:rPr/>
      </w:pPr>
      <w:r>
        <w:rPr/>
        <w:t>A készüléket ne tegye magukból meleget kiadó eszközök közelébe (mint pl.: fűtőtest, sütő). Általánosan a készüléket csak olyan helyen szabad üzemeltetni, ahol a külső hőforrások által okozott felmelegedés megakadályozható és nincs kitéve direkt vagy közvetlen napsüt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 során keletkező hőt a természetes levegőáramlással ki kell vezetni, ezért a készüléket nem szabad letakarni vagy zárt szekrénybe tenni. </w:t>
      </w:r>
    </w:p>
    <w:p>
      <w:pPr>
        <w:pStyle w:val="Normal"/>
        <w:jc w:val="both"/>
        <w:rPr/>
      </w:pPr>
      <w:r>
        <w:rPr/>
        <w:t>Erre akkor is ügyelni kell, amikor Infra-egérrel üzemelteti a vevőt, és ezért a Tv készülék mögött helyezi el a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sítson a készülék körül legalább 10 cm szabad helyet. A fűtés vagy a készülék közelében lévő egyéb hőforrások károsodáshoz vagy hibás működéshez vezethetnek. Semmilyen nyílt lángot például égő gyertyát nem szabad a készülék tetejére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ben keletkező hő és a gumilábak miatt az alatta lévő felület elszíneződhet, ezért ennek megfelelően helyezze el a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ne helyezze magas páratartalmú helyiségbe, például konyhába, szaunába, mert a lecsapódó pára károk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raz, mérsékelt hőmérsékletű helyen tartsa a vevőkészüléket, csöpögő és spriccelő vízforrásoktól távol.</w:t>
      </w:r>
    </w:p>
    <w:p>
      <w:pPr>
        <w:pStyle w:val="Normal"/>
        <w:jc w:val="both"/>
        <w:rPr/>
      </w:pPr>
      <w:r>
        <w:rPr/>
        <w:t>Ha a készüléket hideg helyről melegre viszi, akkor a belsejében lecsapódik a pára, ezért ilyenkor legalább egy órán keresztül ne kapcsolja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A digitális vevőkészülék tulajdonsága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zzel a készülékkel szabadon fogható és kódolt adások (megfelelő kártyaolvasóval és dekóder kártyával) műholdas tv és rádióadások vehetők. Nagyfelbontású (HDTV) és hagyományos (SDTV) jelek vételére is van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DMI csatlakozón keresztül egy HDTV megjelenítésére képes Tv (Hd-ready vagy Full HD) csatlakoztatható. Ez a csatlakozási mód teljesen digitális kép és hangátvitelt tesz lehetővé a Tv felé. Ami által jobb kép és hangminőséget élv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SB csatlakozón keresztül külső merevlemezt csatlakoztathat és felvételt készíthet a műsorokról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isztás és gondozás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isztítás előtt a készüléket le kell választani az elektromos hálózatról (húzza ki a hálózati kábelt). </w:t>
      </w:r>
    </w:p>
    <w:p>
      <w:pPr>
        <w:pStyle w:val="Normal"/>
        <w:jc w:val="both"/>
        <w:rPr/>
      </w:pPr>
      <w:r>
        <w:rPr/>
        <w:t>Tisztításhoz mindig egy száraz, puha rongyot használjon. Ne használjon semmilyen oldószert, ami a készülék burkolatát kikezdheti. A tisztítószert sose permetezze direkt a készülékr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álózati csatlakozá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FIGYELEM!</w:t>
      </w:r>
    </w:p>
    <w:p>
      <w:pPr>
        <w:pStyle w:val="Normal"/>
        <w:rPr/>
      </w:pPr>
      <w:r>
        <w:rPr/>
        <w:t>Csak a mellékelt eredeti hálózati tápegységet használja! A készüléket nem szabad másáramforráshoz csatlakoztatni (pl.: auto akkumulátor)</w:t>
      </w:r>
    </w:p>
    <w:p>
      <w:pPr>
        <w:pStyle w:val="Normal"/>
        <w:jc w:val="both"/>
        <w:rPr/>
      </w:pPr>
      <w:r>
        <w:rPr/>
        <w:t>A készülék hálózati kábelét 230 V~, 50 Hz-es aljzathoz csatlakoztassa. A csatlakozóaljzatnak mindig jól elérhetőnek kell lennie, hogy bármikor ki tudja hú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lózati csatlakozót akkor szabad bedugni, ha már minden más csatlakoztatást elvégzett. Ha a hálózati csatlakozó megsérült vagy ha a készüléket bármilyen károsodás érte, akkor nem szabad azt bekapcsolni. A hálózati csatlakozás oldásához mindig a dugónál fogja meg a csatlakozót, ne a kábelné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ülje a készülék vízzel vagy nedvességgel való érintkezését. Ne tegye a készüléket kád, úszómedence vagy bármilyen spriccelő víz közel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helyezzen a készülékre folyadékkal töltött edényt, pl. vázát. Ez balesethez vezethet, a kiömlő folyadék jelentős károkat okozhat, ill. elektromos áramütés veszélyét hordozhatja ma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nal húzza ki a hálózati kábelt, ha a folyadék vagy valamilyen idegen tárgy kerül a készülék belsejébe.  Mielőtt újra bekapcsolná a készüléket vigye szakszerviz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ha ne próbálja meg kinyitni a készüléket, bízza a munka szakemb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 hagyja, hogy a gyerekek felügyelet nélkül használják a készüléket. Idegen tárgyak, pl.: tű, pénzérme ne essen a készülék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hátoldalán lévő csatlakozókat ne érintse meg semmilyen fém tárggyal, mert ez rövidzár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mindig földelt hálózati aljzatba dugja, ami a készülék közelében van. A csatlakoztatáshoz a hálózati csatlakozó dugóját mindig teljesen dug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tegye ki a készüléket erős mágneses sugárzásnak (pl.: motor, hangszóró, transzformátor). Mindig egy könnyen elérhető aljzatot használjon, kerülje a hosszabbí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lózati csatlakozót nedves kézzel ne fogja meg. Füst vagy kellemetlen szag észlelése esetén azonnal húzza ki a hálózati csatlakoz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idegen tárgy kerül a készülék belsejébe vagy a hálózati csatlakoz megsérül , akkor nem szabad a készüléket tovább használni. Vigye szakszervizbe és bízza szakemberre a javítá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vatar esetén húzza ki a hálózati és az antennakáb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észüléket hosszabb ideig nem használja, mert például elutazik, akkor húzza ki a hálózati csatlakozót. A távirányítóból is vegye ki az elemeket, mert az elemekből kifolyó sav károsíthatja a távirányí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/>
      </w:pPr>
      <w:r>
        <w:rPr>
          <w:bCs w:val="false"/>
          <w:sz w:val="24"/>
        </w:rPr>
        <w:t>A vevőkészülék előlapj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A kijelző vagy alfanumerikus vagy LED kijelző, típustól függ:</w:t>
      </w:r>
    </w:p>
    <w:p>
      <w:pPr>
        <w:pStyle w:val="Normal"/>
        <w:ind w:left="360" w:hanging="0"/>
        <w:rPr/>
      </w:pPr>
      <w:r>
        <w:rPr/>
      </w:r>
    </w:p>
    <w:tbl>
      <w:tblPr>
        <w:tblW w:w="67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169"/>
        <w:gridCol w:w="2951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anumerikus kijelző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kijelz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 LE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vőkészülék „Standby” (készenléti) állapotba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ev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tornaszá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vőkészülék bekapcsolt állapotba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vőkészülék bekapcsolási folyamatban</w:t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/>
      </w:pPr>
      <w:r>
        <w:rPr/>
        <w:t>Be-/ki- kapcsoló (stnadby) gomb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satornaváltó gombok felfelé ▲ ill. lefelé 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4845" cy="4028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Kpalrs"/>
        <w:rPr/>
      </w:pPr>
      <w:r>
        <w:rPr>
          <w:sz w:val="24"/>
        </w:rPr>
        <w:t>A vevőkészülék hátlap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3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V SCART csatlakozó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ideo SCART csatlakozó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HDMI csatlakozó, a Tv-hez való csatlakozáshoz HDMI kábellel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USB aljzat külső merevlemez csatlakoztatásához vagy szoftver frissítéshez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I (Common Interface) csatlakozó a kártyaolvasó modul fogadásához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igitális műhold-KF bemenet. A műholdvevő antenna LNB-jének csatlakoztatására.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igitális RF bemenet a DVB-C és DVB-T jelekhez.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Optikai hangkimenet (SPDIF)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Digitális RCA hang kimenet (SPDIF)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RJ-11-es adatcsatlakozó</w:t>
      </w:r>
    </w:p>
    <w:p>
      <w:pPr>
        <w:pStyle w:val="Szvegtrzs3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Hálózati tápcsatlakoz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/>
          <w:b/>
          <w:i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vevőkészülék csatlak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arabolaantenna csatlak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űholdvevő antenna levezető koaxiális kábelét csatlakoztassa a digitális műhold-KF bemenet (9) aljzat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gyelem: Ha a műholdvevő hálózatra csatlakoztatása után a képernyőn az „LNB-Kurzschluss” felirat jelenik meg, az LNB kábelen vagy az LNB-ben rövidzárlat van. Ez esetben azonnal válassza le a műholdvevőt a hálózatról mindaddig, amíg a rövidzárlatot meg nem szünte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öldi digitális (DVB-T) antenna vagy (DVB-C) digitális kábeltv csatlakoztatása a vevőkészülékhe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satlakoztassa a földi tető- vagy szobaantenna kábelét a digitális RF bemenethez (10).</w:t>
      </w:r>
    </w:p>
    <w:p>
      <w:pPr>
        <w:pStyle w:val="Normal"/>
        <w:jc w:val="both"/>
        <w:rPr/>
      </w:pPr>
      <w:r>
        <w:rPr/>
        <w:t>Erről a bemenetről egy földi antennaerősítő is táplálható 5 VDC, max. 30 mA.</w:t>
      </w:r>
    </w:p>
    <w:p>
      <w:pPr>
        <w:pStyle w:val="Normal"/>
        <w:jc w:val="both"/>
        <w:rPr/>
      </w:pPr>
      <w:r>
        <w:rPr/>
        <w:t>FIGYELEM!</w:t>
      </w:r>
    </w:p>
    <w:p>
      <w:pPr>
        <w:pStyle w:val="Normal"/>
        <w:jc w:val="both"/>
        <w:rPr>
          <w:b/>
          <w:b/>
          <w:bCs/>
        </w:rPr>
      </w:pPr>
      <w:r>
        <w:rPr/>
        <w:t>A tápfeszültséget csak akkor szabad bekapcsolni, ha valóban erősítős antennát csatlakoztatott és az erősítő nem rendelkezik saját tápegységgel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v készülék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v készülék csatlakoztatásához használja a HDMI aljzatot (6) vagy alternatívan használhatja a SCART csatokozást is (4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deo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SCART kábel segítségével csatlakoztathat egy videót is a video SCART aljzathoz (5). Amennyiben a videót lejátszás üzemmódra kapcsolja, annak jele a vevőkészüléken keresztül jut el a tv-re (felfűzhető SCART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gitális többcsatornás erősí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evőkészülék rendelkezik egy optikai és egy elektromos Dolby digitális hangkimenettel (11/12). Ha a Hi-Fi erősítője ilyen bemenettel rendelkezik, akkor ezt a bemenetet a vevőkészülék DOLBY DIGITAL kimenetéhez csatlakoztathatja.</w:t>
      </w:r>
    </w:p>
    <w:p>
      <w:pPr>
        <w:pStyle w:val="Normal"/>
        <w:rPr>
          <w:b/>
          <w:b/>
        </w:rPr>
      </w:pPr>
      <w:r>
        <w:rPr>
          <w:b/>
        </w:rPr>
        <w:t>Külső merevlemez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USB csatlakozóra (7) külső merevlemezt dughat rá! </w:t>
      </w:r>
    </w:p>
    <w:p>
      <w:pPr>
        <w:pStyle w:val="Normal"/>
        <w:jc w:val="both"/>
        <w:rPr>
          <w:b/>
          <w:b/>
        </w:rPr>
      </w:pPr>
      <w:r>
        <w:rPr>
          <w:b/>
        </w:rPr>
        <w:t>Fontos megjegyzések:</w:t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>
          <w:b/>
        </w:rPr>
        <w:t>A csatlakoztatást vagy a leválasztást mindig készenléti (Standby) állapotban tegye meg!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</w:rPr>
        <w:t>Figyeljen arra, hogy az USB csatlakozó csak USB 2.0-ás merevlemezeket fogad el, max. 700 mA áramfelvétellel ill. azok maximális kapacitása 1 TB leh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lózati kábel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ellékelt hálózati kábellel a 230V~ / 50Hz-es hálózathoz csatlakoztathatja a vevőkészüléket a (14) csatlakozón keresztül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Az elemek behelyezése</w:t>
      </w:r>
      <w:r>
        <w:rPr>
          <w:b/>
          <w:bCs/>
          <w:i/>
          <w:iCs/>
          <w:sz w:val="28"/>
          <w:szCs w:val="28"/>
        </w:rPr>
        <w:t xml:space="preserve"> a távszabályzóba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</w:rPr>
        <w:t>Nyissa ki az elemtartó fedelét a távszabályzó alsó részén. A helyes polaritásra ügyelve helyezze be a két 1,5 V-os (AAA típusú) elemet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Megjegyzé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 a vevőkészülék a távszabályzó egyes parancsait már nem követi, vagy téveszti, az elemeket ki kell cseréln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ere esetén mindkét elemet cserélje ki!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elemeket nem szabad túlzott hőhatásnak kitenni, és nem szabad tölten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a készüléket hosszabb ideig nem használja, akkor vegye ki az elemeket a távirányítóbó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ormál elemeket nem szabad feltölteni, felmelegíteni vagy nyílt tűzbe dobni. (Robbanásveszély!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imerült elemeket a megfelelő szelektív hulladékgyűjtőben helyezze el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távszabályz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8091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ső bekapcsolás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iCs/>
        </w:rPr>
        <w:t>Miután a biztonsági tudnivalókat elolvasta és a „Vevőkészülék csatlakoztatása” című fejezetet is átnézte bedughatja a 230V-os hálózatba a készüléket. Ezután nyomja meg a bekapcsoló gombot, a bekapcsolási folyamat kb. 10 másodpercig tart, ezalatt a „boot” felirat látható a kijelzőn. A készülék első bekapcsolásakor az installáció segítésére egy „Üdvözlő”-menüt fog látni.  Ennek segítségével egyszerű módon végezheti el a digitális vevőkészülék legfontosabb beállításai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nünyelv</w:t>
      </w:r>
    </w:p>
    <w:p>
      <w:pPr>
        <w:pStyle w:val="Normal"/>
        <w:jc w:val="both"/>
        <w:rPr/>
      </w:pPr>
      <w:r>
        <w:rPr/>
        <w:t xml:space="preserve">Első lépésként a menü nyelvét választhatja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, majd az </w:t>
      </w:r>
      <w:r>
        <w:rPr>
          <w:b/>
        </w:rPr>
        <w:t>OK</w:t>
      </w:r>
      <w:r>
        <w:rPr/>
        <w:t xml:space="preserve">-val hagyhatja jóvá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175</wp:posOffset>
                </wp:positionV>
                <wp:extent cx="890905" cy="12522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dvözölj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enünyel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gy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span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ven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euts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98.6pt;mso-wrap-distance-left:7.05pt;mso-wrap-distance-right:0pt;mso-wrap-distance-top:0pt;mso-wrap-distance-bottom:0pt;margin-top:-0.25pt;mso-position-vertical-relative:text;margin-left:3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dvözöljük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enünyelv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gy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span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vens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uts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20370</wp:posOffset>
                </wp:positionV>
                <wp:extent cx="941705" cy="12522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dvözölj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rszá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émetorszá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uszt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váj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laszorszá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örögorszá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98.6pt;mso-wrap-distance-left:7.05pt;mso-wrap-distance-right:0pt;mso-wrap-distance-top:0pt;mso-wrap-distance-bottom:0pt;margin-top:33.1pt;mso-position-vertical-relative:text;margin-left:3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dvözöljük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rszág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émetorszá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uszt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váj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laszorszá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örögorszá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rszág</w:t>
      </w:r>
    </w:p>
    <w:p>
      <w:pPr>
        <w:pStyle w:val="Normal"/>
        <w:jc w:val="both"/>
        <w:rPr/>
      </w:pPr>
      <w:r>
        <w:rPr/>
        <w:t xml:space="preserve">Ezután kiválaszthatja, hogy melyik országban használja a készüléket. Ezt szintén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teheti meg, majd az </w:t>
      </w:r>
      <w:r>
        <w:rPr>
          <w:b/>
        </w:rPr>
        <w:t>OK</w:t>
      </w:r>
      <w:r>
        <w:rPr/>
        <w:t xml:space="preserve">-val hagyhatja jóvá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ország kiválasztása csak az adólista rendezését befolyá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Antenna (Sat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1119505" cy="12522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dvözölj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ntenna (Sa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stra 19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otbi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stra 28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urksat 1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irius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98.6pt;mso-wrap-distance-left:7.05pt;mso-wrap-distance-right:0pt;mso-wrap-distance-top:0pt;mso-wrap-distance-bottom:0pt;margin-top:1.3pt;mso-position-vertical-relative:text;margin-left:3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dvözöljü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ntenna (Sat)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stra 19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otbi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stra 28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urksat 1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irius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Utolsó előtti lépéskén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assza ki azt a műholdat, amelyikkel szeretné, hogy kezdődjön az adólista. Végül a menüt az </w:t>
      </w:r>
      <w:r>
        <w:rPr>
          <w:b/>
        </w:rPr>
        <w:t>OK</w:t>
      </w:r>
      <w:r>
        <w:rPr/>
        <w:t xml:space="preserve"> gomb lenyomásával zárhatja be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űholdvétel</w:t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56845</wp:posOffset>
                </wp:positionV>
                <wp:extent cx="1161415" cy="7404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dvözölj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űhold vé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tanda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C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58.3pt;mso-wrap-distance-left:7.05pt;mso-wrap-distance-right:0pt;mso-wrap-distance-top:0pt;mso-wrap-distance-bottom:0pt;margin-top:12.35pt;mso-position-vertical-relative:text;margin-left:36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dvözöljük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űhold vétel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tanda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C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bCs/>
          <w:iCs/>
        </w:rPr>
        <w:t xml:space="preserve">Utolsó lépésként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>gombokkal válassza ki a műhold vétel típusát. Standard vagy SCR (Sat Channel Router)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Standard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 xml:space="preserve">Ezt az opciót akkor válassza, amennyiben egy hagyományos vételi rendszerrel rendelkezik (Parabolaantenna + univerzális LNB). Nyomja meg az </w:t>
      </w:r>
      <w:r>
        <w:rPr>
          <w:b/>
        </w:rPr>
        <w:t>OK</w:t>
      </w:r>
      <w:r>
        <w:rPr/>
        <w:t xml:space="preserve"> gombot és a Standard beállítások automatikusan betöltődnek és megkezdheti a készülék használatát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SCR (Sat Channel Router)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>Ezt az opciót akkor válassza, ha SCR vételi rendszerhez csatlakozik. Ebben az esetben a következő pontokra figyeljen:</w:t>
      </w:r>
    </w:p>
    <w:p>
      <w:pPr>
        <w:pStyle w:val="Normal"/>
        <w:numPr>
          <w:ilvl w:val="0"/>
          <w:numId w:val="15"/>
        </w:numPr>
        <w:tabs>
          <w:tab w:val="right" w:pos="709" w:leader="none"/>
        </w:tabs>
        <w:rPr/>
      </w:pPr>
      <w:r>
        <w:rPr/>
        <w:t>A beállításokat bízza szakemberre.</w:t>
      </w:r>
    </w:p>
    <w:p>
      <w:pPr>
        <w:pStyle w:val="Normal"/>
        <w:numPr>
          <w:ilvl w:val="0"/>
          <w:numId w:val="15"/>
        </w:numPr>
        <w:tabs>
          <w:tab w:val="right" w:pos="709" w:leader="none"/>
        </w:tabs>
        <w:rPr/>
      </w:pPr>
      <w:r>
        <w:rPr/>
        <w:t>Mivel ennél a rendszernél ugyanarra a koaxkábelre több beltéri egység csatlakozik, ezért fontos, hogy valamennyi készülék erre a rendszerre legyen beállítva</w:t>
      </w:r>
    </w:p>
    <w:p>
      <w:pPr>
        <w:pStyle w:val="Normal"/>
        <w:numPr>
          <w:ilvl w:val="0"/>
          <w:numId w:val="15"/>
        </w:numPr>
        <w:tabs>
          <w:tab w:val="right" w:pos="709" w:leader="none"/>
        </w:tabs>
        <w:rPr/>
      </w:pPr>
      <w:r>
        <w:rPr/>
        <w:t>Mindegyik készüléknek egy meghatározott azonosító számú (SCR-ID) vételi csatornával kell rendelkeznie, amihez egy vételi frekvencia tartozik. Az adott azonosítót az antenna aljzaton vagy a rendszer leírásában vagy az SCR multikapcsolón találhatja meg.</w:t>
      </w:r>
    </w:p>
    <w:p>
      <w:pPr>
        <w:pStyle w:val="Normal"/>
        <w:tabs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 xml:space="preserve">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assza ki az SCR opciót és nyomja meg az </w:t>
      </w:r>
      <w:r>
        <w:rPr>
          <w:b/>
        </w:rPr>
        <w:t>OK</w:t>
      </w:r>
      <w:r>
        <w:rPr/>
        <w:t xml:space="preserve"> gombot. A megjelenő menüben adja meg az Ön készülékéhez rendelt SCR-ID-t, majd lépjen a frekvencia sorra és nyomja meg az </w:t>
      </w:r>
      <w:r>
        <w:rPr>
          <w:b/>
        </w:rPr>
        <w:t>OK</w:t>
      </w:r>
      <w:r>
        <w:rPr/>
        <w:t xml:space="preserve"> gombot. Itt a készülékhez rendelt vételi frekvenciát adhatja meg a </w:t>
      </w:r>
      <w:r>
        <w:rPr>
          <w:b/>
        </w:rPr>
        <w:t>0-9</w:t>
      </w:r>
      <w:r>
        <w:rPr/>
        <w:t xml:space="preserve"> gombokkal, majd az </w:t>
      </w:r>
      <w:r>
        <w:rPr>
          <w:b/>
        </w:rPr>
        <w:t>OK</w:t>
      </w:r>
      <w:r>
        <w:rPr/>
        <w:t xml:space="preserve"> gombbal hagyja jóvá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869565" cy="72644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40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R (Sat Channel Router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CR-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rekvenci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400 G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entés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57.2pt;mso-wrap-distance-left:7.05pt;mso-wrap-distance-right:0pt;mso-wrap-distance-top:0pt;mso-wrap-distance-bottom:0pt;margin-top:0.9pt;mso-position-vertical-relative:text;margin-left:2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40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R (Sat Channel Router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SCR-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Frekvenci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1.400 GHz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Mentés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>Végül a mentés menüpontba elmentheti a beállításokat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Antenna tápfeszültség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következő menüpontban válassza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, hogy az aktív DVB-T antennának akar-e tápfeszültséget adni, majd az </w:t>
      </w:r>
      <w:r>
        <w:rPr>
          <w:b/>
        </w:rPr>
        <w:t>OK</w:t>
      </w:r>
      <w:r>
        <w:rPr/>
        <w:t xml:space="preserve"> gombbal hagyja jóvá. Az </w:t>
      </w:r>
      <w:r>
        <w:rPr>
          <w:b/>
        </w:rPr>
        <w:t>EXIT</w:t>
      </w:r>
      <w:r>
        <w:rPr/>
        <w:t>-tel visszatérhet az előző ponthoz és módosíthatja a beállítást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1879600" cy="7264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0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dvözölj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ntenna tápfeszültség (5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57.2pt;mso-wrap-distance-left:7.05pt;mso-wrap-distance-right:0pt;mso-wrap-distance-top:0pt;mso-wrap-distance-bottom:0pt;margin-top:3.15pt;mso-position-vertical-relative:text;margin-left:3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0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dvözöljük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Antenna tápfeszültség (5V)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  <w:t>FIGYELEM!</w:t>
      </w:r>
    </w:p>
    <w:p>
      <w:pPr>
        <w:pStyle w:val="Normal"/>
        <w:jc w:val="both"/>
        <w:rPr/>
      </w:pPr>
      <w:r>
        <w:rPr/>
        <w:t>A tápfeszültséget csak akkor szabad bekapcsolni, ha valóban erősítős antennát csatlakoztatott és az erősítő nem rendelkezik saját tápegységgel! Ellenkező esetben ezzel a készülék meghibásodását okozhat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atornarend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bben az utolsó menüpontban eldöntheti, hogy a megtalált csatornákat automatikus rendezi vagy rendezés nélkül menti el (kézi rendezés)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1879600" cy="72644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0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dvözölj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5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satornarendez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z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utomatik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57.2pt;mso-wrap-distance-left:7.05pt;mso-wrap-distance-right:0pt;mso-wrap-distance-top:0pt;mso-wrap-distance-bottom:0pt;margin-top:0.95pt;mso-position-vertical-relative:text;margin-left:3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0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dvözöljük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529" w:leader="none"/>
                              </w:tabs>
                              <w:rPr/>
                            </w:pPr>
                            <w:r>
                              <w:rPr/>
                              <w:t>Csatornarendezés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z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utomatik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Megjegyzés:</w:t>
      </w:r>
      <w:r>
        <w:rPr/>
        <w:t xml:space="preserve"> Ez a funkció csak akkor hatásos, ha a szolgáltató ehhez megfelelő rendező jeleket is sug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Válassza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</w:t>
      </w:r>
      <w:r>
        <w:rPr>
          <w:b/>
        </w:rPr>
        <w:t>Kézi</w:t>
      </w:r>
      <w:r>
        <w:rPr/>
        <w:t xml:space="preserve"> vagy az </w:t>
      </w:r>
      <w:r>
        <w:rPr>
          <w:b/>
        </w:rPr>
        <w:t>Automatikus</w:t>
      </w:r>
      <w:r>
        <w:rPr/>
        <w:t xml:space="preserve"> rendezést.</w:t>
      </w:r>
    </w:p>
    <w:p>
      <w:pPr>
        <w:pStyle w:val="Normal"/>
        <w:jc w:val="both"/>
        <w:rPr/>
      </w:pPr>
      <w:r>
        <w:rPr/>
        <w:tab/>
        <w:t>Kézi: A csatornákat rendezés nélkül men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Automatikus: A csatornákat a szolgáltató által sugárzott sorrendben menti el.</w:t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 xml:space="preserve">Ezután elindul a DVB-T csatornák keresése, ezen idő alatt a „Státusz: Keresés aktív…” felirat látszódik, mikor befejeződik, akkor pedig a „Státusz: kész” 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bCs/>
          <w:iCs/>
        </w:rPr>
        <w:t xml:space="preserve">Az </w:t>
      </w:r>
      <w:r>
        <w:rPr>
          <w:b/>
        </w:rPr>
        <w:t>EXIT</w:t>
      </w:r>
      <w:r>
        <w:rPr/>
        <w:t xml:space="preserve"> gomb megnyomásával hagyja el a menüt!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/>
        <w:t>Megjegyzés: A csatornarendezés menüpontot később is elérheti az Általános beállításoknál!</w:t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b/>
          <w:bCs/>
          <w:i/>
          <w:iCs/>
          <w:sz w:val="28"/>
        </w:rPr>
        <w:t>A vevőkészülék kezelése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4"/>
        <w:tabs>
          <w:tab w:val="clear" w:pos="709"/>
          <w:tab w:val="right" w:pos="5529" w:leader="none"/>
        </w:tabs>
        <w:rPr>
          <w:sz w:val="24"/>
        </w:rPr>
      </w:pPr>
      <w:r>
        <w:rPr>
          <w:sz w:val="24"/>
        </w:rPr>
        <w:t>Be- és kikapcs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egjegyzés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zt a funkciót a Beállítások / Általános menüpontban lehet be- ill. kikapcsolni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a be van kapcsolva, akkor a készülék bekapcsolása kb. 10 mp-ig tart (kijelzés: „boot”) Minden bekapcsolás után a készülék az 1-es programmal indul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a ki van kapcsolva, akkor a készülék bekapcsolása után azonnal a legutoljára nézett műsor látható (pl.: 001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észülék rendelkezik egy automata készenléti funkcióval is. Ezt a funkciót a Beállítások / Általános menüpontban lehet be- ill. kikapcsolni. Ha ez a funkció be van kapcsolva, akkor a készülék 3 órás üzemidő után kikapcsol. A kikapcsolás csak akkor történik meg, ha nincs semmilyen időzítő beállítva, ill. semmilyen gombot nem nyo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készüléket a bekapcsoló gombon kívül </w:t>
      </w:r>
      <w:r>
        <w:rPr>
          <w:bCs/>
        </w:rPr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agy a számjegy gombokkal is bekapcsolhatj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A kikapcsoló gombbal a készülék standby (készenléti állapotba) kapcso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Megjegyzés: A vevőkészülék csak a hálózati kábel dugójának aljzatból való kihúzása esetén áramtalanítható teljesen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zemmód választás</w:t>
      </w:r>
    </w:p>
    <w:p>
      <w:pPr>
        <w:pStyle w:val="Normal"/>
        <w:ind w:left="360" w:hanging="0"/>
        <w:jc w:val="both"/>
        <w:rPr/>
      </w:pPr>
      <w:r>
        <w:rPr/>
        <w:t>TV és Rádió üzemmódok között tud választani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kívánt üzemmódot a </w:t>
      </w:r>
      <w:r>
        <w:rPr>
          <w:b/>
          <w:bCs/>
        </w:rPr>
        <w:t>TV</w:t>
      </w:r>
      <w:r>
        <w:rPr/>
        <w:t xml:space="preserve"> vagy a </w:t>
      </w:r>
      <w:r>
        <w:rPr>
          <w:b/>
          <w:bCs/>
        </w:rPr>
        <w:t>RADIO</w:t>
      </w:r>
      <w:r>
        <w:rPr/>
        <w:t xml:space="preserve"> gomb megnyomásával érhe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ngerő beállítás</w:t>
      </w:r>
    </w:p>
    <w:p>
      <w:pPr>
        <w:pStyle w:val="Normal"/>
        <w:numPr>
          <w:ilvl w:val="0"/>
          <w:numId w:val="29"/>
        </w:numPr>
        <w:rPr/>
      </w:pPr>
      <w:r>
        <w:rPr>
          <w:bCs/>
        </w:rPr>
        <w:t xml:space="preserve">A vevőkészülék hangerejé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állíthatja b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hangerő értékét a képernyő egy skálán jelzi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mítás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megnyomásával a vevőkészülék hangja kikapcsolható. A képernyő jobb sarkában lesz kijelzése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ismételt megnyomása a hangot visszakapcsol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dio opció</w:t>
      </w:r>
    </w:p>
    <w:p>
      <w:pPr>
        <w:pStyle w:val="Normal"/>
        <w:ind w:firstLine="709"/>
        <w:rPr/>
      </w:pPr>
      <w:r>
        <w:rPr/>
        <w:t xml:space="preserve">Az </w:t>
      </w:r>
      <w:r>
        <w:rPr>
          <w:b/>
        </w:rPr>
        <w:t>OPTION</w:t>
      </w:r>
      <w:r>
        <w:rPr/>
        <w:t xml:space="preserve"> gomb megnyomása után megjelenik az audió opció. </w:t>
      </w:r>
      <w:r>
        <w:rPr>
          <w:bCs/>
        </w:rPr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kívánt hangcsatornát és az </w:t>
      </w:r>
      <w:r>
        <w:rPr>
          <w:b/>
          <w:bCs/>
        </w:rPr>
        <w:t>OK</w:t>
      </w:r>
      <w:r>
        <w:rPr>
          <w:bCs/>
        </w:rPr>
        <w:t xml:space="preserve"> gombbal hagyja jóvá. Ha az AC-3-os opciót választja, akkor az SPDIF kimenet automatikusan aktivizáló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rogramválaszt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b/>
          <w:b/>
        </w:rPr>
      </w:pPr>
      <w:r>
        <w:rPr>
          <w:b/>
        </w:rPr>
        <w:t>Normál átkapcsolás: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A programok lépésről lépésre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thatók. A programok gyors átlapozásához tartsa lenyomv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 valamelyiké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4"/>
        </w:numPr>
        <w:rPr>
          <w:b/>
          <w:b/>
        </w:rPr>
      </w:pPr>
      <w:r>
        <w:rPr>
          <w:b/>
        </w:rPr>
        <w:t>Közvetlen beírás:</w:t>
      </w:r>
    </w:p>
    <w:p>
      <w:pPr>
        <w:pStyle w:val="Normal"/>
        <w:ind w:left="360" w:hanging="0"/>
        <w:jc w:val="both"/>
        <w:rPr/>
      </w:pPr>
      <w:r>
        <w:rPr/>
        <w:t xml:space="preserve">Egy vagy több számjegyű programszámot a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hat be és az </w:t>
      </w:r>
      <w:r>
        <w:rPr>
          <w:b/>
          <w:bCs/>
        </w:rPr>
        <w:t>OK</w:t>
      </w:r>
      <w:r>
        <w:rPr/>
        <w:t xml:space="preserve"> gombbal hívhatja be. Nem létező programszámokat a készülék nem veszi tudomásu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rPr>
          <w:b/>
          <w:b/>
        </w:rPr>
      </w:pPr>
      <w:r>
        <w:rPr>
          <w:b/>
        </w:rPr>
        <w:t>Program választása a listákból: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megnyomásával a legutóbbi állomáslista jelenik meg. A listát a</w:t>
      </w:r>
      <w:r>
        <w:rPr>
          <w:b/>
        </w:rPr>
        <w:t xml:space="preserve"> ◄</w:t>
      </w:r>
      <w:r>
        <w:rPr/>
        <w:t> </w:t>
      </w:r>
      <w:r>
        <w:rPr>
          <w:b/>
        </w:rPr>
        <w:t>►</w:t>
      </w:r>
      <w:r>
        <w:rPr/>
        <w:t xml:space="preserve"> gombokkal lapozhatja á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kétszeri megnyomásával a következő menüt láthat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dvencek lista: Az Ön saját kedvenceinek listája</w:t>
      </w:r>
    </w:p>
    <w:p>
      <w:pPr>
        <w:pStyle w:val="Normal"/>
        <w:ind w:left="360" w:hanging="0"/>
        <w:rPr/>
      </w:pPr>
      <w:r>
        <w:rPr/>
        <w:t>Rádiólista: A tárolt rádióprogramok listája</w:t>
      </w:r>
    </w:p>
    <w:p>
      <w:pPr>
        <w:pStyle w:val="Normal"/>
        <w:ind w:left="360" w:hanging="0"/>
        <w:rPr/>
      </w:pPr>
      <w:r>
        <w:rPr/>
        <w:t>Tv lista: A tárolt Tv programok listája</w:t>
      </w:r>
    </w:p>
    <w:p>
      <w:pPr>
        <w:pStyle w:val="Normal"/>
        <w:ind w:left="360" w:hanging="0"/>
        <w:rPr/>
      </w:pPr>
      <w:r>
        <w:rPr/>
        <w:t>ABC sorrend: A tárolt Tv- és rádióprogramok abc sorrendi listáj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kívánt listát kiválaszthatja és az </w:t>
      </w:r>
      <w:r>
        <w:rPr>
          <w:b/>
          <w:bCs/>
        </w:rPr>
        <w:t>OK</w:t>
      </w:r>
      <w:r>
        <w:rPr/>
        <w:t xml:space="preserve"> gombbal hívhatja elő.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ind w:left="360" w:hanging="0"/>
        <w:jc w:val="both"/>
        <w:rPr/>
      </w:pPr>
      <w:r>
        <w:rPr/>
        <w:t xml:space="preserve">Az ABC sorrendi listában minden program abc sorrendben jelenik meg. Egy program keresésekor a </w:t>
      </w:r>
      <w:r>
        <w:rPr>
          <w:b/>
          <w:bCs/>
        </w:rPr>
        <w:t>SWAP</w:t>
      </w:r>
      <w:r>
        <w:rPr/>
        <w:t xml:space="preserve"> gomb megnyomásával egy táblázat jelenik meg az abc betűive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/>
        <w:t>,</w:t>
      </w:r>
      <w:r>
        <w:rPr>
          <w:b/>
        </w:rPr>
        <w:t xml:space="preserve"> ◄</w:t>
      </w:r>
      <w:r>
        <w:rPr/>
        <w:t>,</w:t>
      </w:r>
      <w:r>
        <w:rPr>
          <w:b/>
        </w:rPr>
        <w:t xml:space="preserve"> ► </w:t>
      </w:r>
      <w:r>
        <w:rPr/>
        <w:t xml:space="preserve">gombokkal keresett program kezdőbetűjét választhatja ki és az </w:t>
      </w:r>
      <w:r>
        <w:rPr>
          <w:b/>
          <w:bCs/>
        </w:rPr>
        <w:t>OK</w:t>
      </w:r>
      <w:r>
        <w:rPr/>
        <w:t xml:space="preserve"> gombbal hívhatja be az ezen betűvel kezdődő adásokat. A </w:t>
      </w:r>
      <w:r>
        <w:rPr>
          <w:b/>
          <w:bCs/>
        </w:rPr>
        <w:t>SWAP</w:t>
      </w:r>
      <w:r>
        <w:rPr/>
        <w:t xml:space="preserve"> gombbal visszatérhet a csatornalistába és kiválaszthatja a keresett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, majd nyomjon </w:t>
      </w:r>
      <w:r>
        <w:rPr>
          <w:b/>
          <w:bCs/>
        </w:rPr>
        <w:t>OK</w:t>
      </w:r>
      <w:r>
        <w:rPr/>
        <w:t>-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>
          <w:b/>
          <w:b/>
        </w:rPr>
      </w:pPr>
      <w:r>
        <w:rPr>
          <w:b/>
        </w:rPr>
        <w:t>Az aktuális programról a legutoljára nézettre kapcsolás (SWAP funkció):</w:t>
      </w:r>
    </w:p>
    <w:p>
      <w:pPr>
        <w:pStyle w:val="Normal"/>
        <w:ind w:left="360" w:hanging="0"/>
        <w:jc w:val="both"/>
        <w:rPr/>
      </w:pPr>
      <w:r>
        <w:rPr/>
        <w:t>A vevőkészülék megjegyzi a legutoljára nézett (vagy hallgatott) programo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bal a legutoljára nézett (vagy hallgatott) programra kapcsolhat.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 ismételt megnyomásával visszakapcsolhat az előző progr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programváltásnál a jelenlegi és a következő műsor címe és kezdési ideje megjelenik a képernyőn. Ezen információt az </w:t>
      </w:r>
      <w:r>
        <w:rPr>
          <w:b/>
          <w:bCs/>
        </w:rPr>
        <w:t>OK</w:t>
      </w:r>
      <w:r>
        <w:rPr/>
        <w:t xml:space="preserve"> gomb megnyomásával is elő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ektronikus programkalauz (EPG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PG </w:t>
      </w:r>
      <w:r>
        <w:rPr/>
        <w:t xml:space="preserve">(Elektronikus programkalauz) gombbal behívhatja a képernyőre a műsorinformációt. Itt az összes adót láthatja a műsorok kezdési időpontjával együtt. Az aktuális adó ki van jelölve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t az adást, amelyről több információt szeretne megtudni. Nyomja meg az </w:t>
      </w:r>
      <w:r>
        <w:rPr>
          <w:b/>
          <w:bCs/>
        </w:rPr>
        <w:t>OK</w:t>
      </w:r>
      <w:r>
        <w:rPr/>
        <w:t xml:space="preserve"> gombot és megkapja a részletes információkat a kiválasztott adóhoz. Ez </w:t>
      </w:r>
      <w:r>
        <w:rPr>
          <w:b/>
          <w:bCs/>
        </w:rPr>
        <w:t>EXIT</w:t>
      </w:r>
      <w:r>
        <w:rPr/>
        <w:t xml:space="preserve"> gomb megnyomásával kiléphet az EPG-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A Beállítások menüben a vevőkészülék alapvető működési adatait lehet b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sználathoz mindössze a helyi idő eltérését kell beállítani, hogy a képernyőn megjelenő idő és a műsorok időpontjainak kijelzése helye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egyes menüpontokat a képernyő alsó sarkában megjelenő szöveg magyará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◄► </w:t>
      </w:r>
      <w:r>
        <w:rPr/>
        <w:t>gombbal lehet a beállításokat megváltozni. Amikor kilép a menükből (</w:t>
      </w:r>
      <w:r>
        <w:rPr>
          <w:b/>
          <w:bCs/>
        </w:rPr>
        <w:t>EXIT</w:t>
      </w:r>
      <w:r>
        <w:rPr/>
        <w:t xml:space="preserve"> gomb), a vevőkészülék felkínálja a változtatások eltárolását, vagy a korábbi beállítások megtartását. A két lehetőség közö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zthat és az </w:t>
      </w:r>
      <w:r>
        <w:rPr>
          <w:b/>
          <w:bCs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gitális vevőkészüléket a </w:t>
      </w:r>
      <w:r>
        <w:rPr/>
        <w:drawing>
          <wp:inline distT="0" distB="0" distL="0" distR="0">
            <wp:extent cx="107950" cy="1244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bal kapcsolja be. Nyomja meg a </w:t>
      </w:r>
      <w:r>
        <w:rPr>
          <w:b/>
          <w:bCs/>
        </w:rPr>
        <w:t>MENU</w:t>
      </w:r>
      <w:r>
        <w:rPr/>
        <w:t xml:space="preserve"> gombot. A főmenü jelenik meg: az első menüsor lesz kijelölve: Beállít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  <w:bCs/>
        </w:rPr>
        <w:t>OK</w:t>
      </w:r>
      <w:r>
        <w:rPr/>
        <w:t xml:space="preserve"> gombot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558290" cy="12611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őmen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eállítás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stallác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Állomásli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dőzít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formác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erevlemez kezelé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99.3pt;mso-wrap-distance-left:7.05pt;mso-wrap-distance-right:0pt;mso-wrap-distance-top:0pt;mso-wrap-distance-bottom:0pt;margin-top:-1.15pt;mso-position-vertical-relative:text;margin-left:3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őmenü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állítás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stalláci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Állomásli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dőzít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formáci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erevlemez kezelé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Merevlemez kezelése menüpont csak akkor jelenik meg, ha az USB csatlakozóhoz valamilyen merevlemez van csatlakoztatva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488950</wp:posOffset>
                </wp:positionV>
                <wp:extent cx="1363345" cy="124587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állítás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szülék beállí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lalvás időzít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elir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SD-megjelení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yermekzá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98.1pt;mso-wrap-distance-left:7.05pt;mso-wrap-distance-right:0pt;mso-wrap-distance-top:0pt;mso-wrap-distance-bottom:0pt;margin-top:38.5pt;mso-position-vertical-relative:text;margin-left:34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állítások</w:t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szülék beállí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alvás időzít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a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elir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SD-megjelenít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yermekzá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z OK gombot és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és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választhatja ki az adott funkciót és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Készülék beállít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Helyi idő</w:t>
      </w:r>
    </w:p>
    <w:p>
      <w:pPr>
        <w:pStyle w:val="Normal"/>
        <w:ind w:left="720" w:hanging="0"/>
        <w:jc w:val="both"/>
        <w:rPr/>
      </w:pPr>
      <w:r>
        <w:rPr/>
        <w:t xml:space="preserve">A készülék bekapcsolása után be kell állítani a GMT-től való eltérést. A beállítás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égezheti el. Közép-Európára télen +1.00 óra, nyáron +2.00 óra igaz. Ezt a beállítást a nyári időszámításra való átállásnál aktualizálnia kell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3016250" cy="142113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8"/>
                              <w:gridCol w:w="1352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észülék beállítás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elyi id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enünyel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ekapcsolási hanger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DMI audio kimen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utomata készenlé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lacsony fogyasztású készenlé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satornarendezés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+2.00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gy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z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11.9pt;mso-wrap-distance-left:7.05pt;mso-wrap-distance-right:0pt;mso-wrap-distance-top:0pt;mso-wrap-distance-bottom:0pt;margin-top:-1.15pt;mso-position-vertical-relative:text;margin-left:2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8"/>
                        <w:gridCol w:w="1352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szülék beállítás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4" w:hRule="atLeast"/>
                        </w:trPr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elyi id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enünyel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kapcsolási hanger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DMI audio kimen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utomata készenlé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acsony fogyasztású készenlé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satornarendezés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+2.00 Ó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gy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z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Menünyelv kiválasztása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kívánt menü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Bekapcsolási hangerő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állíthatja a bekapcsoláskor érvényes hanger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HDMI audio kimenet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az audio csatornát a HDMI kimeneten. Ezt akkor kell bekapcsolnia, ha a készülék HDMI csatlakozón keresztül egy olyan TV-hez van csatlakoztatva, amelyben van AC3-as dekóder. Ez esetben a hang beállítás menüben a digitális hangkimenet menüpontot tömörítettre kell állítani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Automata készenlét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az automata készenlétet. Ez esetben a készülék 3 órás üzemidő után kikapcsol. A kikapcsolás csak akkor történik meg, ha nincs semmilyen időzítő beállítva, ill. semmilyen gombot nem nyom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Alacsony fogyasztású készenléti (standby) funkcióval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ezt a funkció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Csatornarendezés</w:t>
      </w:r>
    </w:p>
    <w:p>
      <w:pPr>
        <w:pStyle w:val="Normal"/>
        <w:ind w:left="709" w:hanging="0"/>
        <w:jc w:val="both"/>
        <w:rPr/>
      </w:pPr>
      <w:r>
        <w:rPr/>
        <w:t>Automatikus állapotban a csatornákat a készülék a szolgáltató által sugárzott információ szerint rendezi le.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egjegyzés:</w:t>
      </w:r>
      <w:r>
        <w:rPr/>
        <w:t xml:space="preserve"> Ez a funkció csak akkor hatásos, ha a szolgáltató ehhez megfelelő rendező jeleket is sugároz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that az Automatikus és a Kézi rendezés között. Kézi állapotban a csatornákat az Állomáslista menüpontban rendezhet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Kép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SCART-kimen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3138170" cy="177165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282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ép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deojel – Analó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deójel – Digitá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pformát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pará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deorendsz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p felbon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Be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Bemenet 192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Bemenet 1920x1080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YCb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: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etterbo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Kimenet 128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Kimenet 128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Kimenet 1280x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139.5pt;mso-wrap-distance-left:7.05pt;mso-wrap-distance-right:0pt;mso-wrap-distance-top:0pt;mso-wrap-distance-bottom:0pt;margin-top:13.3pt;mso-position-vertical-relative:text;margin-left:20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282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p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deojel – Analó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deójel – Digitál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pformátu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pará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deorendsz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p felbon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Be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Bemenet 192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Bemenet 1920x1080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G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YCbC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: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tterbo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U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Kimenet 128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Kimenet 128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Kimenet 1280x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videójel (FBAS, RGB, YUV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HDMI kimenet</w:t>
      </w:r>
    </w:p>
    <w:p>
      <w:pPr>
        <w:pStyle w:val="Normal"/>
        <w:ind w:left="709" w:hanging="0"/>
        <w:jc w:val="both"/>
        <w:rPr/>
      </w:pPr>
      <w:r>
        <w:rPr/>
        <w:t xml:space="preserve">A Tv készülékének megfelelő HDMI csatlakozón megjelenő videójel (YCbCr, RGB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Jel formátum (SCART)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kép formátumának (16:9 vagy 4:3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Finomhangolás</w:t>
      </w:r>
    </w:p>
    <w:p>
      <w:pPr>
        <w:pStyle w:val="Normal"/>
        <w:ind w:left="720" w:hanging="0"/>
        <w:jc w:val="both"/>
        <w:rPr/>
      </w:pPr>
      <w:r>
        <w:rPr/>
        <w:t xml:space="preserve">I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 képernyő formátumának megfelelő igazítást állíthatja be:</w:t>
      </w:r>
    </w:p>
    <w:p>
      <w:pPr>
        <w:pStyle w:val="Normal"/>
        <w:ind w:left="720" w:hanging="0"/>
        <w:jc w:val="both"/>
        <w:rPr/>
      </w:pPr>
      <w:r>
        <w:rPr/>
        <w:t xml:space="preserve">16:9 esetén: Letterbox vagy Pillarbox </w:t>
      </w:r>
    </w:p>
    <w:p>
      <w:pPr>
        <w:pStyle w:val="Normal"/>
        <w:ind w:left="720" w:hanging="0"/>
        <w:jc w:val="both"/>
        <w:rPr/>
      </w:pPr>
      <w:r>
        <w:rPr/>
        <w:t>4:3 esetén: Letterbox vagy Teljeské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Videorendszer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videorendszert (automatikus, PAL vagy NTS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 xml:space="preserve">Kép felbontás </w:t>
      </w:r>
    </w:p>
    <w:p>
      <w:pPr>
        <w:pStyle w:val="Normal"/>
        <w:ind w:left="720" w:hanging="0"/>
        <w:jc w:val="both"/>
        <w:rPr/>
      </w:pPr>
      <w:r>
        <w:rPr/>
        <w:t>Itt beállíthatja a megjelenő kép felbontásá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>
          <w:b/>
        </w:rPr>
        <w:t>Tv csatlakoztatása SCART csatlakozóva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3138170" cy="177165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282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ép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deojel – Analó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deójel – Digitá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pformát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pará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deorendsz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ép felbon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Be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Bemenet 192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Bemenet 1920x1080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YCb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: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etterbo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Ki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Ki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&gt;Kimenet 720x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139.5pt;mso-wrap-distance-left:7.05pt;mso-wrap-distance-right:0pt;mso-wrap-distance-top:0pt;mso-wrap-distance-bottom:0pt;margin-top:5.6pt;mso-position-vertical-relative:text;margin-left:20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282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p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deojel – Analó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deójel – Digitál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pformátu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pará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deorendsz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ép felbon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Be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Bemenet 192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Bemenet 1920x1080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G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YCbC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: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tterbo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U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Ki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Ki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&gt;Kimenet 720x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Ha SCART csatlakozón keresztül csatlakozik a Tv-hez, akkor kapja a legjobb képminőséget, ha a a felbontást 720 x 576-ra áll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>
          <w:b/>
        </w:rPr>
        <w:t>Tv csatlakoztatása HDMI csatlakozóval</w:t>
      </w:r>
    </w:p>
    <w:p>
      <w:pPr>
        <w:pStyle w:val="Normal"/>
        <w:ind w:left="720" w:hanging="0"/>
        <w:jc w:val="both"/>
        <w:rPr/>
      </w:pPr>
      <w:r>
        <w:rPr/>
        <w:t>Ha HDMI-n keresztül csatlakozik a Tv-hez, akkor úgy állíthatja be a készüléket, hogy a legjobb minőségű képet kapja. Figyeljen arra, hogy a bemenő jeltől is függ a beállítás. Ha egy HD (nagy felbontású adást vezs, pl.: AstraHD+, ORRF1HD) a képet 720x576, 1280x720 és 1920x1080-as felbontásban is sugározhatják. Az ORF1HD 1280x720, AnixeHD 1920x1080, az SD adások (ARD, ZDF, ORF2…) pedig 720x576-os felbontásban sugározn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gyorsabb csatornaváltás érdekében a felbontást mindig egyformán a legnagyobb értékre állítsa.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0965</wp:posOffset>
                </wp:positionH>
                <wp:positionV relativeFrom="paragraph">
                  <wp:posOffset>113665</wp:posOffset>
                </wp:positionV>
                <wp:extent cx="2646045" cy="2095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  <w:gridCol w:w="215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ép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jel – Analó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ójel – Digitá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formát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ará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rendsz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 felbon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192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1920x108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Cb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tterbo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920x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920x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920x1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.65pt;mso-wrap-distance-left:7.05pt;mso-wrap-distance-right:7.05pt;mso-wrap-distance-top:0pt;mso-wrap-distance-bottom:0pt;margin-top:8.95pt;mso-position-vertical-relative:text;margin-left:107.95pt;mso-position-horizontal-relative:page">
                <v:fill opacity="0f"/>
                <v:textbox inset="0in,0in,0in,0in">
                  <w:txbxContent>
                    <w:tbl>
                      <w:tblPr>
                        <w:tblW w:w="4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  <w:gridCol w:w="215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ép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3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jel – Analó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ójel – Digitál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formátu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ará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rendsz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 felbon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192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1920x1080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G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CbC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bo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920x108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920x108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920x10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2646045" cy="14859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3"/>
                              <w:gridCol w:w="1924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ép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jel – Analó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ójel – Digitá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formát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ará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rendsz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 felbon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192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1920x1080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Cb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tterbo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28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28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280x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17pt;mso-wrap-distance-left:7.05pt;mso-wrap-distance-right:0pt;mso-wrap-distance-top:0pt;mso-wrap-distance-bottom:0pt;margin-top:8.3pt;mso-position-vertical-relative:text;margin-left:24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3"/>
                        <w:gridCol w:w="1924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ép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3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jel – Analó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ójel – Digitál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formátu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ará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rendsz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 felbon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192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1920x1080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G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CbC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bo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28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28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280x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a a képminőségre fekteti a nagyobb hangsúlyt, akkor a bemenő jelnek megfelelő értékűre válass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057275</wp:posOffset>
                </wp:positionH>
                <wp:positionV relativeFrom="paragraph">
                  <wp:posOffset>57785</wp:posOffset>
                </wp:positionV>
                <wp:extent cx="2646045" cy="148590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  <w:gridCol w:w="215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ép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jel – Analó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ójel – Digitál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formát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ará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deorendsz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ép felbon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192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Bemenet 1920x1080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G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Cb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: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tterbo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720x5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920x7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gt;Kimenet 1920x10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17pt;mso-wrap-distance-left:7.05pt;mso-wrap-distance-right:7.05pt;mso-wrap-distance-top:0pt;mso-wrap-distance-bottom:0pt;margin-top:4.55pt;mso-position-vertical-relative:text;margin-left:83.25pt;mso-position-horizontal-relative:page">
                <v:fill opacity="0f"/>
                <v:textbox inset="0in,0in,0in,0in">
                  <w:txbxContent>
                    <w:tbl>
                      <w:tblPr>
                        <w:tblW w:w="4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  <w:gridCol w:w="215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ép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3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jel – Analó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ójel – Digitál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formátu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ará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rendsz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ép felbon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192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Bemenet 1920x1080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G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CbC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: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bo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720x57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920x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gt;Kimenet 1920x10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Hang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21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499"/>
      </w:tblGrid>
      <w:tr>
        <w:trPr>
          <w:trHeight w:val="161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ng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. Beállítás</w:t>
            </w:r>
          </w:p>
          <w:p>
            <w:pPr>
              <w:pStyle w:val="Normal"/>
              <w:jc w:val="both"/>
              <w:rPr/>
            </w:pPr>
            <w:r>
              <w:rPr/>
              <w:t>Hangcsatorna TV</w:t>
            </w:r>
          </w:p>
          <w:p>
            <w:pPr>
              <w:pStyle w:val="Normal"/>
              <w:jc w:val="both"/>
              <w:rPr/>
            </w:pPr>
            <w:r>
              <w:rPr/>
              <w:t>Hangcsatorna digitális kimenet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tereo</w:t>
            </w:r>
          </w:p>
          <w:p>
            <w:pPr>
              <w:pStyle w:val="Normal"/>
              <w:jc w:val="both"/>
              <w:rPr/>
            </w:pPr>
            <w:r>
              <w:rPr/>
              <w:t>Magyar</w:t>
            </w:r>
          </w:p>
          <w:p>
            <w:pPr>
              <w:pStyle w:val="Normal"/>
              <w:jc w:val="both"/>
              <w:rPr/>
            </w:pPr>
            <w:r>
              <w:rPr/>
              <w:t>Nem tömörített (PCM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Spec. beállítás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Sztereo, Mono bal csatorna és a Mono jobb csatorna közöt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Hangcsatorna TV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hangját, amennyiben azon több hangcsatornát is sugár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Hangcsatorna digitális kimenet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digitális kimenetén (SPDIF) megjelenő hangcsatorná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>Beállítások</w:t>
      </w:r>
      <w:r>
        <w:rPr>
          <w:b/>
          <w:i/>
          <w:sz w:val="28"/>
          <w:szCs w:val="28"/>
        </w:rPr>
        <w:t xml:space="preserve"> – Felira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2828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963"/>
      </w:tblGrid>
      <w:tr>
        <w:trPr>
          <w:trHeight w:val="2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ra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rat</w:t>
            </w:r>
          </w:p>
          <w:p>
            <w:pPr>
              <w:pStyle w:val="Normal"/>
              <w:rPr/>
            </w:pPr>
            <w:r>
              <w:rPr/>
              <w:t>Felirat nyel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  <w:p>
            <w:pPr>
              <w:pStyle w:val="Normal"/>
              <w:rPr/>
            </w:pPr>
            <w:r>
              <w:rPr/>
              <w:t>Magya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elirat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kapcsolhatja a feliratot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elirat-nyelve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that az aktuális adó által sugárzott feliratok nyelve között. Ha nem sugároznak feliratot, akkor a „-„ kijelzés láthat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OSD megjelenít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87475</wp:posOffset>
                </wp:positionH>
                <wp:positionV relativeFrom="page">
                  <wp:posOffset>2091690</wp:posOffset>
                </wp:positionV>
                <wp:extent cx="2625090" cy="56896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  <w:gridCol w:w="140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SD megjelenítés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jelenítési időtart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D-szín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é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44.8pt;mso-wrap-distance-left:7.05pt;mso-wrap-distance-right:7.05pt;mso-wrap-distance-top:0pt;mso-wrap-distance-bottom:0pt;margin-top:164.7pt;mso-position-vertical-relative:page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  <w:gridCol w:w="140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D megjelenítés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jelenítési időtart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D-szín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é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A „Beállítások” menüben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az </w:t>
      </w:r>
      <w:r>
        <w:rPr/>
        <w:t xml:space="preserve">OSD megjelenítés menüpontra és nyomja meg az </w:t>
      </w:r>
      <w:r>
        <w:rPr>
          <w:b/>
          <w:bCs/>
        </w:rPr>
        <w:t>OK</w:t>
      </w:r>
      <w:r>
        <w:rPr/>
        <w:t xml:space="preserve"> gombot. A következő menüt látja ekkor: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Megjelenítési időtartam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z átkapcsoláskor megjelenő programinformáció időtartama 1-10 másodperc között változtat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OSD-szín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 képernyőmenü színe áll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Gyermekzá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 rendelkezik gyermekzár funkcióval. Ezzel a funkcióval megakadályozhatja a készülék illetéktelen használatát. Bekapcsolt gyermekzár mellett a vevőkészüléket csak egy négyjegyű PIN-kód megadásával lehet bekapcs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lépjen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Gyerme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yermekzár – Készülékzá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260475</wp:posOffset>
                </wp:positionH>
                <wp:positionV relativeFrom="page">
                  <wp:posOffset>7265035</wp:posOffset>
                </wp:positionV>
                <wp:extent cx="1731010" cy="56896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yermekzá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észülékzá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 megváltoztatá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44.8pt;mso-wrap-distance-left:7.05pt;mso-wrap-distance-right:7.05pt;mso-wrap-distance-top:0pt;mso-wrap-distance-bottom:0pt;margin-top:572.05pt;mso-position-vertical-relative:page;margin-left:99.25pt;mso-position-horizontal-relative:page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yermekzár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észülékzá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 megváltoztatá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Készülékzár be- ill. kikapcsolásához lépjen a Készülé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következő funkciók közül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nem: Minden funkció korlátozás nélkül elérhető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igen: A készülék csak a PIN-kód megadása után kapcsolható be és a menükbe is csak a PIN-kóddal lehet belépni.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hotelmód: A menükbe csak a PIN-kód megadása után lehet belé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Gyermekzár – PIN kód megvált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IN-kód megváltoztatásához lépjen a PIN megváltoztatása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IN-kód gyárilag </w:t>
      </w:r>
      <w:r>
        <w:rPr>
          <w:b/>
        </w:rPr>
        <w:t>0000</w:t>
      </w:r>
      <w:r>
        <w:rPr/>
        <w:t>. A 9976-os kóddal mindig be tudja kapcsolni a beltérit, bármi is legyen a PIN-kód.</w:t>
      </w:r>
    </w:p>
    <w:p>
      <w:pPr>
        <w:pStyle w:val="Normal"/>
        <w:jc w:val="both"/>
        <w:rPr/>
      </w:pPr>
      <w:r>
        <w:rPr/>
      </w:r>
    </w:p>
    <w:tbl>
      <w:tblPr>
        <w:tblW w:w="3355" w:type="dxa"/>
        <w:jc w:val="left"/>
        <w:tblInd w:w="1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6"/>
      </w:tblGrid>
      <w:tr>
        <w:trPr>
          <w:trHeight w:val="2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N megváltoztatás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 PIN</w:t>
            </w:r>
          </w:p>
          <w:p>
            <w:pPr>
              <w:pStyle w:val="Normal"/>
              <w:jc w:val="both"/>
              <w:rPr/>
            </w:pPr>
            <w:r>
              <w:rPr/>
              <w:t>PIN megerősítés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épjen az Új PIN menüpontra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és nyomja meg az </w:t>
      </w:r>
      <w:r>
        <w:rPr>
          <w:b/>
        </w:rPr>
        <w:t>OK</w:t>
      </w:r>
      <w:r>
        <w:rPr/>
        <w:t xml:space="preserve"> gombot. Majd a </w:t>
      </w:r>
      <w:r>
        <w:rPr>
          <w:b/>
        </w:rPr>
        <w:t>0-9</w:t>
      </w:r>
      <w:r>
        <w:rPr/>
        <w:t xml:space="preserve"> számjegy gombokkal adja meg a 4 jegyű PIN-kódot és ismét nyomja meg az </w:t>
      </w:r>
      <w:r>
        <w:rPr>
          <w:b/>
        </w:rPr>
        <w:t>OK</w:t>
      </w:r>
      <w:r>
        <w:rPr/>
        <w:t xml:space="preserve"> gombot. Majd lépjen a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egy sorral lejjebb és megerősítésképpen adja meg még egyszer a PIN-kódot. És végül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18"/>
        </w:rPr>
      </w:pPr>
      <w:r>
        <w:rPr>
          <w:b/>
          <w:bCs/>
          <w:i/>
          <w:iCs/>
          <w:sz w:val="28"/>
        </w:rPr>
        <w:t>Installáció</w:t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A vett jel típusától függően (DVB-T földi digitális vagy DVB-S műholdas) különbözőek a menük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1617345" cy="89535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nstalláci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ntenna-konfigurác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Állomáskeres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yári állap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zoftver-letölté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70.5pt;mso-wrap-distance-left:7.05pt;mso-wrap-distance-right:0pt;mso-wrap-distance-top:0pt;mso-wrap-distance-bottom:0pt;margin-top:4.45pt;mso-position-vertical-relative:text;margin-left:3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Installáció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ntenna-konfiguráci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Állomáskeres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yári állap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zoftver-letölté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A főmenüben az Installáció menüpontot válassza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és az </w:t>
      </w:r>
      <w:r>
        <w:rPr>
          <w:b/>
          <w:bCs/>
        </w:rPr>
        <w:t>OK</w:t>
      </w:r>
      <w:r>
        <w:rPr/>
        <w:t xml:space="preserve"> gombbal hagyja jóvá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menüpontot és nyomja meg az </w:t>
      </w:r>
      <w:r>
        <w:rPr>
          <w:b/>
          <w:bCs/>
        </w:rPr>
        <w:t>OK</w:t>
      </w:r>
      <w:r>
        <w:rPr>
          <w:bCs/>
        </w:rPr>
        <w:t xml:space="preserve"> 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 xml:space="preserve">Installáció </w:t>
      </w:r>
      <w:r>
        <w:rPr>
          <w:b/>
          <w:i/>
          <w:sz w:val="28"/>
          <w:szCs w:val="28"/>
        </w:rPr>
        <w:t>– DVB-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/>
        <w:t xml:space="preserve"> </w:t>
      </w:r>
      <w:r>
        <w:rPr>
          <w:rFonts w:eastAsia="Wingdings 3" w:cs="Wingdings 3" w:ascii="Wingdings 3" w:hAnsi="Wingdings 3"/>
        </w:rPr>
        <w:t></w:t>
      </w:r>
      <w:r>
        <w:rPr>
          <w:bCs/>
        </w:rPr>
        <w:t xml:space="preserve"> gombokkal</w:t>
      </w:r>
      <w:r>
        <w:rPr/>
        <w:t xml:space="preserve"> a vételi típust</w:t>
      </w:r>
      <w:r>
        <w:rPr>
          <w:bCs/>
        </w:rPr>
        <w:t xml:space="preserve"> és nyomja meg az </w:t>
      </w:r>
      <w:r>
        <w:rPr>
          <w:b/>
          <w:bCs/>
        </w:rPr>
        <w:t>OK</w:t>
      </w:r>
      <w:r>
        <w:rPr>
          <w:bCs/>
        </w:rPr>
        <w:t xml:space="preserve"> 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Antenna sorban válassza ki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 „Földi” típu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pfeszültség sorban bekapcsolhatja aktív antennának a tápfeszültséget!</w:t>
      </w:r>
    </w:p>
    <w:p>
      <w:pPr>
        <w:pStyle w:val="Normal"/>
        <w:jc w:val="both"/>
        <w:rPr/>
      </w:pPr>
      <w:r>
        <w:rPr/>
      </w:r>
    </w:p>
    <w:tbl>
      <w:tblPr>
        <w:tblW w:w="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0"/>
      </w:tblGrid>
      <w:tr>
        <w:trPr>
          <w:trHeight w:val="1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ételi típu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nna</w:t>
            </w:r>
          </w:p>
          <w:p>
            <w:pPr>
              <w:pStyle w:val="Normal"/>
              <w:jc w:val="both"/>
              <w:rPr/>
            </w:pPr>
            <w:r>
              <w:rPr/>
              <w:t>Tápfeszültsé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öldi digitális</w:t>
            </w:r>
          </w:p>
          <w:p>
            <w:pPr>
              <w:pStyle w:val="Normal"/>
              <w:jc w:val="both"/>
              <w:rPr/>
            </w:pPr>
            <w:r>
              <w:rPr/>
              <w:t>K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  <w:t>FIGYELEM!</w:t>
      </w:r>
    </w:p>
    <w:p>
      <w:pPr>
        <w:pStyle w:val="Normal"/>
        <w:jc w:val="both"/>
        <w:rPr/>
      </w:pPr>
      <w:r>
        <w:rPr/>
        <w:t>A tápfeszültséget csak akkor szabad bekapcsolni, ha valóban erősítős antennát csatlakoztatott és az erősítő nem rendelkezik saját tápegységgel! Ellenkező esetben ezzel a készülék meghibásodását okozhat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 xml:space="preserve">Installáció </w:t>
      </w:r>
      <w:r>
        <w:rPr>
          <w:b/>
          <w:i/>
          <w:sz w:val="28"/>
          <w:szCs w:val="28"/>
        </w:rPr>
        <w:t>– Műholdas véte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A megfelelő soroka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</w:t>
      </w:r>
      <w:r>
        <w:rPr>
          <w:bCs/>
        </w:rPr>
        <w:t xml:space="preserve">vagy </w:t>
      </w:r>
      <w:r>
        <w:rPr>
          <w:b/>
          <w:bCs/>
        </w:rPr>
        <w:t>1-0</w:t>
      </w:r>
      <w:r>
        <w:rPr>
          <w:bCs/>
        </w:rPr>
        <w:t xml:space="preserve"> gombokkal végezze el a kívánt beállítás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3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876"/>
      </w:tblGrid>
      <w:tr>
        <w:trPr>
          <w:trHeight w:val="26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tenna-konfiguráci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ten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tenna-Tápellátá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W sáv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IGH sáv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EqC-kapcsol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oneburst-kapcsol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st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75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b/>
          <w:b/>
        </w:rPr>
      </w:pPr>
      <w:r>
        <w:rPr>
          <w:b/>
        </w:rPr>
        <w:t>Antenna</w:t>
      </w:r>
    </w:p>
    <w:p>
      <w:pPr>
        <w:pStyle w:val="Normal"/>
        <w:ind w:firstLine="360"/>
        <w:rPr/>
      </w:pPr>
      <w:r>
        <w:rPr/>
        <w:t>A műhold nev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b/>
          <w:b/>
        </w:rPr>
      </w:pPr>
      <w:r>
        <w:rPr>
          <w:b/>
        </w:rPr>
        <w:t>Antenna tápellátás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bal az LNB táplálása be- és kikapcsolhat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b/>
          <w:b/>
        </w:rPr>
      </w:pPr>
      <w:r>
        <w:rPr>
          <w:b/>
        </w:rPr>
        <w:t>LOW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lsó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b/>
          <w:b/>
        </w:rPr>
      </w:pPr>
      <w:r>
        <w:rPr>
          <w:b/>
        </w:rPr>
        <w:t>HIGH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lső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42"/>
        </w:numPr>
        <w:rPr>
          <w:b/>
          <w:b/>
        </w:rPr>
      </w:pPr>
      <w:r>
        <w:rPr>
          <w:b/>
        </w:rPr>
        <w:t>DiSEqC kapcsoló</w:t>
      </w:r>
    </w:p>
    <w:p>
      <w:pPr>
        <w:pStyle w:val="Normal"/>
        <w:ind w:left="360" w:hanging="0"/>
        <w:jc w:val="both"/>
        <w:rPr/>
      </w:pPr>
      <w:r>
        <w:rPr/>
        <w:t xml:space="preserve">Ha a vevőkészülék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okkal hozzárendelheti a DiSEqC kapcsoló egy bemenetét.</w:t>
      </w:r>
    </w:p>
    <w:p>
      <w:pPr>
        <w:pStyle w:val="TextBody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TextBody"/>
        <w:numPr>
          <w:ilvl w:val="0"/>
          <w:numId w:val="42"/>
        </w:numPr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Toneburst kapcsoló</w:t>
      </w:r>
    </w:p>
    <w:p>
      <w:pPr>
        <w:pStyle w:val="Normal"/>
        <w:ind w:left="360" w:hanging="0"/>
        <w:jc w:val="both"/>
        <w:rPr/>
      </w:pPr>
      <w:r>
        <w:rPr/>
        <w:t xml:space="preserve">Ha a vevőkészülék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► </w:t>
      </w:r>
      <w:r>
        <w:rPr/>
        <w:t>gombokkal hozzárendelheti a Toneburst kapcsolójellel vezérelt kapcsoló egy bemenet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Állomáskeresés (DVB-T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Választhat a manuális és az automatikus keresés közöt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Manuális keresés</w:t>
      </w:r>
    </w:p>
    <w:p>
      <w:pPr>
        <w:pStyle w:val="Normal"/>
        <w:jc w:val="both"/>
        <w:rPr/>
      </w:pPr>
      <w:r>
        <w:rPr/>
        <w:t>Manuális keresés estén közvetlenül meg kell adnia a vételi csatorn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tbl>
      <w:tblPr>
        <w:tblW w:w="459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99"/>
      </w:tblGrid>
      <w:tr>
        <w:trPr>
          <w:trHeight w:val="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keresé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nna</w:t>
            </w:r>
          </w:p>
          <w:p>
            <w:pPr>
              <w:pStyle w:val="Normal"/>
              <w:jc w:val="both"/>
              <w:rPr/>
            </w:pPr>
            <w:r>
              <w:rPr/>
              <w:t>Keresési mód</w:t>
            </w:r>
          </w:p>
          <w:p>
            <w:pPr>
              <w:pStyle w:val="Normal"/>
              <w:jc w:val="both"/>
              <w:rPr/>
            </w:pPr>
            <w:r>
              <w:rPr/>
              <w:t>Kódolt</w:t>
            </w:r>
          </w:p>
          <w:p>
            <w:pPr>
              <w:pStyle w:val="Normal"/>
              <w:jc w:val="both"/>
              <w:rPr/>
            </w:pPr>
            <w:r>
              <w:rPr/>
              <w:t>Csator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öldi digitális</w:t>
            </w:r>
          </w:p>
          <w:p>
            <w:pPr>
              <w:pStyle w:val="Normal"/>
              <w:jc w:val="both"/>
              <w:rPr/>
            </w:pPr>
            <w:r>
              <w:rPr/>
              <w:t>Kézi</w:t>
            </w:r>
          </w:p>
          <w:p>
            <w:pPr>
              <w:pStyle w:val="Normal"/>
              <w:jc w:val="both"/>
              <w:rPr/>
            </w:pPr>
            <w:r>
              <w:rPr/>
              <w:t>Nem</w:t>
            </w:r>
          </w:p>
          <w:p>
            <w:pPr>
              <w:pStyle w:val="Normal"/>
              <w:jc w:val="both"/>
              <w:rPr/>
            </w:pPr>
            <w:r>
              <w:rPr/>
              <w:t>21 (474 MHz)</w:t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és indítás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kkor elkezdheti a manuális keresé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az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Földi digitális opciót.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a Keresési mód sorba és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Manuális opciót.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, hogy a keresésnél a kódolt adásokat is figyelembe vegye-e a készülék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gen: Kódolt adások figyelembe vétele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>A Csatorna sorban</w:t>
      </w:r>
      <w:r>
        <w:rPr>
          <w:bCs/>
        </w:rPr>
        <w:t xml:space="preserve">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zt a csatornát, ahol kerestetni akar.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Keresés indítása, majd nyomja meg az </w:t>
      </w:r>
      <w:r>
        <w:rPr>
          <w:b/>
        </w:rPr>
        <w:t>OK</w:t>
      </w:r>
      <w:r>
        <w:rPr/>
        <w:t xml:space="preserve"> gombot a keresés elind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matikus keresés esetén a teljes VHF és UHF vételi sáv végigkeres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tomatikus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tbl>
      <w:tblPr>
        <w:tblW w:w="459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99"/>
      </w:tblGrid>
      <w:tr>
        <w:trPr>
          <w:trHeight w:val="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keresé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nna</w:t>
            </w:r>
          </w:p>
          <w:p>
            <w:pPr>
              <w:pStyle w:val="Normal"/>
              <w:jc w:val="both"/>
              <w:rPr/>
            </w:pPr>
            <w:r>
              <w:rPr/>
              <w:t>Keresési mód</w:t>
            </w:r>
          </w:p>
          <w:p>
            <w:pPr>
              <w:pStyle w:val="Normal"/>
              <w:jc w:val="both"/>
              <w:rPr/>
            </w:pPr>
            <w:r>
              <w:rPr/>
              <w:t>Kódol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öldi digitális</w:t>
            </w:r>
          </w:p>
          <w:p>
            <w:pPr>
              <w:pStyle w:val="Normal"/>
              <w:jc w:val="both"/>
              <w:rPr/>
            </w:pPr>
            <w:r>
              <w:rPr/>
              <w:t>Automatikus</w:t>
            </w:r>
          </w:p>
          <w:p>
            <w:pPr>
              <w:pStyle w:val="Normal"/>
              <w:jc w:val="both"/>
              <w:rPr/>
            </w:pPr>
            <w:r>
              <w:rPr/>
              <w:t>Nem</w:t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és indítás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kkor elkezdheti az automatikus keresé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az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Földi digitális opci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a Keresési mód sorba és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z Automatikus opci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, hogy a keresésnél a kódolt adásokat is figyelembe vegye-e a készülék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gen: Kódolt adások figyelembe vétele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Keresés indítása, majd nyomja meg az </w:t>
      </w:r>
      <w:r>
        <w:rPr>
          <w:b/>
        </w:rPr>
        <w:t>OK</w:t>
      </w:r>
      <w:r>
        <w:rPr/>
        <w:t xml:space="preserve"> gombot a keresés elind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Állomáskeresés (SAT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vevőkészülékbe már gyárilag a következő műholdak legtöbb Tv és rádió adásai vannak beprogramozv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jc w:val="both"/>
        <w:rPr/>
      </w:pPr>
      <w:r>
        <w:rPr/>
        <w:t>Astra</w:t>
        <w:tab/>
        <w:t>19,2° Kele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jc w:val="both"/>
        <w:rPr/>
      </w:pPr>
      <w:r>
        <w:rPr/>
        <w:t>Hotbird</w:t>
        <w:tab/>
        <w:t>13° Kele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jc w:val="both"/>
        <w:rPr/>
      </w:pPr>
      <w:r>
        <w:rPr/>
        <w:t>Asrta2</w:t>
        <w:tab/>
        <w:t>28.2° Kele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60" w:leader="none"/>
        </w:tabs>
        <w:jc w:val="both"/>
        <w:rPr/>
      </w:pPr>
      <w:r>
        <w:rPr/>
        <w:t>Turksat 1C</w:t>
        <w:tab/>
        <w:t>42° Kelet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gy mely programok vannak már beállítva, azt akkor láthatja meg, ha a programlistát a </w:t>
      </w:r>
      <w:r>
        <w:rPr>
          <w:b/>
          <w:bCs/>
        </w:rPr>
        <w:t>LIST</w:t>
      </w:r>
      <w:r>
        <w:rPr/>
        <w:t xml:space="preserve"> gombbal behív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tbl>
      <w:tblPr>
        <w:tblW w:w="459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99"/>
      </w:tblGrid>
      <w:tr>
        <w:trPr>
          <w:trHeight w:val="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keresé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nna</w:t>
            </w:r>
          </w:p>
          <w:p>
            <w:pPr>
              <w:pStyle w:val="Normal"/>
              <w:jc w:val="both"/>
              <w:rPr/>
            </w:pPr>
            <w:r>
              <w:rPr/>
              <w:t>Keresési mód</w:t>
            </w:r>
          </w:p>
          <w:p>
            <w:pPr>
              <w:pStyle w:val="Normal"/>
              <w:jc w:val="both"/>
              <w:rPr/>
            </w:pPr>
            <w:r>
              <w:rPr/>
              <w:t>Kódolt</w:t>
            </w:r>
          </w:p>
          <w:p>
            <w:pPr>
              <w:pStyle w:val="Normal"/>
              <w:jc w:val="both"/>
              <w:rPr/>
            </w:pPr>
            <w:r>
              <w:rPr/>
              <w:t>Frekvencia</w:t>
            </w:r>
          </w:p>
          <w:p>
            <w:pPr>
              <w:pStyle w:val="Normal"/>
              <w:jc w:val="both"/>
              <w:rPr/>
            </w:pPr>
            <w:r>
              <w:rPr/>
              <w:t>Polarizáció</w:t>
            </w:r>
          </w:p>
          <w:p>
            <w:pPr>
              <w:pStyle w:val="Normal"/>
              <w:jc w:val="both"/>
              <w:rPr/>
            </w:pPr>
            <w:r>
              <w:rPr/>
              <w:t>Szimbólumsebesség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tra 19.2</w:t>
            </w:r>
          </w:p>
          <w:p>
            <w:pPr>
              <w:pStyle w:val="Normal"/>
              <w:jc w:val="both"/>
              <w:rPr/>
            </w:pPr>
            <w:r>
              <w:rPr/>
              <w:t>Kézi</w:t>
            </w:r>
          </w:p>
          <w:p>
            <w:pPr>
              <w:pStyle w:val="Normal"/>
              <w:jc w:val="both"/>
              <w:rPr/>
            </w:pPr>
            <w:r>
              <w:rPr/>
              <w:t>Nem</w:t>
            </w:r>
          </w:p>
          <w:p>
            <w:pPr>
              <w:pStyle w:val="Normal"/>
              <w:jc w:val="both"/>
              <w:rPr/>
            </w:pPr>
            <w:r>
              <w:rPr/>
              <w:t>12.188 MHz</w:t>
            </w:r>
          </w:p>
          <w:p>
            <w:pPr>
              <w:pStyle w:val="Normal"/>
              <w:jc w:val="both"/>
              <w:rPr/>
            </w:pPr>
            <w:r>
              <w:rPr/>
              <w:t>Horizontális</w:t>
            </w:r>
          </w:p>
          <w:p>
            <w:pPr>
              <w:pStyle w:val="Normal"/>
              <w:jc w:val="both"/>
              <w:rPr/>
            </w:pPr>
            <w:r>
              <w:rPr/>
              <w:t>27.500 MS</w:t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és indítás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mozgassa a kurzort a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zt a műholdat, amelyen keresni szere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Keresés típusa sorra, ahol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a kívánt keresési módot állíthatja be.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b/>
          <w:bCs/>
        </w:rPr>
        <w:t>Manuális:</w:t>
      </w:r>
      <w:r>
        <w:rPr/>
        <w:t xml:space="preserve"> Ebben az üzemmódban csak egy transzpondert néz meg a készülék. Ehhez meg kell adnia a transzponder frekvenciáját, polaritását, és szimbólumsebességét.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b/>
          <w:bCs/>
        </w:rPr>
        <w:t>Automatikus:</w:t>
      </w:r>
      <w:r>
        <w:rPr/>
        <w:t xml:space="preserve"> Ebben az üzemmódban a készülék memóriájában tárolt transzpondereket keresi végig a vevőkészülék új csatornák ut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kiválaszthatja, hogy a keresésnél a kódolt adásokat is figyelembe vegye-e a készülék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gen: Kódolt adások figyelem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beállításokat csak a manuális keresésnél kell beáll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Frekvencia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  <w:bCs/>
        </w:rPr>
        <w:t>1-0</w:t>
      </w:r>
      <w:r>
        <w:rPr/>
        <w:t xml:space="preserve"> gombokkal írja be a csatorna ötjegyű frekvenciaszámá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Polaritás sorra,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állítsa be a polaritást (horizontális vagy vertikál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Symbolrate (Szimbólumsebesség)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ja be a szimbólumsebességé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</w:t>
      </w:r>
      <w:r>
        <w:rPr/>
        <w:t xml:space="preserve"> Állomáskeresés indítás sorra és az </w:t>
      </w:r>
      <w:r>
        <w:rPr>
          <w:b/>
          <w:bCs/>
        </w:rPr>
        <w:t>OK</w:t>
      </w:r>
      <w:r>
        <w:rPr/>
        <w:t xml:space="preserve"> gombbal indítsa el a 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Az elmentett új programok az adólista végére kerülnek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Állomáskeresés (DVB-C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Választhat a manuális és az automatikus keresés között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utomatikus keresés esetén az összes digitális csomagot megkeresi a készülék, manuális keresés estén csak a kiválasztott csatornán kere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459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99"/>
      </w:tblGrid>
      <w:tr>
        <w:trPr>
          <w:trHeight w:val="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keresé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nna</w:t>
            </w:r>
          </w:p>
          <w:p>
            <w:pPr>
              <w:pStyle w:val="Normal"/>
              <w:jc w:val="both"/>
              <w:rPr/>
            </w:pPr>
            <w:r>
              <w:rPr/>
              <w:t>Keresési mód</w:t>
            </w:r>
          </w:p>
          <w:p>
            <w:pPr>
              <w:pStyle w:val="Normal"/>
              <w:jc w:val="both"/>
              <w:rPr/>
            </w:pPr>
            <w:r>
              <w:rPr/>
              <w:t>Kódolt</w:t>
            </w:r>
          </w:p>
          <w:p>
            <w:pPr>
              <w:pStyle w:val="Normal"/>
              <w:jc w:val="both"/>
              <w:rPr/>
            </w:pPr>
            <w:r>
              <w:rPr/>
              <w:t>Csator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bel</w:t>
            </w:r>
          </w:p>
          <w:p>
            <w:pPr>
              <w:pStyle w:val="Normal"/>
              <w:jc w:val="both"/>
              <w:rPr/>
            </w:pPr>
            <w:r>
              <w:rPr/>
              <w:t>Kézi</w:t>
            </w:r>
          </w:p>
          <w:p>
            <w:pPr>
              <w:pStyle w:val="Normal"/>
              <w:jc w:val="both"/>
              <w:rPr/>
            </w:pPr>
            <w:r>
              <w:rPr/>
              <w:t>Nem</w:t>
            </w:r>
          </w:p>
          <w:p>
            <w:pPr>
              <w:pStyle w:val="Normal"/>
              <w:jc w:val="both"/>
              <w:rPr/>
            </w:pPr>
            <w:r>
              <w:rPr/>
              <w:t>2 (50.2 MHz)</w:t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és indítás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Manuális keresés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az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Kábel opciót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a Keresési mód sorba és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Manuális opciót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, hogy a keresésnél a kódolt adásokat is figyelembe vegye-e a készülék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gen: Kódolt adások figyelembe vétele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 Csatorna sorban</w:t>
      </w:r>
      <w:r>
        <w:rPr>
          <w:bCs/>
        </w:rPr>
        <w:t xml:space="preserve"> </w:t>
      </w:r>
      <w:r>
        <w:rPr/>
        <w:t xml:space="preserve">nyomja meg az </w:t>
      </w:r>
      <w:r>
        <w:rPr>
          <w:b/>
        </w:rPr>
        <w:t>OK</w:t>
      </w:r>
      <w:r>
        <w:rPr/>
        <w:t xml:space="preserve"> gombot, ekkor megjelenik egy csatornalista, ahonnan ki tudja választani a kívánt csatornát.</w:t>
      </w:r>
      <w:r>
        <w:rPr>
          <w:bCs/>
        </w:rPr>
        <w:t xml:space="preserve">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 frekvenciát is állíthatja, ha szükséges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Keresés indítása, majd nyomja meg az </w:t>
      </w:r>
      <w:r>
        <w:rPr>
          <w:b/>
        </w:rPr>
        <w:t>OK</w:t>
      </w:r>
      <w:r>
        <w:rPr/>
        <w:t xml:space="preserve"> gombot a keresés elind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>
          <w:b/>
          <w:b/>
        </w:rPr>
      </w:pPr>
      <w:r>
        <w:rPr>
          <w:b/>
        </w:rPr>
        <w:t>Automatikus 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tbl>
      <w:tblPr>
        <w:tblW w:w="459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99"/>
      </w:tblGrid>
      <w:tr>
        <w:trPr>
          <w:trHeight w:val="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keresé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nna</w:t>
            </w:r>
          </w:p>
          <w:p>
            <w:pPr>
              <w:pStyle w:val="Normal"/>
              <w:jc w:val="both"/>
              <w:rPr/>
            </w:pPr>
            <w:r>
              <w:rPr/>
              <w:t>Keresési mód</w:t>
            </w:r>
          </w:p>
          <w:p>
            <w:pPr>
              <w:pStyle w:val="Normal"/>
              <w:jc w:val="both"/>
              <w:rPr/>
            </w:pPr>
            <w:r>
              <w:rPr/>
              <w:t>Kódol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bel</w:t>
            </w:r>
          </w:p>
          <w:p>
            <w:pPr>
              <w:pStyle w:val="Normal"/>
              <w:jc w:val="both"/>
              <w:rPr/>
            </w:pPr>
            <w:r>
              <w:rPr/>
              <w:t>Automatikus</w:t>
            </w:r>
          </w:p>
          <w:p>
            <w:pPr>
              <w:pStyle w:val="Normal"/>
              <w:jc w:val="both"/>
              <w:rPr/>
            </w:pPr>
            <w:r>
              <w:rPr/>
              <w:t>Nem</w:t>
            </w:r>
          </w:p>
        </w:tc>
      </w:tr>
      <w:tr>
        <w:trPr>
          <w:trHeight w:val="3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és indítás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kkor elkezdheti az automatikus keresést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a Keresési mód sorba és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z Automatikus opciót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, hogy a keresésnél a kódolt adásokat is figyelembe vegye-e a készülék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Igen: Kódolt adások figyelembe vétele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</w:t>
      </w:r>
      <w:r>
        <w:rPr/>
        <w:t xml:space="preserve"> Keresés indítása, majd nyomja meg az </w:t>
      </w:r>
      <w:r>
        <w:rPr>
          <w:b/>
        </w:rPr>
        <w:t>OK</w:t>
      </w:r>
      <w:r>
        <w:rPr/>
        <w:t xml:space="preserve"> gombot a keresés elind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Installáció – Gyári 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Ezzel a menüponttal a gyári beállítások állíthatók vissza. Ezután az első bekapcsolás utáni „Üdvözlő menüt” fogja látni.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988820</wp:posOffset>
                </wp:positionH>
                <wp:positionV relativeFrom="paragraph">
                  <wp:posOffset>287655</wp:posOffset>
                </wp:positionV>
                <wp:extent cx="1617345" cy="89535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stalláci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ntenna-konfigurác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Állomáskeres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yári állap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zoftver-letölté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70.5pt;mso-wrap-distance-left:7.05pt;mso-wrap-distance-right:7.05pt;mso-wrap-distance-top:0pt;mso-wrap-distance-bottom:0pt;margin-top:22.65pt;mso-position-vertical-relative:text;margin-left:156.6pt;mso-position-horizontal-relative:page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alláció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ntenna-konfiguráci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Állomáskeres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yári állap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zoftver-letölté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Software frissítés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>Ez a menü lehetővé teszi, hogy az Astra 19,2° műholdról a vevőkészülék software-ét (úgy mint a menü feliratok, programlisták) frissítse. Természetesen ennek feltétele, hogy a vevőkészülék antennája ezt a műholdat vegye. Az aktuális adólista nem változik meg a softwarefrissítésnél (csak az adólista frissítésnél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oftware frissítésnél a készülék aktuális software-e törlődik és egy teljesen új verzió kerül installálásr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adólista aktualizálásánál a jelenlegi adólista törlődik és egy új lista kerül installálásra. A programok sorrendje ezért megváltozha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OSD kijelzések, menü feliratok aktualizálásánál a jelenlegi feliratok törlődnek és helyükre újak kerü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frissítési folyamat a következőképpen zajlik 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9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 frissítési menü megnyitása:</w:t>
      </w:r>
    </w:p>
    <w:p>
      <w:pPr>
        <w:pStyle w:val="TextBodyIndent"/>
        <w:ind w:left="360" w:hanging="0"/>
        <w:rPr/>
      </w:pPr>
      <w:r>
        <w:rPr/>
        <w:t xml:space="preserve">Az Installáció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a </w:t>
      </w:r>
      <w:r>
        <w:rPr/>
        <w:t xml:space="preserve">Szoftver-letöltés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tbl>
      <w:tblPr>
        <w:tblW w:w="58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502"/>
        <w:gridCol w:w="412"/>
      </w:tblGrid>
      <w:tr>
        <w:trPr>
          <w:trHeight w:val="31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Letöltés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zoftver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Állomáslista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OSD-szövegek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Informáci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Új szoftver áll rendelkezésr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Új szoftver áll rendelkezésre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Ninc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ⱱ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x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ⱱ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Letöltés indítás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Új szoftver áll rendelkezésr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rissítési folyamat vezérléséhez a Szoftver-letöltés menü nyílik meg és automatikusan beindul a letöltési csatorna keresése. Várja meg, amíg ez a keresés véget ér. Végül megvizsgálja a készülék, hogy a talált adatfolyamban elérhető-e újabb software, mint ami a vevőkészüléken jelenleg fut. Az eredmény a megfelelő sorokban jelenik meg. Ha nincs újabb elérhető software, akkor „-„ jel jelenik meg. A menüt az </w:t>
      </w:r>
      <w:r>
        <w:rPr>
          <w:b/>
          <w:bCs/>
        </w:rPr>
        <w:t>EXIT</w:t>
      </w:r>
      <w:r>
        <w:rPr/>
        <w:t xml:space="preserve"> gombbal hagyhatja el.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TextBodyIndent"/>
        <w:numPr>
          <w:ilvl w:val="0"/>
          <w:numId w:val="39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z elérhető adatok kiválasztása:</w:t>
      </w:r>
    </w:p>
    <w:p>
      <w:pPr>
        <w:pStyle w:val="TextBodyIndent"/>
        <w:spacing w:before="0" w:after="0"/>
        <w:rPr/>
      </w:pPr>
      <w:r>
        <w:rPr/>
        <w:t xml:space="preserve">Minden elérhető adatnál az „Új verzió érhető el” felirat jelenik meg.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a következő adatok között választhat: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9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Szoftver:</w:t>
        <w:tab/>
        <w:t>A digitális vevőkészülék szoftvere</w:t>
      </w:r>
    </w:p>
    <w:p>
      <w:pPr>
        <w:pStyle w:val="TextBodyIndent"/>
        <w:numPr>
          <w:ilvl w:val="1"/>
          <w:numId w:val="39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Állomáslista</w:t>
        <w:tab/>
        <w:t>A digitális vevőkészülék állomáslistája</w:t>
      </w:r>
    </w:p>
    <w:p>
      <w:pPr>
        <w:pStyle w:val="TextBodyIndent"/>
        <w:numPr>
          <w:ilvl w:val="1"/>
          <w:numId w:val="39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OSD-szövegek</w:t>
        <w:tab/>
        <w:t xml:space="preserve">A digitális vevőkészülék által a képernyőn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megjelenített feliratok</w:t>
      </w:r>
    </w:p>
    <w:p>
      <w:pPr>
        <w:pStyle w:val="TextBodyIndent"/>
        <w:numPr>
          <w:ilvl w:val="1"/>
          <w:numId w:val="39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Információ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a…c pontokat az </w:t>
      </w:r>
      <w:r>
        <w:rPr>
          <w:b/>
          <w:bCs/>
        </w:rPr>
        <w:t>OK</w:t>
      </w:r>
      <w:r>
        <w:rPr/>
        <w:t xml:space="preserve"> gombbal választhatja ki, ha az adott adatokat frissíteni szeretné. A </w:t>
      </w:r>
      <w:r>
        <w:rPr/>
        <w:drawing>
          <wp:inline distT="0" distB="0" distL="0" distR="0">
            <wp:extent cx="221615" cy="16954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val kérheti, az</w:t>
      </w:r>
      <w:r>
        <w:rPr/>
        <w:drawing>
          <wp:inline distT="0" distB="0" distL="0" distR="0">
            <wp:extent cx="228600" cy="1809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szel meg elutasíthatja az adott frissítést. Az lehetséges, hogy egy választással a következő pont automatikusan kiválasztódik, mert az adtok együttes letöltése lehetséges csa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zthatja ki, hogy az elérhető adatok közül melyekről szeretne bővebb információt megtudni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Mind: minden elérhető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Egyik se: semelyik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Szoftver: szoftverrrő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OSD-szövegek: a képernyőn megjelenő feliratokról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Állomáslista: az állomáslistá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információt szeretne olvasni az adott frissítésről, mielőtt letöltené azt, akkor állítsa inaktív állásba (</w:t>
      </w:r>
      <w:r>
        <w:rPr/>
        <w:drawing>
          <wp:inline distT="0" distB="0" distL="0" distR="0">
            <wp:extent cx="228600" cy="1809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a jelölőket az a – c sorokban, majd a d sorban kérje le a kívánt információt. Miután letöltötte az információkat az a – c sorokban a sárga gomb megnyomásával elolvashatja azokat. Az ablakot az </w:t>
      </w:r>
      <w:r>
        <w:rPr>
          <w:b/>
        </w:rPr>
        <w:t>EXIT</w:t>
      </w:r>
      <w:r>
        <w:rPr/>
        <w:t xml:space="preserve"> gomb megnyomásával zárhatja be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 letöltést végül a következőképpen indíthatja el: 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 </w:t>
      </w:r>
      <w:r>
        <w:rPr>
          <w:b/>
        </w:rPr>
        <w:t>OK</w:t>
      </w:r>
      <w:r>
        <w:rPr/>
        <w:t xml:space="preserve"> gombbal válassza ki a letölteni kívánt adatokat (Kijelzés: </w:t>
      </w:r>
      <w:r>
        <w:rPr/>
        <w:drawing>
          <wp:inline distT="0" distB="0" distL="0" distR="0">
            <wp:extent cx="221615" cy="16954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sza az Egyik se pontot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Válassza a Letöltés indítás s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nyomja meg az </w:t>
      </w:r>
      <w:r>
        <w:rPr>
          <w:b/>
        </w:rPr>
        <w:t>OK</w:t>
      </w:r>
      <w:r>
        <w:rPr>
          <w:bCs/>
        </w:rPr>
        <w:t xml:space="preserve"> gombot.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>
          <w:bCs/>
        </w:rPr>
      </w:pPr>
      <w:r>
        <w:rPr>
          <w:bCs/>
        </w:rPr>
        <w:t>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, ez a kijelző felvillanásából ismerhető fel. Várja meg, amíg minden adatblokk letöltődik. A frissítési folyamat végén Standby módba kapcsol a készülé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Mindaddig, amíg az adatokat nem menti el a készülék az </w:t>
      </w:r>
      <w:r>
        <w:rPr>
          <w:b/>
          <w:bCs/>
        </w:rPr>
        <w:t>EXIT</w:t>
      </w:r>
      <w:r>
        <w:rPr/>
        <w:t xml:space="preserve"> gombbal megszakíthatja a letöltést. Ha már az első adatot elmentette,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A letöltés tartalmaz egy új adólistát, ami a Gyári beállítások menüpont elindítása után lesz aktí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Common Interfa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</w:rPr>
        <w:t>A készülék a hátoldalán rendelkezik egy Common Interface csatlakozóval. Ez a csatlakozó lehetővé teszi, hogy egy kártyaolvasó modulon (CAM modul) keresztül egy dekóderkártyát is csatlakoztasson a készülékhez, hogy a kódolt adásokat is tudja né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dekóderkártyát a kártyaolvasó modulba (CAM) kell helyezni. A CAM bekapcsolt készülék mellett is kihúzható és bedugható. A dekóderkártya is a készülék kikapcsolása nélkül eltávolítható és behelyezhető. Vegye figyelembe a CAM gyártójának leírását is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CAM modult óvatosan kattanásig tolja be a csatlakozóba, úgy, hogy a felirat felfelé legyen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148580" cy="239839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bedugta a kártyaolvasó modult és a dekóderkártyát is kiválaszthatja a kívánt adást. Egy-két másodpercig eltarthat, amíg az adott programot dekódolja a készülék és láthatóvá váli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Megjegyzés:</w:t>
      </w:r>
    </w:p>
    <w:p>
      <w:pPr>
        <w:pStyle w:val="Normal"/>
        <w:jc w:val="both"/>
        <w:rPr>
          <w:bCs/>
        </w:rPr>
      </w:pPr>
      <w:r>
        <w:rPr/>
        <w:t xml:space="preserve">A CAM modul saját szoftverrel és menürendszerrel rendelkezik. A Modul menüjének előhívásához nyissa meg az Installáció menüpontot. Itt a legalsó sorban a modul típusának megfelelően megjelenik egy új menüpont (pl.: Aphacrypt, Crypotworks…)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ezt a sort és nyomja meg az </w:t>
      </w:r>
      <w:r>
        <w:rPr>
          <w:b/>
          <w:bCs/>
        </w:rPr>
        <w:t>OK</w:t>
      </w:r>
      <w:r>
        <w:rPr>
          <w:bCs/>
        </w:rPr>
        <w:t xml:space="preserve"> gombot. Ekkor a modul menüje jelenik meg a képernyőn. Ha a modult eltávolítja, akkor a menüje is eltűnik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624965" cy="1171575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9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stalláci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ntenna-konfiguráci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Állomáskeres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yári állap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zoftver-letöl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ryptowor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92.25pt;mso-wrap-distance-left:7.05pt;mso-wrap-distance-right:0pt;mso-wrap-distance-top:0pt;mso-wrap-distance-bottom:0pt;margin-top:0.5pt;mso-position-vertical-relative:text;margin-left:32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9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alláci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ntenna-konfiguráci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Állomáskeres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yári állap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zoftver-letöltés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ryptowor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Az Állomáslistában a beprogramozott adók sorrendjét igénye szerint változtathatja, és a nem igényelt adókat törölheti. Ezek a műveletek mind a tv-programok, mind a rádióprogramok listájában elvégezhetők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073910" cy="72009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Állomásl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anuális rendez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edvencek lista szerkesz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nden csatorna törlé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56.7pt;mso-wrap-distance-left:7.05pt;mso-wrap-distance-right:0pt;mso-wrap-distance-top:0pt;mso-wrap-distance-bottom:0pt;margin-top:2.65pt;mso-position-vertical-relative:text;margin-left:2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llomáslista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nuális rendez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edvencek lista szerkeszt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den csatorna törlé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Állomás</w:t>
      </w:r>
      <w:r>
        <w:rPr/>
        <w:t xml:space="preserve">lista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anuális rendezés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Ebben a menüpontban az állomáslistát az adók áthelyezésével, ill. törlésével kívánságának megfelelően alakíthatja ki.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/>
        <w:t xml:space="preserve"> az Állomáslista menüben a Manuális rendezés pontra,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törl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 törl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Törléshez nyomja meg az </w:t>
      </w:r>
      <w:r>
        <w:rPr>
          <w:b/>
          <w:bCs/>
        </w:rPr>
        <w:t>Vörös</w:t>
      </w:r>
      <w:r>
        <w:rPr/>
        <w:t xml:space="preserve"> gombot. Ekkor a kijelölt programok törlődnek.</w:t>
      </w:r>
    </w:p>
    <w:p>
      <w:pPr>
        <w:pStyle w:val="TextBodyIndent"/>
        <w:ind w:left="705" w:hanging="0"/>
        <w:jc w:val="both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áthelyez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sárga</w:t>
      </w:r>
      <w:r>
        <w:rPr/>
        <w:t xml:space="preserve"> gombot.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 xml:space="preserve">lista – </w:t>
      </w:r>
      <w:r>
        <w:rPr>
          <w:b/>
          <w:bCs/>
          <w:i/>
          <w:sz w:val="28"/>
          <w:szCs w:val="28"/>
        </w:rPr>
        <w:t>Kedvencek listájának szerkesztése: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Kedvenc programjait egy Kedvencek listájába rendezheti. Az állomáslista menüben válassza a Kedvencek listájának szerkesztése menüpontot,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Most két táblázatot fog látni:</w:t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teljes listát, amelyben minden tárolt program megjelenik (max. 4000).</w:t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kedvencek listáját, ahová az Ön által kiválasztott programok kerülnek (max. 4000)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A teljes listában válassza ki a kedvenc programját és másolja át a kedvencek listájába:</w:t>
      </w:r>
    </w:p>
    <w:p>
      <w:pPr>
        <w:pStyle w:val="TextBodyIndent"/>
        <w:ind w:left="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kedvencek listájába lépéshez nyomja meg a </w:t>
      </w:r>
      <w:r>
        <w:rPr>
          <w:b/>
          <w:bCs/>
        </w:rPr>
        <w:t>SWAP</w:t>
      </w:r>
      <w:r>
        <w:rPr/>
        <w:t xml:space="preserve"> gombo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OK</w:t>
      </w:r>
      <w:r>
        <w:rPr/>
        <w:t xml:space="preserve"> gombot. A </w:t>
      </w:r>
      <w:r>
        <w:rPr>
          <w:b/>
          <w:bCs/>
        </w:rPr>
        <w:t>SWAP</w:t>
      </w:r>
      <w:r>
        <w:rPr/>
        <w:t xml:space="preserve"> gombbal visszatérhet a teljes listába.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ádióprogramoknak saját kedvencek listája van a Rádió módba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inden csatorna törlés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Lehetőség van az összes program törlésére, amelyek egy adott műholdhoz tartoznak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Műholdak törlése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sza ki a törlendő műhold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az </w:t>
      </w:r>
      <w:r>
        <w:rPr>
          <w:b/>
          <w:bCs/>
        </w:rPr>
        <w:t>OK</w:t>
      </w:r>
      <w:r>
        <w:rPr>
          <w:bCs/>
        </w:rPr>
        <w:t xml:space="preserve"> gombbal jelölje ki. Egyszerre több műholdat is kijelölhet. A kijelölt műholdak törléséhez nyomja meg az </w:t>
      </w:r>
      <w:r>
        <w:rPr>
          <w:b/>
          <w:bCs/>
        </w:rPr>
        <w:t>Vörös</w:t>
      </w:r>
      <w:r>
        <w:rPr/>
        <w:t xml:space="preserve"> </w:t>
      </w:r>
      <w:r>
        <w:rPr>
          <w:bCs/>
        </w:rPr>
        <w:t>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dőzítő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83640</wp:posOffset>
                </wp:positionH>
                <wp:positionV relativeFrom="paragraph">
                  <wp:posOffset>64770</wp:posOffset>
                </wp:positionV>
                <wp:extent cx="1244600" cy="54483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Időzít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Felvétel-időzít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Elalvás-időzít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2.9pt;mso-wrap-distance-left:7.05pt;mso-wrap-distance-right:7.05pt;mso-wrap-distance-top:0pt;mso-wrap-distance-bottom:0pt;margin-top:5.1pt;mso-position-vertical-relative:text;margin-left:93.2pt;mso-position-horizontal-relative:page">
                <v:fill opacity="0f"/>
                <v:textbox inset="0in,0in,0in,0in">
                  <w:txbxContent>
                    <w:tbl>
                      <w:tblPr>
                        <w:tblW w:w="1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Időzítő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Felvétel-időzít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Elalvás-időzít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vevőkészülékét egy előre meghatározott időpontban kikapcsoltathatja vagy egy csatlakoztatott videónak felvételéhez bekapcsoltathatja a készüléket. 30 felvételi időzítőt programozhat be egyszerr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Felvétel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Felvétel-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tbl>
      <w:tblPr>
        <w:tblW w:w="4440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416"/>
      </w:tblGrid>
      <w:tr>
        <w:trPr>
          <w:trHeight w:val="23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elvétel időzít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:07</w:t>
            </w:r>
          </w:p>
        </w:tc>
      </w:tr>
      <w:tr>
        <w:trPr>
          <w:trHeight w:val="170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dőzítő-hely (1..30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Kezdési időpont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efelyezési időpont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Felvétel napja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gram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egismétlés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Felvétel a következő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(inaktív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0:00 Óra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0:00 Óra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1.07.09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Das Erste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ncs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erevlemez</w:t>
            </w:r>
          </w:p>
        </w:tc>
      </w:tr>
      <w:tr>
        <w:trPr>
          <w:trHeight w:val="24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ktivál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étel időzítő programozás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Időzítő helyet (1..30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 sorszámo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Kezdési időpont, Befejezési időpont, Felvétel napja pontok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 módosíthatj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apcsolási időpontot ill. dátumo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z adatokat 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</w:rPr>
      </w:pPr>
      <w:r>
        <w:rPr/>
        <w:t xml:space="preserve">A Program s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</w:t>
      </w:r>
      <w:r>
        <w:rPr/>
        <w:t xml:space="preserve"> juthat a listához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  <w:iCs/>
        </w:rPr>
        <w:t xml:space="preserve">A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 xml:space="preserve">gombokkal választhatja ki és </w:t>
      </w:r>
      <w:r>
        <w:rPr/>
        <w:t xml:space="preserve">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>Majd válassza ki a Megismétlés sort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>gombokkal, itt megadhatja, hogy rendszeres legyen-e a felvétel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</w:rPr>
        <w:t xml:space="preserve">Felvétel a köv.-re menüpontban </w:t>
      </w: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</w:t>
      </w:r>
      <w:r>
        <w:rPr>
          <w:bCs/>
        </w:rPr>
        <w:t>beállíthatja, hogy a felvétel a csatlakoztatott merevlemezre vagy más eszközre történjen. (A menü csak akkor jelenik meg, ha az USB-re valamilyen merevlemez csatlakoztatva van.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Végül a legutols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 felvételi időzítés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A beállítások befejezéséhez az </w:t>
      </w:r>
      <w:r>
        <w:rPr>
          <w:b/>
        </w:rPr>
        <w:t>EXIT</w:t>
      </w:r>
      <w:r>
        <w:rPr/>
        <w:t xml:space="preserve">, majd </w:t>
      </w:r>
      <w:r>
        <w:rPr>
          <w:b/>
        </w:rPr>
        <w:t>OK</w:t>
      </w:r>
      <w:r>
        <w:rPr/>
        <w:t xml:space="preserve"> gombokat nyomja meg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</w:rPr>
      </w:pPr>
      <w:r>
        <w:rPr/>
        <w:t xml:space="preserve">Az </w:t>
      </w:r>
      <w:r>
        <w:rPr>
          <w:b/>
        </w:rPr>
        <w:t>EXIT</w:t>
      </w:r>
      <w:r>
        <w:rPr/>
        <w:t xml:space="preserve"> gombbal hagyja el a menüt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/>
        <w:t>Ha felvétel közben megnyomja a Stop gombot, akkor a készülék megkérdezi, hagy a felvételt meg akarja-e tartani vagy n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 Elalvás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Elalvás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tbl>
      <w:tblPr>
        <w:tblW w:w="3452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17"/>
      </w:tblGrid>
      <w:tr>
        <w:trPr>
          <w:trHeight w:val="2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alvás időzít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:07</w:t>
            </w:r>
          </w:p>
        </w:tc>
      </w:tr>
      <w:tr>
        <w:trPr>
          <w:trHeight w:val="2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kapcsolás ekkor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:00 Óra</w:t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á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kapcsolási idő megad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Kikapcsolás ekkor sorban nyomja meg az </w:t>
      </w:r>
      <w:r>
        <w:rPr>
          <w:b/>
        </w:rPr>
        <w:t>OK</w:t>
      </w:r>
      <w:r>
        <w:rPr/>
        <w:t xml:space="preserve"> gombo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ikapcsolási időponto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Aktiválás sor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z időzítő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 és az </w:t>
      </w:r>
      <w:r>
        <w:rPr>
          <w:b/>
        </w:rPr>
        <w:t>OK</w:t>
      </w:r>
      <w:r>
        <w:rPr/>
        <w:t xml:space="preserve"> gombbal hagyja jóvá a következő visszajelz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 az </w:t>
      </w:r>
      <w:r>
        <w:rPr>
          <w:b/>
        </w:rPr>
        <w:t>EXIT</w:t>
      </w:r>
      <w:r>
        <w:rPr/>
        <w:t xml:space="preserve"> gomb megnyomásával hagyhatja el végleg a menüt. A vevőkészülék az előre beállított időben ki fog kapcsoln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zítő programozás EPG-ből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nnél a beállítási módnál minden szükséges adat (kezdési, befejezési idő és dátum) direkt az Elektronikus műsorkalauzból kerül behívásra, nem kell azokat egyesével beí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PG</w:t>
      </w:r>
      <w:r>
        <w:rPr/>
        <w:t xml:space="preserve"> gombot, ekkor az éppen aktuális csatorna Programkalauza jelenik meg. Itt láthatja az összes műsort az adataikkal együtt. Az aktuális műsor ki van emelve.</w:t>
      </w:r>
      <w:r>
        <w:rPr>
          <w:bCs/>
          <w:iCs/>
        </w:rPr>
        <w:t xml:space="preserve">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</w:t>
      </w:r>
      <w:r>
        <w:rPr>
          <w:bCs/>
        </w:rPr>
        <w:t xml:space="preserve">gombokkal válassza ki a kívánt műsort. A </w:t>
      </w:r>
      <w:r>
        <w:rPr>
          <w:b/>
          <w:bCs/>
        </w:rPr>
        <w:t>Vörös</w:t>
      </w:r>
      <w:r>
        <w:rPr>
          <w:bCs/>
        </w:rPr>
        <w:t xml:space="preserve"> gomb megnyomásra minden adat beíródik az időzítőbe. Az </w:t>
      </w:r>
      <w:r>
        <w:rPr>
          <w:b/>
        </w:rPr>
        <w:t>OK</w:t>
      </w:r>
      <w:r>
        <w:rPr/>
        <w:t xml:space="preserve"> gomb megnyomásával az időzítő aktivizálódik. Az </w:t>
      </w:r>
      <w:r>
        <w:rPr>
          <w:b/>
        </w:rPr>
        <w:t>EXIT</w:t>
      </w:r>
      <w:r>
        <w:rPr/>
        <w:t xml:space="preserve"> gombbal hagyja el a menü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ormáció</w:t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</w:t>
      </w:r>
      <w:r>
        <w:rPr/>
        <w:t xml:space="preserve">válassza ki a Főmenüben az Információ menüsort és nyomja meg az </w:t>
      </w:r>
      <w:r>
        <w:rPr>
          <w:b/>
          <w:bCs/>
        </w:rPr>
        <w:t>OK</w:t>
      </w:r>
      <w:r>
        <w:rPr/>
        <w:t xml:space="preserve"> gombot. Most a jelenleg vett program vételi adatai jelennek meg a képernyőn. Az információs menüt a távirányítón lévő </w:t>
      </w:r>
      <w:r>
        <w:rPr>
          <w:b/>
        </w:rPr>
        <w:t>Sárga</w:t>
      </w:r>
      <w:r>
        <w:rPr/>
        <w:t xml:space="preserve"> gombbal is behívhat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menü felső részén az aktív program neve és adatai találhatóak. A menü alsó részén a jelparaméterek láthatóak.</w:t>
      </w:r>
    </w:p>
    <w:p>
      <w:pPr>
        <w:pStyle w:val="TextBodyIndent"/>
        <w:numPr>
          <w:ilvl w:val="0"/>
          <w:numId w:val="33"/>
        </w:numPr>
        <w:spacing w:before="0" w:after="0"/>
        <w:jc w:val="both"/>
        <w:rPr/>
      </w:pPr>
      <w:r>
        <w:rPr/>
        <w:t>Level (Szint): Minél nagyobb a megjelenített zöld skála annál nagyobb a vett jel telsítménye.</w:t>
      </w:r>
    </w:p>
    <w:p>
      <w:pPr>
        <w:pStyle w:val="TextBodyIndent"/>
        <w:numPr>
          <w:ilvl w:val="0"/>
          <w:numId w:val="33"/>
        </w:numPr>
        <w:spacing w:before="0" w:after="0"/>
        <w:jc w:val="both"/>
        <w:rPr/>
      </w:pPr>
      <w:r>
        <w:rPr/>
        <w:t>C/N (Minőség): Minél nagyobb a megjelenített zöld skála és minél nagyobb a dB érték, annál jobb a jel minősé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Megjegyzés:</w:t>
      </w:r>
      <w:r>
        <w:rPr/>
        <w:t xml:space="preserve"> 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további két információs ablakot tekinthet meg a programról szóló adatokkal valamint a vevőkészülék software és hardware adatairó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programot válth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menüt az </w:t>
      </w:r>
      <w:r>
        <w:rPr>
          <w:b/>
          <w:bCs/>
        </w:rPr>
        <w:t>EXIT</w:t>
      </w:r>
      <w:r>
        <w:rPr/>
        <w:t xml:space="preserve"> gomb megnyomásával hagyhatja e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letext</w:t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Kapcsolja be azt a programot, amelyiken a teletextet nézni szeretné. Nyomja meg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gombot a teletext megjelenítéséhez. A kezdő 100. oldal jelenik me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A </w:t>
      </w:r>
      <w:r>
        <w:rPr>
          <w:b/>
        </w:rPr>
        <w:t>0-9</w:t>
      </w:r>
      <w:r>
        <w:rPr/>
        <w:t xml:space="preserve"> gombokkal adja be a kívánt háromjegyű oldalszámot, az a baloldali felső sarokban jelenik meg. Miután mind a 3 számjegyet beírta a készülék megkeresi az adott oldalt. Mivel a teletext adatokat oldalanként sugározzák az adók, ezért eltarthat egy pár másodperci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lapozhat a következő és az előző oldalr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ismételt megnyomásával mixelt kép üzemmódba kapcsol. Ekkor a teletext hátterében az éppen futó programot láthatja.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harmadszori megnyomásával visszatérhet a normál képhez. A teletext gyors kikapcsolásához használja az </w:t>
      </w:r>
      <w:r>
        <w:rPr>
          <w:b/>
          <w:bCs/>
        </w:rPr>
        <w:t>EXIT</w:t>
      </w:r>
      <w:r>
        <w:rPr>
          <w:bCs/>
        </w:rPr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/>
      </w:pPr>
      <w:r>
        <w:rPr>
          <w:b/>
          <w:bCs/>
          <w:i/>
          <w:iCs/>
          <w:sz w:val="28"/>
        </w:rPr>
        <w:t>Számítógép csatlakoztatása a vevőkészülékhez</w:t>
      </w:r>
    </w:p>
    <w:p>
      <w:pPr>
        <w:pStyle w:val="Normal"/>
        <w:jc w:val="both"/>
        <w:rPr/>
      </w:pPr>
      <w:r>
        <w:rPr>
          <w:rFonts w:cs="Arial"/>
        </w:rPr>
        <w:t>A DATA (11) porton keresztül személyi számítógép csatlakoztatható a műholdvevőhöz. Ehhez szüksége lesz egy megfelelő kábelre. A kábel PC felöli oldalán egy 9 pólusú D-SUB aljzat van, amely a PC soros portjára csatlakoztatható. A vevőkészülék felöli oldalon pedig egy 6 pólusú RJ11-es dugó kell, hogy legy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számítógépen keresztül mód van a vevőkészülék szoftverjének frissítésére, adólisták letöltésére és feltöltésére. Az ezekhez szükséges tudnivalókat a műveletekhez szükséges terminálprogram gyártója vagy forgalmazója leírásában vagy a honlapján találja 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Software frissítés USB csatlakozón keresztü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tételek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z USB-s pen-drive FAT32 típusra formattálva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z új software „decoder.app” néven a pen-drive-ra másolva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A frissítési folyamat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Csatlakoztassa az új software-rel feltöltött adathordozót a készülékhez. Nyomja meg az </w:t>
      </w:r>
      <w:r>
        <w:rPr>
          <w:b/>
          <w:bCs/>
        </w:rPr>
        <w:t>ARCHIVE</w:t>
      </w:r>
      <w:r>
        <w:rPr>
          <w:bCs/>
        </w:rPr>
        <w:t xml:space="preserve"> gombot.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a „decoder.app” file-ra, majd nyomja meg az </w:t>
      </w:r>
      <w:r>
        <w:rPr>
          <w:b/>
          <w:bCs/>
        </w:rPr>
        <w:t>OK</w:t>
      </w:r>
      <w:r>
        <w:rPr>
          <w:bCs/>
        </w:rPr>
        <w:t xml:space="preserve"> gombot. Ezután elindul a software frissítési folyamat és a készülék újraindu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  <w:i/>
          <w:sz w:val="28"/>
          <w:szCs w:val="28"/>
        </w:rPr>
        <w:t>Csatornalista átvitele USB csatlakozón keresztü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tételek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z USB-s pen-drive FAT32 típusra formattálv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A folyamat leírása:</w:t>
      </w:r>
    </w:p>
    <w:p>
      <w:pPr>
        <w:pStyle w:val="Normal"/>
        <w:jc w:val="both"/>
        <w:rPr/>
      </w:pPr>
      <w:r>
        <w:rPr>
          <w:bCs/>
        </w:rPr>
        <w:t xml:space="preserve">Csatlakoztassa az adathordozót a készülékhez. Nyomja meg az </w:t>
      </w:r>
      <w:r>
        <w:rPr>
          <w:b/>
          <w:bCs/>
        </w:rPr>
        <w:t>ARCHIVE</w:t>
      </w:r>
      <w:r>
        <w:rPr>
          <w:bCs/>
        </w:rPr>
        <w:t xml:space="preserve"> 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Adatok másolása az USB adathordozóra:</w:t>
      </w:r>
    </w:p>
    <w:p>
      <w:pPr>
        <w:pStyle w:val="Normal"/>
        <w:jc w:val="both"/>
        <w:rPr/>
      </w:pPr>
      <w:r>
        <w:rPr/>
        <w:t xml:space="preserve">Nyomja meg a </w:t>
      </w:r>
      <w:r>
        <w:rPr>
          <w:b/>
        </w:rPr>
        <w:t>LIST</w:t>
      </w:r>
      <w:r>
        <w:rPr/>
        <w:t xml:space="preserve"> gombot a csatornalista USB adathordozóra való másolásához. A file-t „ChannelList.lis”-nek fogják hívn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Adatok másolása a készülékre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a </w:t>
      </w:r>
      <w:r>
        <w:rPr/>
        <w:t xml:space="preserve">„ChannelList.lis” </w:t>
      </w:r>
      <w:r>
        <w:rPr>
          <w:bCs/>
        </w:rPr>
        <w:t xml:space="preserve">file-ra, majd nyomja meg az </w:t>
      </w:r>
      <w:r>
        <w:rPr>
          <w:b/>
          <w:bCs/>
        </w:rPr>
        <w:t>OK</w:t>
      </w:r>
      <w:r>
        <w:rPr>
          <w:bCs/>
        </w:rPr>
        <w:t xml:space="preserve"> gombot. Ezután elindul a csatornalista frissítési folyamat és a készülék újraindu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FIGYELEM: </w:t>
      </w:r>
    </w:p>
    <w:p>
      <w:pPr>
        <w:pStyle w:val="Normal"/>
        <w:jc w:val="both"/>
        <w:rPr/>
      </w:pPr>
      <w:r>
        <w:rPr/>
        <w:t>Ügyeljen rá, hogy csak ugyanilyen típusú készülékről származó csatornalistát töltsön a készülékre, különben a készülék hibás működését érhe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ülső merevlemez csatlakoztatás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>A készülék hátoldalán lévő USB csatlakozóhoz egy külső merevlemez csatlakoztatható, amelyet a Merevlemez kezelése menüben kezelhe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ontos megjegyzés: A vevőkészüléknek mindig készenléti (Standby) állapotban kell lennie, amikor egy külső merevlemezt csatlakoztat vagy leválasz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főmenüben 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 Merevlemez kezelése menüpontot és nyomja meg az </w:t>
      </w:r>
      <w:r>
        <w:rPr>
          <w:b/>
          <w:bCs/>
        </w:rPr>
        <w:t>OK</w:t>
      </w:r>
      <w:r>
        <w:rPr>
          <w:bCs/>
        </w:rPr>
        <w:t xml:space="preserve"> gombot. A következő menü jelenik meg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Merevlemez info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 Merevlemez info menüpontot és nyomja meg az </w:t>
      </w:r>
      <w:r>
        <w:rPr>
          <w:b/>
          <w:bCs/>
        </w:rPr>
        <w:t>OK</w:t>
      </w:r>
      <w:r>
        <w:rPr>
          <w:bCs/>
        </w:rPr>
        <w:t xml:space="preserve"> gombot. A megjelenő ablakban a csatlakoztatott merevlemez adatai láthatók: típus, méret, szabad hely, stb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Merevlemez karbantartá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Ebben a menüpontban lehetséges a merevlemez formattálása. A formattálással a merevlemez teljes tartalma törődik. Ezután a teljes kapacitás elérhetővé váli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z Merevlemez karbantartás</w:t>
      </w:r>
      <w:r>
        <w:rPr>
          <w:b/>
          <w:bCs/>
        </w:rPr>
        <w:t xml:space="preserve"> </w:t>
      </w:r>
      <w:r>
        <w:rPr>
          <w:bCs/>
        </w:rPr>
        <w:t xml:space="preserve">menüpontot és nyomja meg az </w:t>
      </w:r>
      <w:r>
        <w:rPr>
          <w:b/>
          <w:bCs/>
        </w:rPr>
        <w:t>OK</w:t>
      </w:r>
      <w:r>
        <w:rPr>
          <w:bCs/>
        </w:rPr>
        <w:t xml:space="preserve"> gombot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A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akarja-e formattálni a merevlemezt vag nem. Formattálás után a felvételek sorszáma lenullázódik. A szabad kapacitásnál a merevlemez teljes mérete lesz látható. A menüből az </w:t>
      </w:r>
      <w:r>
        <w:rPr>
          <w:b/>
        </w:rPr>
        <w:t>EXIT</w:t>
      </w:r>
      <w:r>
        <w:rPr/>
        <w:t xml:space="preserve"> gomb megnyomásával léphet ki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FIGYELEM: Formattálásnál minden felvétel visszavonhatatlanul törlődik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/>
        <w:t>Megjegyzés: A vevőkészülékhez csak USB 2.0-ás csatolófelülettel rendelkező merevlemez csatlakoztatható, amelynek a maximális teljesítményfelvétele 500 mA. A gyártó által tesztelt merevlemez Toshiba HDDR500E03E, 2,5”, 500 GB vol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elvétel 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Normál üzemmódban nyomja meg az ARCHIVE gombot, hogy a felvételi lista megjelenjen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törl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Olyan felvételeket, amelyeket nem kíván megtartani letörölheti. 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a törölni kívánt felvételt. Majd nyomja meg a </w:t>
      </w:r>
      <w:r>
        <w:rPr>
          <w:b/>
        </w:rPr>
        <w:t>VÖRÖS</w:t>
      </w:r>
      <w:r>
        <w:rPr/>
        <w:t xml:space="preserve"> gombot. Ekkor megjelenik egy ablak, amelyben a készülék a jóváhagyását kéri, hogy biztosan törölni kell-e az adott felvételt.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dja meg a választását majd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rendez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a LIST gombot, ekkor megjelenik a lista választása menü.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 rendezési kritériumot majd nyomja meg az </w:t>
      </w:r>
      <w:r>
        <w:rPr>
          <w:b/>
        </w:rPr>
        <w:t>OK</w:t>
      </w:r>
      <w:r>
        <w:rPr/>
        <w:t xml:space="preserve"> gombot. A felvételi lista a következők szerint lesz rendezve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ABC sorrend”:</w:t>
        <w:tab/>
        <w:t>A felvételek ABC sorrendbe tétele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Felvételi napja”:</w:t>
        <w:tab/>
        <w:t>A felvétel elkészítésének dátuma szerinti rendezés (első a legfrissebb)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Felvétel”:</w:t>
        <w:tab/>
        <w:t>A merevlemezre kerülés ideje szerinti sorrend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Hossz”:</w:t>
        <w:tab/>
        <w:t>A felvétel mérete szerinti rendez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átnevez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felvétel automatikusan kap egy nevet a sugárzott információk alapján. Ezt bármikor megváltoztathatj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 átnevezendő felvételt. Majd nyomja meg a </w:t>
      </w:r>
      <w:r>
        <w:rPr>
          <w:b/>
        </w:rPr>
        <w:t>KÉK</w:t>
      </w:r>
      <w:r>
        <w:rPr/>
        <w:t xml:space="preserve"> gombot. A következő menü jelenik meg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alsó ablak első sorában látja a kiválasztott felvétel címét. Alatta az elérhető karakterek. A </w:t>
      </w:r>
      <w:r>
        <w:rPr>
          <w:b/>
          <w:bCs/>
        </w:rPr>
        <w:t>ZÖLD</w:t>
      </w:r>
      <w:r>
        <w:rPr>
          <w:bCs/>
        </w:rPr>
        <w:t xml:space="preserve"> gombbal tud a kis- és a nagybetűk között váltani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b/>
          <w:bCs/>
        </w:rPr>
        <w:t>VÖRÖS</w:t>
      </w:r>
      <w:r>
        <w:rPr>
          <w:bCs/>
        </w:rPr>
        <w:t xml:space="preserve"> és a </w:t>
      </w:r>
      <w:r>
        <w:rPr>
          <w:b/>
          <w:bCs/>
        </w:rPr>
        <w:t>KÉK</w:t>
      </w:r>
      <w:r>
        <w:rPr>
          <w:bCs/>
        </w:rPr>
        <w:t xml:space="preserve"> gombokkal kiválaszthatja azt a karaktert, amit meg akar változtatni. Az éppen kiválasztott karakter más színnel jelenik meg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 új karaktert, majd nyomja meg az </w:t>
      </w:r>
      <w:r>
        <w:rPr>
          <w:b/>
        </w:rPr>
        <w:t>OK</w:t>
      </w:r>
      <w:r>
        <w:rPr/>
        <w:t xml:space="preserve"> gombot, hogy a választott karakter a régi helyére kerüljön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Ha a változtatást befejezte nyomja meg az </w:t>
      </w:r>
      <w:r>
        <w:rPr>
          <w:b/>
        </w:rPr>
        <w:t>EXIT</w:t>
      </w:r>
      <w:r>
        <w:rPr/>
        <w:t xml:space="preserve"> gombot. Ekkor a listában már az új névvel jelenik meg a felvétel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ülső merevlemezes működ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 hátoldalán lévő USB aljzathoz csatlakoztatott merevlemezre felvételeket készíthet. A felvétel kapacitása függ a merevlemez méretétől és a felvett műsorok mennyiségétő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elvéte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Felvétel készítéséhez különböző lehetőségei vanna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360" w:leader="none"/>
          <w:tab w:val="left" w:pos="12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zonnali felvéte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  <w:t xml:space="preserve">Kapcsoljon arra a csatornára, amelynek műsorát fel akarja venni. Nyomja meg a felvétel gombot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Miközben a felvétel megy a műsort a képernyőn nézheti. A megállításhoz nyomja meg a stop gombot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Csatornaváltás felvétel közben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Felvétel készítése közben csak olyan programokra válthat, amelyek a csatornalistában fehér felirattal jelennek meg (azonos transzponderben vannak a felvett adással). A fekete feliratú csatornák ilyenkor nem elérhetőek.</w:t>
      </w:r>
    </w:p>
    <w:p>
      <w:pPr>
        <w:pStyle w:val="Normal"/>
        <w:ind w:left="360" w:hanging="0"/>
        <w:jc w:val="both"/>
        <w:rPr/>
      </w:pPr>
      <w:r>
        <w:rPr/>
        <w:t>Az éppen felvétel alatt lévő program neve piros felirattal jelenik meg a listában.</w:t>
      </w:r>
    </w:p>
    <w:p>
      <w:pPr>
        <w:pStyle w:val="Normal"/>
        <w:numPr>
          <w:ilvl w:val="3"/>
          <w:numId w:val="39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dőzített 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ávollétében az időzítő segítségével is készíthet felvételt. Ehhez állítson be egy felvételi időzítőt. A felvétel a köv.-re menüpontban állítsa be, hogy a merevlemezre szeretné a felvételt elkész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elt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z időeltolás funkcióval azt használjuk ki, hogy felvételt egyidejűleg készíthet is és le játszhatja azt. Ehhez a következő lehetőségei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Időeltolásos tévézés. Ezzel a felvett adásbó bizonyos részeket pl. reklámblokkokat átugorhat. Nyomja meg a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, hogy elindítsa az időeltolásos felvételt. Ugyanezen felvétel lejátszásához pedig nyomja meg a </w:t>
      </w:r>
      <w:r>
        <w:rPr>
          <w:bCs/>
        </w:rPr>
        <w:drawing>
          <wp:inline distT="0" distB="0" distL="0" distR="0">
            <wp:extent cx="257175" cy="2717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Ekkor a felvétel kezdetétől elindul a lejátszás, miközben a futó adás a háttérben továbbra is felvételre kerül. 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A felvétel ekkor is tovább fut, megállításához ismételten nyomja meg a 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merevlemezen már meglévő felvételek is megtekinthetők az új felvétel készítése közben. Az időeltolásos felvétel közben nyomja meg az </w:t>
      </w:r>
      <w:r>
        <w:rPr>
          <w:b/>
        </w:rPr>
        <w:t>ARCHIVE</w:t>
      </w:r>
      <w:r>
        <w:rPr/>
        <w:t xml:space="preserve"> gombot, hogy a felvételi listát megjelenítse. </w:t>
      </w: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t az anyagot, amit meg akar nézni. Majd nyomja meg az </w:t>
      </w:r>
      <w:r>
        <w:rPr>
          <w:b/>
        </w:rPr>
        <w:t>OK</w:t>
      </w:r>
      <w:r>
        <w:rPr/>
        <w:t xml:space="preserve"> gombot a lejátszáshoz. Egy rövid ideig a lejátszás információi jelennek meg. </w:t>
      </w:r>
      <w:r>
        <w:rPr>
          <w:bCs/>
        </w:rPr>
        <w:t xml:space="preserve">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A felvétel ekkor is tovább fut, megállításához ismételten nyomja meg a 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játsz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ormál üzemben nyomja meg az </w:t>
      </w:r>
      <w:r>
        <w:rPr>
          <w:b/>
        </w:rPr>
        <w:t>ARCHIVE</w:t>
      </w:r>
      <w:r>
        <w:rPr/>
        <w:t xml:space="preserve"> gombot, hogy a felvételi listát megjelenítse.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t az anyagot, amit meg akar nézni. Majd nyomja meg az </w:t>
      </w:r>
      <w:r>
        <w:rPr>
          <w:b/>
        </w:rPr>
        <w:t>OK</w:t>
      </w:r>
      <w:r>
        <w:rPr/>
        <w:t xml:space="preserve"> gombot a lejátszáshoz. Egy rövid ideig a lejátszás információi jelennek meg. </w:t>
      </w:r>
      <w:r>
        <w:rPr>
          <w:bCs/>
        </w:rPr>
        <w:t xml:space="preserve">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Hangcsatorna kiválasztása felvételekné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felvételek lejátszásánál választhat a különböző hangcsatornák közöt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Lejátszás közben nyomja meg az OPTION gombot. Ekkor megjelenik egy menü az előrhető hangcsatornákkal.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 kívánt hangcsatornát és nyomja meg az </w:t>
      </w:r>
      <w:r>
        <w:rPr>
          <w:b/>
        </w:rPr>
        <w:t>OK</w:t>
      </w:r>
      <w:r>
        <w:rPr/>
        <w:t xml:space="preserve"> gombot</w:t>
      </w:r>
      <w:r>
        <w:rPr>
          <w:bCs/>
        </w:rPr>
        <w:t xml:space="preserve">. Az </w:t>
      </w:r>
      <w:r>
        <w:rPr>
          <w:b/>
          <w:bCs/>
        </w:rPr>
        <w:t>EXIT</w:t>
      </w:r>
      <w:r>
        <w:rPr>
          <w:bCs/>
        </w:rPr>
        <w:t xml:space="preserve"> gomb megnyomásával elhagyhatja a menü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Gyorsabb előre és hátrateker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Lejátszás közben bekapcsolhatja a gyors előre </w:t>
      </w:r>
      <w:r>
        <w:rPr>
          <w:bCs/>
        </w:rPr>
        <w:drawing>
          <wp:inline distT="0" distB="0" distL="0" distR="0">
            <wp:extent cx="266700" cy="2571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vagy a gyors hátra </w:t>
      </w:r>
      <w:r>
        <w:rPr>
          <w:bCs/>
        </w:rPr>
        <w:drawing>
          <wp:inline distT="0" distB="0" distL="0" distR="0">
            <wp:extent cx="266700" cy="2571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funkciót. Ekkor a képernyőn a </w:t>
      </w:r>
      <w:r>
        <w:rPr>
          <w:b/>
          <w:bCs/>
        </w:rPr>
        <w:t>„</w:t>
      </w:r>
      <w:r>
        <w:rPr>
          <w:b/>
        </w:rPr>
        <w:t>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</w:t>
      </w:r>
      <w:r>
        <w:rPr/>
        <w:t xml:space="preserve">” szimbólum jelenik meg. A felvétel a választott irányban gyorsabban kerül lejátszása. Ha még egyszer megnyomja </w:t>
      </w:r>
      <w:r>
        <w:rPr>
          <w:bCs/>
        </w:rPr>
        <w:t xml:space="preserve">a gyors előre  vagy a gyors hátra gombot a sebesség nőni fog. Ekkor a képernyőn a </w:t>
      </w:r>
      <w:r>
        <w:rPr>
          <w:b/>
          <w:bCs/>
        </w:rPr>
        <w:t>„</w:t>
      </w:r>
      <w:r>
        <w:rPr>
          <w:b/>
        </w:rPr>
        <w:t>►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◄</w:t>
      </w:r>
      <w:r>
        <w:rPr/>
        <w:t>” szimbólum jelenik meg. Következő gyorsítással érheti el a maximális sebességet.</w:t>
      </w:r>
      <w:r>
        <w:rPr>
          <w:bCs/>
        </w:rPr>
        <w:t xml:space="preserve"> Ekkor a képernyőn a </w:t>
      </w:r>
      <w:r>
        <w:rPr>
          <w:b/>
          <w:bCs/>
        </w:rPr>
        <w:t>„</w:t>
      </w:r>
      <w:r>
        <w:rPr>
          <w:b/>
        </w:rPr>
        <w:t>►►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◄◄</w:t>
      </w:r>
      <w:r>
        <w:rPr/>
        <w:t xml:space="preserve">” szimbólum jelenik meg. Ha elért a felvételben a kívánt pontig a Lejátszás </w:t>
      </w:r>
      <w:r>
        <w:rPr>
          <w:bCs/>
        </w:rPr>
        <w:drawing>
          <wp:inline distT="0" distB="0" distL="0" distR="0">
            <wp:extent cx="257175" cy="2717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/>
        <w:t>gombbal visszaállíthatja a normál sebességet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gyorsított lejátszás közben a </w:t>
      </w:r>
      <w:r>
        <w:rPr>
          <w:b/>
        </w:rPr>
        <w:t xml:space="preserve">◄ ► </w:t>
      </w:r>
      <w:r>
        <w:rPr/>
        <w:t>gombokkal az adott fájlon belül megváltoztathatja az aktuális pozíciót, ezzel kényelmesen hosszabb filmrészleteket ugorhat át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A megjelenő szimbólumok magyarázata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zé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Lejátsz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2. foko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►►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maximális sebességg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Felvét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</w:rPr>
              <w:t>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Időeltolásos üzemm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◄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  2. foko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◄◄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  maximális sebességgel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  <w:i/>
          <w:sz w:val="28"/>
          <w:szCs w:val="28"/>
        </w:rPr>
        <w:t>Jelölések elhelyezése és kezel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Időeltolás funkció vagy lejátszás közben lehetősége van jelöléseket elhelyezni a felvételen. A jelölő egy színes háromszögként jelenik meg a lejátszás közben a lejátszás időbeli helyzetét mutató információs sávon. Lejátszás közben nyomja meg az </w:t>
      </w:r>
      <w:r>
        <w:rPr>
          <w:b/>
          <w:bCs/>
        </w:rPr>
        <w:t>F1</w:t>
      </w:r>
      <w:r>
        <w:rPr>
          <w:bCs/>
        </w:rPr>
        <w:t xml:space="preserve"> gombot egy jelölés elhelyezéséhez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</w:t>
      </w:r>
      <w:r>
        <w:rPr>
          <w:b/>
          <w:bCs/>
        </w:rPr>
        <w:t>F2</w:t>
      </w:r>
      <w:r>
        <w:rPr>
          <w:bCs/>
        </w:rPr>
        <w:t xml:space="preserve"> gombbal az összes jelölő listáját lekérheti. A „Start” és az „End” jelölők mindig jelen vannak egy felvételen!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zthat az elhelyezett jelölők közül. Majd nyomja meg az </w:t>
      </w:r>
      <w:r>
        <w:rPr>
          <w:b/>
        </w:rPr>
        <w:t>OK</w:t>
      </w:r>
      <w:r>
        <w:rPr/>
        <w:t xml:space="preserve"> gombot, hogy a lejátszást a választott jelölőtől folytassa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bal megnyitott jelölő listánál különböző funkciókat adhat a jelölőknek, amelyek a lejátszásnál automatikusan végrehajtódnak, amikor az adott jelölőhöz ér a lejátszás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övetkező funkciós állíthatók be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Nyomja meg egyszer </w:t>
      </w:r>
      <w:r>
        <w:rPr/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 – A jelölő hurokként fog működni. Amikor hurok jelölőhöz érkezik a lejátszás a megelőző jelölőhöz ugrik vissza. A jelölő listában „L” betű, az információs sávon sárga függőleges vonal mutatja a hurok jelölőt. 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kétszer </w:t>
      </w:r>
      <w:r>
        <w:rPr/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 – A jelölő ugró jelölőként fog működni. Amikor ugró jelölőhöz érkezik a lejátszás a következő jelölőhöz ugrik.  A jelölő listában „J” betű, az információs sávon fehér függőleges vonal mutatja az ugró jelölőt. 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háromszor </w:t>
      </w:r>
      <w:r>
        <w:rPr/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 – A jelölő nem bír különleges funkcióval, csak a hurok vagy az ugró jelölőnek lehet előre vagy visszaugrási célként használni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Nyomja meg a piros gombot a kiválasztott jelölő törléséhez. A „Start” és az „End” jelölők nem törölhető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</w:t>
      </w:r>
      <w:r>
        <w:rPr>
          <w:b/>
          <w:bCs/>
        </w:rPr>
        <w:t>EXIT</w:t>
      </w:r>
      <w:r>
        <w:rPr>
          <w:bCs/>
        </w:rPr>
        <w:t xml:space="preserve"> gomb megnyomásával elhagyhatja a menü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Hibakeres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248"/>
        <w:gridCol w:w="2745"/>
      </w:tblGrid>
      <w:tr>
        <w:trPr/>
        <w:tc>
          <w:tcPr>
            <w:tcW w:w="3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JELENSÉG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OK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MEGOLDÁS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vevőkészüléket nem lehet bekapcsolni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hálózati kábel nincs megfelelően csatlakoztat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hálózati csatlakozást, próbálja ki az aljzatot egy másik eszközzel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elemei kimerülte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z elemeke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vagy rossz a kép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A Tv készüléken rossz csatornát választo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Tv csatlakozását és beállítás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A csatlakozókábel lehet, hogy hibás, vagy nincs jól bedug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hang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 xml:space="preserve">A hangerő túl alacsony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Emelje a hangerő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A kábel csatlakoztatása nem megfelelő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távszabályzó nem működik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Túl nagy a távolság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Menjen közelebb a készülékhez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Az elemek helytelenül vannak betéve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Polaritás helyesen tegye be az elemeke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Valami letakarja a készüléken lévő vevő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és a készülék közötti tárgyakat tegye el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gy időzítő aktív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Kapcsolja ki az időzítő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vevőkészülék helytelen időt muta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z időzítő rosszkor kapcsol be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Menükijelzés: Rövidzár vagy túlterhelés az antennabemeneten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Hibás, sérült kábel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oax kábelt és az F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Zárlatos az LNB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z LNB-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Zavarok a képen kb. 12.480 MHz frekvencián működő adók vételekor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 zavart a vevőkészülék közelében működő DECT zsinórnélküli telefon okozhatja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Helyezze távolabb a vevőkészüléktől a telefon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kép, hibás jel képernyőüzene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Kábel vagy csatlakoztatási hib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ábeleket és a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Az adó másik transzponderre költözö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Keresse megy a csator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Elfordult az antenn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Állítsa be az anten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Az LNB beállításai hibása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0"/>
              <w:rPr/>
            </w:pPr>
            <w:r>
              <w:rPr/>
              <w:t>Állítsa be az LNB-t vagy válassza a gyári beállításokat.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Műszaki adat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Általáno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6000 programhely tárolása</w:t>
            </w:r>
          </w:p>
          <w:p>
            <w:pPr>
              <w:pStyle w:val="Szvegtrzs3"/>
              <w:numPr>
                <w:ilvl w:val="0"/>
                <w:numId w:val="8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 műhold vétele (egyenként aktivizálhatók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teletext sorok visszaállítása tv-készüléken történő megjelenítésh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</w:rPr>
              <w:t>Gyors OS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gyors adóátkapcsolás a műsorok böngészéséhe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ésedelem nélkül megjelenő menü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  <w:tab w:val="left" w:pos="792" w:leader="none"/>
              </w:tabs>
              <w:ind w:left="792" w:hanging="360"/>
              <w:rPr/>
            </w:pPr>
            <w:r>
              <w:rPr/>
              <w:t>nagy betűméret – jó olvashatósá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átlátható segítség minden menüpontho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EP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elektronikus műsorkalauz áll rendelkezés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Állomáslista szerkesztő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tabs>
                <w:tab w:val="clear" w:pos="709"/>
                <w:tab w:val="left" w:pos="792" w:leader="none"/>
              </w:tabs>
              <w:ind w:left="792" w:right="1021" w:hanging="360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másolás, áthelyezés, törlés stb. funkciók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műveletek állomások csoportjaival is végezhetők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rendezés ABC sorrendbe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dvenc lista szerkesztő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Állomáskeresé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utomatikus állomáskeresés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kódolatlan programok felismerése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manuális keres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jelerősség és minőség kijelzés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ülön beállítások az analóg és a digitális hangkimenethez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visszatérés az előző műsorra egyetlen gombnyomással</w:t>
            </w:r>
          </w:p>
          <w:p>
            <w:pPr>
              <w:pStyle w:val="Szvegtrzsbehzssal2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a gyárilag beprogramozott adólista révén a vevőkészülék bekapcsolása után azonnal használható (Plug &amp; Play)</w:t>
            </w:r>
          </w:p>
          <w:p>
            <w:pPr>
              <w:pStyle w:val="Szvegtrzsbehzssal2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DVB feliratozás</w:t>
            </w:r>
          </w:p>
          <w:p>
            <w:pPr>
              <w:pStyle w:val="Szvegtrzsbehzssal2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Műholdról letölthető softwar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57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Szoftverfrissítés soros porton keresztü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v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CP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 × 32 bites RISC processz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ide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1 × HDMI, 1 × SCART aljzat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6:9 képarán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udi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24 bites DA konverte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800" w:leader="none"/>
              </w:tabs>
              <w:rPr/>
            </w:pPr>
            <w:r>
              <w:rPr/>
              <w:t xml:space="preserve">32 fokozatú hangerőszabályzá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USB 2.0 (max. 700 m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étel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 xml:space="preserve">2 – 45 MSym/s szimbólumsebesség tartomány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DiSEqC 1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Antenna táplálá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DVB-T: +5V, max.: 30mA, SAT: +14/+18V, max.: 400 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zelé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távszabályz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Hálózati feszültsé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30V ~ 50Hz, 45W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is fogyasztású készenléti állapotban &lt;1 W, normál készenlét: 3,6W, bekapcsolva: 16,5 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Elemek a távirányítóba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  <w:r>
              <w:rPr/>
              <w:t>× 1,5V (AAA méret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Működési hőmérs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+5˚C-tól +40˚C-i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Méretek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370 (325) × 58 (55) × 155 (14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Töme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Kb. 1150g (800g)</w:t>
            </w:r>
          </w:p>
        </w:tc>
      </w:tr>
    </w:tbl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/>
      </w:pPr>
      <w:r>
        <w:rPr/>
        <w:tab/>
      </w:r>
      <w:r>
        <w:br w:type="page"/>
      </w:r>
    </w:p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003"/>
        </w:tabs>
        <w:ind w:left="1003" w:hanging="360"/>
      </w:pPr>
      <w:rPr>
        <w:i w:val="false"/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0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3.jpeg"/><Relationship Id="rId21" Type="http://schemas.openxmlformats.org/officeDocument/2006/relationships/image" Target="media/image15.jpe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5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39:00Z</dcterms:created>
  <dc:creator>Cziffra Gergely</dc:creator>
  <dc:description/>
  <cp:keywords/>
  <dc:language>en-US</dc:language>
  <cp:lastModifiedBy>Cziffra Gergely</cp:lastModifiedBy>
  <cp:lastPrinted>2013-10-15T10:46:00Z</cp:lastPrinted>
  <dcterms:modified xsi:type="dcterms:W3CDTF">2013-10-15T09:06:00Z</dcterms:modified>
  <cp:revision>16</cp:revision>
  <dc:subject/>
  <dc:title>Általános tudnivalók</dc:title>
</cp:coreProperties>
</file>