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10864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Használati útmutató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-HD 527 C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6062980" cy="199453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ombo HDTV beltéri egység 2 CI modulfogadóval és beépített Conax olvasóval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műholdas és földi digitális MPEG 4-es vevő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yar</w:t>
      </w:r>
    </w:p>
    <w:p>
      <w:pPr>
        <w:pStyle w:val="Normal"/>
        <w:rPr>
          <w:b/>
          <w:b/>
        </w:rPr>
      </w:pPr>
      <w:r>
        <w:rPr>
          <w:b/>
        </w:rPr>
        <w:t>Szerzői jogvéde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orgalmazó írásbeli engedélye nélkül sem egészben sem rézben nem másolható, használható vagy fordítható ezen dokument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ara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arancia nem terjed ki olyan károkra, amelyeket a jelen kezelési útmutatóban leírtak szerinti helytelen használat o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édjegyek és licencek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3810</wp:posOffset>
            </wp:positionH>
            <wp:positionV relativeFrom="paragraph">
              <wp:posOffset>168275</wp:posOffset>
            </wp:positionV>
            <wp:extent cx="1489710" cy="1210310"/>
            <wp:effectExtent l="0" t="0" r="0" b="0"/>
            <wp:wrapTight wrapText="bothSides">
              <wp:wrapPolygon edited="0">
                <wp:start x="-110" y="0"/>
                <wp:lineTo x="-110" y="21460"/>
                <wp:lineTo x="21600" y="21460"/>
                <wp:lineTo x="21600" y="0"/>
                <wp:lineTo x="-11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DVB Digital Video Broadcasting project védjegye (1991-1996)</w:t>
      </w:r>
    </w:p>
    <w:p>
      <w:pPr>
        <w:pStyle w:val="Normal"/>
        <w:jc w:val="both"/>
        <w:rPr/>
      </w:pPr>
      <w:r>
        <w:rPr/>
        <w:t>Megfelelőségi nyilatkozat száma 4296, 2006 auguszt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495425" cy="619125"/>
            <wp:effectExtent l="0" t="0" r="0" b="0"/>
            <wp:wrapTight wrapText="bothSides">
              <wp:wrapPolygon edited="0">
                <wp:start x="-135" y="0"/>
                <wp:lineTo x="-135" y="21264"/>
                <wp:lineTo x="21600" y="21264"/>
                <wp:lineTo x="21600" y="0"/>
                <wp:lineTo x="-13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Dolby Labratories licence alapján gyártva.</w:t>
      </w:r>
    </w:p>
    <w:p>
      <w:pPr>
        <w:pStyle w:val="Normal"/>
        <w:jc w:val="both"/>
        <w:rPr/>
      </w:pPr>
      <w:r>
        <w:rPr/>
        <w:t>„</w:t>
      </w:r>
      <w:r>
        <w:rPr/>
        <w:t>Dolby”és a dupla-D szimbólum a Dolby Labratories védjeg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495425" cy="447675"/>
            <wp:effectExtent l="0" t="0" r="0" b="0"/>
            <wp:wrapTight wrapText="bothSides">
              <wp:wrapPolygon edited="0">
                <wp:start x="-135" y="0"/>
                <wp:lineTo x="-135" y="21134"/>
                <wp:lineTo x="21600" y="21134"/>
                <wp:lineTo x="21600" y="0"/>
                <wp:lineTo x="-13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DMI, HDMI logó és a High-Definition Multimedia Interface a HDMI Licencing Inc. Védjegyei vagy regisztrált védjegy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yelem! Fontos biztonsági inform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Tight wrapText="bothSides">
              <wp:wrapPolygon edited="0">
                <wp:start x="-448" y="0"/>
                <wp:lineTo x="-448" y="21142"/>
                <wp:lineTo x="21600" y="21142"/>
                <wp:lineTo x="21600" y="0"/>
                <wp:lineTo x="-44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YELMEZTETÉS: AZ ELEKTROMOS ÁRAMÜTÉS ELKERÜLÉSE ÉRDEKÉBEN NE TÁVOLÍTSA EL A KÉSZÜLÉK BURKOLATÁT VAGY HÁTLAPJÁT. HÁZILAGOSAN SEMMIJEN ALKATRÉSZ NM JAVÍTHATÓ. A SZERVIZELÉST BÍZZA SZAKSZERVIZR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ztonsági előírá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szüléket nemzetközi biztonsági szabványok előírása szerint készítették. A saját biztonsága érdekében olvassa el figyelmesen és tartsa be a biztonsági előírásokat, mielőtt bekapcsolná az új készüléket. </w:t>
      </w:r>
    </w:p>
    <w:p>
      <w:pPr>
        <w:pStyle w:val="Normal"/>
        <w:numPr>
          <w:ilvl w:val="0"/>
          <w:numId w:val="7"/>
        </w:numPr>
        <w:jc w:val="both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2886075" cy="6057900"/>
            <wp:effectExtent l="0" t="0" r="0" b="0"/>
            <wp:wrapTight wrapText="bothSides">
              <wp:wrapPolygon edited="0">
                <wp:start x="-69" y="0"/>
                <wp:lineTo x="-69" y="21564"/>
                <wp:lineTo x="21598" y="21564"/>
                <wp:lineTo x="21598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mikor elhelyezi a készüléket győződjön meg arról, hogy körülette minden irányban legalább 5 cm távolságot hagyott a szabad levegőáramlásnak, amellyel megelőzi a túlmelegedés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 tegye a készüléket olyan szűk helyre, mint egy könyvespolc. A levegőáramlást nem szabad megakadályozni azzal, hogy eltakarja a szellőzőnyílásokat pl. egy újsággal, terítővel vagy függönnye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 tegyen nyílt lángú eszközt a készülékre, mint pl. égő gyerty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észüléket ne tegye ki csöpögő vagy fröccsenő víznek. Folyadékkal teli eszközöket pl. vázát ne tegyen rá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hálózati csatlakozónál bármikor áramtalaníthatja a készüléket, ezért ezt mindig hagyja könnyen elérhetőe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 fogja meg a hálózati kábelt, ha nedves a keze!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észülék normál működési hőmérséklete 5..40 ºC között van. Csak ilyen hőmérsékleti körülmények között használja!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ávirányítóban lévő elemeket ne tegye ki nagy hőhatásnak, mint pl.: napsütés vagy tűz. Az elhasznált elemeket megfelelő gyűjtőhelyen adja le, ne a szemétbe dobja!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artalomjegyz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Általános információk</w:t>
        <w:tab/>
        <w:t>5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Fő tulajdonságok</w:t>
        <w:tab/>
        <w:t>5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A biztonsága érdekében</w:t>
        <w:tab/>
        <w:t>5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Kicsomagolás</w:t>
        <w:tab/>
        <w:t>6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A készülék általános használata</w:t>
        <w:tab/>
        <w:t>6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Távirányító</w:t>
        <w:tab/>
        <w:t>6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Előlap</w:t>
        <w:tab/>
        <w:t>7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Hátlap (csatlakozások)</w:t>
        <w:tab/>
        <w:t>7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0" w:leader="none"/>
          <w:tab w:val="right" w:pos="9072" w:leader="dot"/>
        </w:tabs>
        <w:ind w:left="360" w:hanging="360"/>
        <w:rPr>
          <w:b/>
          <w:b/>
        </w:rPr>
      </w:pPr>
      <w:r>
        <w:rPr>
          <w:b/>
        </w:rPr>
        <w:t>Első bekapcsolás</w:t>
        <w:tab/>
        <w:t>8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Általános beállítások</w:t>
        <w:tab/>
        <w:t>8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Földi sugárzású csatornák</w:t>
        <w:tab/>
        <w:t>8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620" w:leader="none"/>
          <w:tab w:val="right" w:pos="9072" w:leader="dot"/>
        </w:tabs>
        <w:ind w:left="1620" w:hanging="720"/>
        <w:rPr/>
      </w:pPr>
      <w:r>
        <w:rPr/>
        <w:t>Csatornakeresés</w:t>
        <w:tab/>
        <w:t>8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Műholdas sugárzású csatornák</w:t>
        <w:tab/>
        <w:t>9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Menü információ</w:t>
        <w:tab/>
        <w:t>9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Felhasználói beállítás</w:t>
        <w:tab/>
        <w:t>10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620" w:leader="none"/>
          <w:tab w:val="right" w:pos="9072" w:leader="dot"/>
        </w:tabs>
        <w:ind w:left="1620" w:hanging="720"/>
        <w:rPr/>
      </w:pPr>
      <w:r>
        <w:rPr/>
        <w:t>Antenna beállítás – Fix</w:t>
        <w:tab/>
        <w:t>1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900" w:leader="none"/>
          <w:tab w:val="right" w:pos="9072" w:leader="dot"/>
        </w:tabs>
        <w:ind w:left="900" w:hanging="420"/>
        <w:rPr/>
      </w:pPr>
      <w:r>
        <w:rPr/>
        <w:t>Csatornakeresés oldal</w:t>
        <w:tab/>
        <w:t>11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900" w:leader="none"/>
          <w:tab w:val="right" w:pos="9072" w:leader="dot"/>
        </w:tabs>
        <w:ind w:left="900" w:hanging="420"/>
        <w:rPr/>
      </w:pPr>
      <w:r>
        <w:rPr/>
        <w:t>Csatornakeresés</w:t>
        <w:tab/>
        <w:t>11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Rendszer beállítás</w:t>
        <w:tab/>
        <w:t>12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Gyermekzár</w:t>
        <w:tab/>
        <w:t>13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Alaphelyzet (Gyári beállítások)</w:t>
        <w:tab/>
        <w:t>13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Common Interface</w:t>
        <w:tab/>
        <w:t>14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Előkészítés</w:t>
        <w:tab/>
        <w:t>14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A kártyák ellenőrzése</w:t>
        <w:tab/>
        <w:t>14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Általános funkciók</w:t>
        <w:tab/>
        <w:t>15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Csatorna kiválasztása</w:t>
        <w:tab/>
        <w:t>15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Utolsó csatorna visszahívása</w:t>
        <w:tab/>
        <w:t>15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Tv és rádió mód</w:t>
        <w:tab/>
        <w:t>15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Csatorna információ</w:t>
        <w:tab/>
        <w:t>15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Hangerő és hang beállítás</w:t>
        <w:tab/>
        <w:t>16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Kedvenc lista</w:t>
        <w:tab/>
        <w:t>16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Csatornaszerkesztés</w:t>
        <w:tab/>
        <w:t>17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Csatornaszerkesztés</w:t>
        <w:tab/>
        <w:t>17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Kedvenc csatorna</w:t>
        <w:tab/>
        <w:t>17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Csatorna mozgatása</w:t>
        <w:tab/>
        <w:t>18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Zárolás</w:t>
        <w:tab/>
        <w:t>18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Törlés</w:t>
        <w:tab/>
        <w:t>18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EPG (Elektronikus programkalauz)</w:t>
        <w:tab/>
        <w:t>18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Időzítő</w:t>
        <w:tab/>
        <w:t>19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Idő beállítása</w:t>
        <w:tab/>
        <w:t>19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  <w:tab w:val="right" w:pos="9072" w:leader="dot"/>
        </w:tabs>
        <w:ind w:left="900" w:hanging="420"/>
        <w:rPr/>
      </w:pPr>
      <w:r>
        <w:rPr/>
        <w:t>Időzítő beállítása</w:t>
        <w:tab/>
        <w:t>19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72" w:leader="dot"/>
        </w:tabs>
        <w:rPr>
          <w:b/>
          <w:b/>
        </w:rPr>
      </w:pPr>
      <w:r>
        <w:rPr>
          <w:b/>
        </w:rPr>
        <w:t>Készülék információk</w:t>
        <w:tab/>
        <w:t>20</w:t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ltalános információ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Triax ST-HD 527 CI készülék segítségével rengeteg műholdas adást nézhet. A kezelési útmutató bemutatja hogyan kell a készüléket beállítani és hogyan lehet annak számos funkcióját használni. Valamint olyan tulajdonságokat is megmutat, amelyek csak a Triax ST-HD 527 CI készülékben találhatóak meg és a leírás segítségével ezeket mind fogja tudni haszn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Fő tulajdonság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MPEG-1 ISO/IEC 11172-2, MPEG-2 MP@HL, ISO/IEC 13818-2, MPEG-4 AVC MP@L4 és </w:t>
      </w:r>
      <w:hyperlink r:id="rId9">
        <w:r>
          <w:rPr>
            <w:rStyle w:val="InternetLink"/>
            <w:color w:val="000000"/>
            <w:u w:val="none"/>
          </w:rPr>
          <w:t>HP@L4.1</w:t>
        </w:r>
      </w:hyperlink>
      <w:r>
        <w:rPr/>
        <w:t xml:space="preserve"> támogatás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VB-S (ETS 300 421), DVB-S2 (EN 302 307)-nek megfelelő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VB-T (ETS 300 744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2 Common Interface kártyaolvasó hely Viaccess, Irdeto, Cryptoworks, Conax, SECA… és még további modulok fogadásár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Beépített Conax kártyafogadó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igitális hangkimenet Dolby Digital támogatással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4000 csatorna tárolás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Gyors és könnyű szoftverfrissítés USB porton keresztül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utomatikus reserved csatorna mozgatási rendszer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ektronikus programkalauz (EPG – Electronic Program Guide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SD Teletext (DVB ETS 300 706) és feliratozás támogatás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ulti video kimenet – komponens video Y/Pb/Pr, Digitális video HDMI, CVBS TV SCART kimenetre (OSD-vel), CVBS VCR SCART kimenetre (OSD nélkül), CVBS VCR SCART bemenetr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CPC/MCPC vétel C/Ku sávból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ulti LNB vezérlés DiSEqC 1.0 és 22 kHz, 0/12 V kapcsolójellel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256 színű képernyőn megjelenő menü (OSD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utomatikus PAL/NTSC konverzió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utomatikus utolsó csatorna információ ment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A biztonsága érdeké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Hagyjon elegendő helyet a készülék körül a megfelelő levegőáramlás biztosítására!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e takarja le a készüléket és ne tegye hőt kibocsátó eszközre!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gy puha rongyot és nem karcoló tisztítószert használjon!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Ha a készüléket áram alá helyezte, akkor ne dugjon be vagy ne húzzon ki semmilyen csatlakozókábelt!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e távolítsa el a készülék burkolatát!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e tegye ki a készüléket extrém nagy hőhatásnak, hidegek vagy nedvességnek!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ose engedje, hogy valamilyen folyadék, spray  vagy más anyag kerüljön a készülék belsejébe!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Kicsomag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magolja ki a készüléket és ellenőrizze le, hogy következő dolgokat megtalálta-e a csomagolásban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 db távirányító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 db Kezelési útmutat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A készülék általános használ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both"/>
        <w:rPr/>
      </w:pPr>
      <w:r>
        <w:rPr/>
        <w:t>A leírás bemutatja, hogy az ST-HD 527 CI készülék mindennapos használata egy felhasználóbarát képernyőn megjelenő (OSD) menükön alapul. Ezen menük segítségével hozhatja ki a legtöbbet a készülékből,  a menük segítenek beállításban, a csatornarendezésben és számos hasonló funkcióban.</w:t>
      </w:r>
    </w:p>
    <w:p>
      <w:pPr>
        <w:pStyle w:val="Normal"/>
        <w:ind w:firstLine="420"/>
        <w:jc w:val="both"/>
        <w:rPr/>
      </w:pPr>
      <w:r>
        <w:rPr/>
        <w:t>Minden funkció a távirányító gombjaival állítható be, de néhány a készülék előlapján lévő gombokkal is elérhető.</w:t>
      </w:r>
    </w:p>
    <w:p>
      <w:pPr>
        <w:pStyle w:val="Normal"/>
        <w:ind w:firstLine="420"/>
        <w:jc w:val="both"/>
        <w:rPr/>
      </w:pPr>
      <w:r>
        <w:rPr/>
        <w:t>A menük használata közben ha vissza akar térni a normál Tv módhoz, akkor nyomja meg a TV/AV gombot.</w:t>
      </w:r>
    </w:p>
    <w:p>
      <w:pPr>
        <w:pStyle w:val="Normal"/>
        <w:ind w:firstLine="420"/>
        <w:jc w:val="both"/>
        <w:rPr/>
      </w:pPr>
      <w:r>
        <w:rPr/>
        <w:t>Ne felejtse el, hogy az új szoftver megváltoztathatja a készülék tulajdonságait!</w:t>
      </w:r>
    </w:p>
    <w:p>
      <w:pPr>
        <w:pStyle w:val="Normal"/>
        <w:ind w:firstLine="420"/>
        <w:jc w:val="both"/>
        <w:rPr/>
      </w:pPr>
      <w:r>
        <w:rPr/>
        <w:t>Ha bármilyen nehézségbe ütközik a készülék működtetése közben, akkor nézz meg a leírásban az odavágó fejezetet, beleértve a problémamegoldást is, vagy hívja azt a viszonteladót, ahol a készüléket vette.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Távirányí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057400</wp:posOffset>
            </wp:positionH>
            <wp:positionV relativeFrom="paragraph">
              <wp:posOffset>1270</wp:posOffset>
            </wp:positionV>
            <wp:extent cx="1114425" cy="4562475"/>
            <wp:effectExtent l="0" t="0" r="0" b="0"/>
            <wp:wrapTight wrapText="bothSides">
              <wp:wrapPolygon edited="0">
                <wp:start x="-181" y="0"/>
                <wp:lineTo x="-181" y="21553"/>
                <wp:lineTo x="21600" y="21553"/>
                <wp:lineTo x="21600" y="0"/>
                <wp:lineTo x="-18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1. ábra: Távirányít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Elől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1310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. ábra: Elől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szenléti állapot, Menü, Bevitel (Enter), Program +/-, Hangerő +/-, Kilép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</w:rPr>
        <w:t>Hátlap (csatlakozáso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4302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3. ábra: Hátlap</w:t>
      </w:r>
      <w:r>
        <w:br w:type="page"/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ső bekapcsol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0. Általános beáll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elyezze áram alá a beltéri egységet. Az Egyszerű beállítás menü jelenik meg. Válassza ki a kívánt menünyelvet a kurzorral &lt;BAL&gt; és &lt;JOBB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őrizze le, hogy minden beállítás az Önnek megfelelő-e. Minden érték a választott nyelvnek megfelelően a leggyakrabban használt értékre van beállí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664585" cy="274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Ha megfelelően csatlakoztatta a beltéri egységet elkezdheti az</w:t>
      </w:r>
      <w:r>
        <w:rPr>
          <w:color w:val="FF0000"/>
        </w:rPr>
        <w:t xml:space="preserve"> </w:t>
      </w:r>
      <w:r>
        <w:rPr/>
        <w:t>Egyszerű beállítás-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eállítás alatt a képernyőn megjelenő menü alján hasznos információk jelennek meg, amelyek segítenek a beállítások elvégz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Földi sugárzású csatorn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9"/>
        </w:numPr>
        <w:jc w:val="both"/>
        <w:rPr>
          <w:b/>
          <w:b/>
        </w:rPr>
      </w:pPr>
      <w:r>
        <w:rPr>
          <w:b/>
        </w:rPr>
        <w:t>Csatorna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drawing>
          <wp:inline distT="0" distB="0" distL="0" distR="0">
            <wp:extent cx="2860040" cy="2150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/>
        <w:drawing>
          <wp:inline distT="0" distB="0" distL="0" distR="0">
            <wp:extent cx="2867025" cy="2150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.2. Műholdas sugárzású csatorn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5520" cy="2649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 informáci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Ha a megfelelő kábelekkel csatlakozott a beltéri egységhez, akkor a menü gomb megnyomására a következő menüpontok lesznek elérhetőek. A főmenü 5 pontból ál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satorna kezelő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dőzíté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elhasználói beállítá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észülék adatok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ódolt adások hozzáféré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0260" cy="2506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menüben való mozgásnál az </w:t>
      </w:r>
      <w:r>
        <w:rPr>
          <w:b/>
        </w:rPr>
        <w:t>OK</w:t>
      </w:r>
      <w:r>
        <w:rPr/>
        <w:t xml:space="preserve"> gombbal hagyhatja jóvá a választását, a &lt;BAL&gt; és &lt;JOBB&gt; gombokkal választhat a listák közül. A numerikus gombokat is használhatja a távirányítón konkrét értékek bevitelére.</w:t>
      </w:r>
    </w:p>
    <w:p>
      <w:pPr>
        <w:pStyle w:val="Normal"/>
        <w:jc w:val="both"/>
        <w:rPr/>
      </w:pPr>
      <w:r>
        <w:rPr/>
        <w:t xml:space="preserve">Használja a </w:t>
      </w:r>
      <w:r>
        <w:rPr>
          <w:b/>
        </w:rPr>
        <w:t>CH+, CH-</w:t>
      </w:r>
      <w:r>
        <w:rPr/>
        <w:t xml:space="preserve"> gombokat a sorok közötti le-, felmozgásra. </w:t>
      </w:r>
    </w:p>
    <w:p>
      <w:pPr>
        <w:pStyle w:val="Normal"/>
        <w:jc w:val="both"/>
        <w:rPr>
          <w:b/>
          <w:b/>
        </w:rPr>
      </w:pPr>
      <w:r>
        <w:rPr/>
        <w:t xml:space="preserve">A menüből való kilépésre használja az </w:t>
      </w:r>
      <w:r>
        <w:rPr>
          <w:b/>
        </w:rPr>
        <w:t>EXIT</w:t>
      </w:r>
      <w:r>
        <w:rPr/>
        <w:t xml:space="preserve"> gombot.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Felhasználói beáll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nü 6 almenüt tartalma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ntenna beállítá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satornakeresé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endszerbeállítá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oftware letöltés műholdról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yermekzár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laphely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4585" cy="274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7"/>
        </w:numPr>
        <w:jc w:val="both"/>
        <w:rPr>
          <w:b/>
          <w:b/>
        </w:rPr>
      </w:pPr>
      <w:r>
        <w:rPr>
          <w:b/>
        </w:rPr>
        <w:t>Antenna beállítás – Fix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Antenna:</w:t>
      </w:r>
      <w:r>
        <w:rPr/>
        <w:t xml:space="preserve"> Maximum 15 antennát választhat a kapcsoló kombinációkka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Típus:</w:t>
      </w:r>
      <w:r>
        <w:rPr/>
        <w:t xml:space="preserve"> Fix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Műhold:</w:t>
      </w:r>
      <w:r>
        <w:rPr/>
        <w:t xml:space="preserve"> Válassza ki az első műholda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LNB típus:</w:t>
      </w:r>
      <w:r>
        <w:rPr/>
        <w:t xml:space="preserve"> (Normál, Univerzális, LNBF) Válassza ki az LNB típusá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LNB frekvencia:</w:t>
      </w:r>
      <w:r>
        <w:rPr/>
        <w:t xml:space="preserve"> Írja be a pontos LNB frekvenciát a távirányítón található numerikus gombokkal. Ha univerzális LNB-t használ mind a két frekvenciát meg kell adni!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Kapcsoló</w:t>
      </w:r>
      <w:r>
        <w:rPr/>
        <w:t xml:space="preserve"> (0 kHz, 22 kHz, Nincs): Kiválaszthatja melyik kapcsolójelet használj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DiSEqC</w:t>
      </w:r>
      <w:r>
        <w:rPr/>
        <w:t xml:space="preserve"> (Nincs, Port1, Port2, Port3, Port4): Kiválaszhtatja a DiSEqC kapcsoló portjá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DVB-T antenna táplálás 5V</w:t>
      </w:r>
      <w:r>
        <w:rPr/>
        <w:t xml:space="preserve"> (Be, K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ja meg az EXIT gombot a kilépéshez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3285" cy="2573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Csatornakeresés old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3285" cy="2573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Csatornakeres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ntenna:</w:t>
      </w:r>
      <w:r>
        <w:rPr/>
        <w:t xml:space="preserve"> Válassza ki az antenna számá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űhold:</w:t>
      </w:r>
      <w:r>
        <w:rPr/>
        <w:t xml:space="preserve"> Válassza ki a kívánt műholdat a &lt;BAL&gt; és &lt;JOBB&gt; gombokkal, ekkor a jobb oldalon láthatja a választott műhold információit.</w:t>
      </w:r>
    </w:p>
    <w:p>
      <w:pPr>
        <w:pStyle w:val="Normal"/>
        <w:ind w:left="360" w:hanging="0"/>
        <w:jc w:val="both"/>
        <w:rPr/>
      </w:pPr>
      <w:r>
        <w:rPr/>
        <w:t>Szerkesztheti az előre beállított adatokat, mint a Transzponder, Frekvencia, Szimbólumsebesség, Polarizáció és a 22 kHz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Pozíció:</w:t>
      </w:r>
      <w:r>
        <w:rPr/>
        <w:t xml:space="preserve"> Kikapcsolv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Transzponder:</w:t>
      </w:r>
      <w:r>
        <w:rPr/>
        <w:t xml:space="preserve"> Válassza ki a kívánt transzpondert a &lt;BAL&gt; és &lt;JOBB&gt; gombokkal, az OK gomb megnyomására egy legördülő lista jelenik meg, ahol kiválaszthatja a transzponder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Frekvencia és Szimbólumsebesség:</w:t>
      </w:r>
      <w:r>
        <w:rPr/>
        <w:t xml:space="preserve"> itt szerkesztheti ezeket az adatoka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Polarizáció:</w:t>
      </w:r>
      <w:r>
        <w:rPr/>
        <w:t xml:space="preserve"> Válasszon a Horizontális és a Vertikális közö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yilak segítségével választhat a keresés típusai közöt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1 műhold keresése:</w:t>
      </w:r>
      <w:r>
        <w:rPr/>
        <w:t xml:space="preserve"> A műhold összes transzponderjének keresés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TP keresés:</w:t>
      </w:r>
      <w:r>
        <w:rPr/>
        <w:t xml:space="preserve"> Keresés csak a kiválasztott transzponderen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Hálózati keresés:</w:t>
      </w:r>
      <w:r>
        <w:rPr/>
        <w:t xml:space="preserve"> Az egy hálózatba tartozó csatornák keresése (pl.: UPC…)</w:t>
      </w:r>
      <w:r>
        <w:br w:type="page"/>
      </w:r>
    </w:p>
    <w:p>
      <w:pPr>
        <w:pStyle w:val="Normal"/>
        <w:jc w:val="both"/>
        <w:rPr/>
      </w:pPr>
      <w:r>
        <w:rPr/>
        <w:t>Ezután a készülék megkeresi a Tv és rádió adásokat és egy ablakban megmutatja a legutoljára megtalált csatorn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517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Rendszer beáll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517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szerbeállítás menüben a környezetéstől függő dolgokat állíth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OSD nyelv:</w:t>
      </w:r>
      <w:r>
        <w:rPr/>
        <w:t xml:space="preserve"> Kiválaszthatja a menü kívánt nyelvé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Audio nyelv:</w:t>
      </w:r>
      <w:r>
        <w:rPr/>
        <w:t xml:space="preserve"> Kiválaszthatja azt a preferált nyelvet, amelyen szóljon az adott csatorna, amennyiben sugározzák az adást az adott nyelven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Felirat:</w:t>
      </w:r>
      <w:r>
        <w:rPr/>
        <w:t xml:space="preserve"> Kiválaszthatja a felirat kívánt nyelvé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Képernyő formátum:</w:t>
      </w:r>
      <w:r>
        <w:rPr/>
        <w:t xml:space="preserve"> Választhat a 4:3 és a 16:9 formátumok között a Tv-től és az adástól függően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Felbontás:</w:t>
      </w:r>
      <w:r>
        <w:rPr/>
        <w:t xml:space="preserve"> 1080i, 720p, 576p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Bekapcsoláskori csatorna:</w:t>
      </w:r>
      <w:r>
        <w:rPr/>
        <w:t xml:space="preserve"> Ha megnyomja az </w:t>
      </w:r>
      <w:r>
        <w:rPr>
          <w:b/>
        </w:rPr>
        <w:t>OK</w:t>
      </w:r>
      <w:r>
        <w:rPr/>
        <w:t xml:space="preserve"> gombot, akkor megjelenik a csatornalista, itt kiválaszthat egy csatornát, amivel indul a beltéri készülék, valahányszor bekapcsolják azt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Csatornarendezés LCN szerint:</w:t>
      </w:r>
      <w:r>
        <w:rPr/>
        <w:t xml:space="preserve"> igen vagy nem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Partíció szám:</w:t>
      </w:r>
      <w:r>
        <w:rPr/>
        <w:t xml:space="preserve"> Válassza ki a csatlakoztatott USB eszköz partícióját!</w:t>
      </w:r>
      <w:r>
        <w:br w:type="page"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Gyermekzár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Ebben a menüpontban jelszóval zárhat le egy csatornát, hogy megakadályozza a gyermekeknek a csatorna megné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állított adatait is védheti a </w:t>
      </w:r>
      <w:r>
        <w:rPr>
          <w:b/>
        </w:rPr>
        <w:t>Beállítási zárr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gyan változtassa meg a jelszó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Írja be a jelenlegi jelszó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Válassza a Gyermekzárra a </w:t>
      </w:r>
      <w:r>
        <w:rPr>
          <w:b/>
        </w:rPr>
        <w:t>Be</w:t>
      </w:r>
      <w:r>
        <w:rPr/>
        <w:t>kapcsolás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Írja be az új jelszó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rősítse meg az új jelszót, az ismételt megadásával</w:t>
      </w:r>
    </w:p>
    <w:p>
      <w:pPr>
        <w:pStyle w:val="Normal"/>
        <w:ind w:left="720" w:hanging="0"/>
        <w:jc w:val="both"/>
        <w:rPr/>
      </w:pPr>
      <w:r>
        <w:rPr>
          <w:b/>
        </w:rPr>
        <w:t>Megjegyzés:</w:t>
      </w:r>
      <w:r>
        <w:rPr/>
        <w:t xml:space="preserve"> A gyárilag beállított jelszó: 000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4585" cy="274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Alaphelyzet (Gyári beállításo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a az első bekapcsolás előtti állapotba szeretné hozni a készüléket válassz ezt a funkciót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kkor egy figyelmeztető üzenet jelenik meg, ahol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gyelem:</w:t>
      </w:r>
      <w:r>
        <w:rPr/>
        <w:t xml:space="preserve"> A gyári beállítás választásával minden eddigi beállítása törlődik!</w:t>
      </w:r>
      <w:r>
        <w:br w:type="page"/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Interfa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Triax ST-HD 527 CI beltéri egység különböző kódolt adások is megtekinthetőek: Viaccess, Nagravision, Irdeto, Conax, Cryptoworks és SECA kódol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4585" cy="2748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Előkész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A kódol adás nézéshez szüksége van egy kártyaolvasó modulra (Conditional Access Module – CAM) és a műsor szolgáltatójától egy kártyára (a beépített Conax kártyaolvasó estén csak a kártyára van szüksége).</w:t>
      </w:r>
    </w:p>
    <w:p>
      <w:pPr>
        <w:pStyle w:val="Normal"/>
        <w:ind w:firstLine="567"/>
        <w:jc w:val="both"/>
        <w:rPr/>
      </w:pPr>
      <w:r>
        <w:rPr/>
        <w:t>A kártya és a kártyaolvasó modul speciális menükkel rendelkeznek, amelyek a beltéri egységtől függetlenek, ezért ezekről itt nem talál leírást.</w:t>
      </w:r>
    </w:p>
    <w:p>
      <w:pPr>
        <w:pStyle w:val="Normal"/>
        <w:jc w:val="both"/>
        <w:rPr/>
      </w:pPr>
      <w:r>
        <w:rPr/>
        <w:tab/>
        <w:t>Csak szabadon fogható adásokat tud nézni megfelelő kártya és kártyaolvasó nélkül.</w:t>
        <w:tab/>
        <w:t>Helyezze a készülék egyik CI csatlakozójába a kártyaolvasó modult és abba a kártyát, ezzel tud kódolt adásokat né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 Triax ST-HD 527 CI beltéri egység 2 modulfogadóval rendelkezik és egy beépített Conax kártyaolvasóval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A kártyák ellenőr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álassza a Common Interface menüt a főmenüből. A készülék felismeri a bedugott modulokat és megjeleníti a nevüket. Ezután válassza ki vagy első vagy a második csatlakozóba dugott modult. Ekkor már a kártyaolvasó modul menüjét látja </w:t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z itt látott információk szolgáltatónként másak lehetnek.</w:t>
      </w:r>
      <w:r>
        <w:br w:type="page"/>
      </w:r>
    </w:p>
    <w:p>
      <w:pPr>
        <w:pStyle w:val="Normal"/>
        <w:numPr>
          <w:ilvl w:val="0"/>
          <w:numId w:val="17"/>
        </w:numPr>
        <w:jc w:val="center"/>
        <w:rPr/>
      </w:pPr>
      <w:r>
        <w:rPr>
          <w:b/>
          <w:sz w:val="28"/>
          <w:szCs w:val="28"/>
        </w:rPr>
        <w:t>Általános funkció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64585" cy="745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kben bemutatjuk a készülék alapvető funkcióit, amelye Tv nézés vagy rádió hallgatás közben érhetőek el.</w:t>
      </w:r>
    </w:p>
    <w:p>
      <w:pPr>
        <w:pStyle w:val="Normal"/>
        <w:jc w:val="both"/>
        <w:rPr/>
      </w:pPr>
      <w:r>
        <w:rPr/>
        <w:t xml:space="preserve">Miközben ez adást néz (vagy rádióadást hallgat) a pillanatnyi csatornainformáció jelenik meg a képernyő alján, ha megnyomja az </w:t>
      </w:r>
      <w:r>
        <w:rPr>
          <w:b/>
        </w:rPr>
        <w:t>INFO</w:t>
      </w:r>
      <w:r>
        <w:rPr/>
        <w:t xml:space="preserve"> gombot a távirányít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Csatorna kivál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a csatornát akar váltani használja a </w:t>
      </w:r>
      <w:r>
        <w:rPr>
          <w:b/>
        </w:rPr>
        <w:t>PR+, PR-</w:t>
      </w:r>
      <w:r>
        <w:rPr/>
        <w:t xml:space="preserve"> gombokat a készülék előlapján vagy a </w:t>
      </w:r>
      <w:r>
        <w:rPr>
          <w:b/>
        </w:rPr>
        <w:t>CH</w:t>
      </w:r>
      <w:r>
        <w:rPr/>
        <w:t xml:space="preserve"> gombokat a távirányítón.</w:t>
      </w:r>
    </w:p>
    <w:p>
      <w:pPr>
        <w:pStyle w:val="Normal"/>
        <w:jc w:val="both"/>
        <w:rPr/>
      </w:pPr>
      <w:r>
        <w:rPr/>
        <w:t>Az eddig említett normál csatornaváltási módokon kívül több kényelmi funkció is rendelkezésre áll.</w:t>
      </w:r>
    </w:p>
    <w:p>
      <w:pPr>
        <w:pStyle w:val="Normal"/>
        <w:jc w:val="both"/>
        <w:rPr/>
      </w:pPr>
      <w:r>
        <w:rPr/>
        <w:t xml:space="preserve">Tv nézés közben nyomja meg az </w:t>
      </w:r>
      <w:r>
        <w:rPr>
          <w:b/>
        </w:rPr>
        <w:t>OK</w:t>
      </w:r>
      <w:r>
        <w:rPr/>
        <w:t xml:space="preserve"> gombot, ekkor egy csatornalista jelenik a képernyő közepén. Ha megnyomja az </w:t>
      </w:r>
      <w:r>
        <w:rPr>
          <w:b/>
        </w:rPr>
        <w:t xml:space="preserve">EXIT </w:t>
      </w:r>
      <w:r>
        <w:rPr/>
        <w:t>gombot eltűnik a csatornalista.</w:t>
      </w:r>
    </w:p>
    <w:p>
      <w:pPr>
        <w:pStyle w:val="Normal"/>
        <w:jc w:val="both"/>
        <w:rPr/>
      </w:pPr>
      <w:r>
        <w:rPr/>
        <w:t xml:space="preserve">Egy csatorna kiválasztásához lépkedjen a kurzorral a kívánt pozícióba és ott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AGE UP</w:t>
      </w:r>
      <w:r>
        <w:rPr/>
        <w:t xml:space="preserve"> és a </w:t>
      </w:r>
      <w:r>
        <w:rPr>
          <w:b/>
        </w:rPr>
        <w:t>PAGE DOWN</w:t>
      </w:r>
      <w:r>
        <w:rPr/>
        <w:t xml:space="preserve"> gombokkal oldalakat lapozhat a list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Utolsó csatorna visszahív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ACK gomb megnyomására az utoljára nézett csatornára vált a készülé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Tv és rádió mó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v nézés közben nyomja meg a Tv/Radio gombot a rádió üzemmódra való vált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Csatorna inform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nden csatornaváltáskor egy pár másodpercre látható lesz a program információ.</w:t>
      </w:r>
    </w:p>
    <w:p>
      <w:pPr>
        <w:pStyle w:val="Normal"/>
        <w:jc w:val="both"/>
        <w:rPr/>
      </w:pPr>
      <w:r>
        <w:rPr/>
        <w:t xml:space="preserve">Az adott csatorna nézésekor az </w:t>
      </w:r>
      <w:r>
        <w:rPr>
          <w:b/>
        </w:rPr>
        <w:t>INFO</w:t>
      </w:r>
      <w:r>
        <w:rPr/>
        <w:t xml:space="preserve"> gomb megnyomására bármikor előhívható ez az információs ablak.</w:t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lapbeállításként a program információ 6 másodpercre jelenik meg és utána eltűnik.</w:t>
      </w:r>
      <w:r>
        <w:br w:type="page"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Hangerő és hang beáll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angerő szabályzás</w:t>
      </w:r>
    </w:p>
    <w:p>
      <w:pPr>
        <w:pStyle w:val="Normal"/>
        <w:ind w:left="720" w:hanging="0"/>
        <w:jc w:val="both"/>
        <w:rPr/>
      </w:pPr>
      <w:r>
        <w:rPr/>
        <w:t xml:space="preserve">A hangerő  növelésre vagy csökkentésére használja a ◄►gombokat vagy a </w:t>
      </w:r>
      <w:r>
        <w:rPr>
          <w:b/>
        </w:rPr>
        <w:t>VOL+-</w:t>
      </w:r>
      <w:r>
        <w:rPr/>
        <w:t xml:space="preserve"> gombokat a távirányítón ill. az előlapon.</w:t>
      </w:r>
    </w:p>
    <w:p>
      <w:pPr>
        <w:pStyle w:val="Normal"/>
        <w:ind w:left="720" w:hanging="0"/>
        <w:jc w:val="both"/>
        <w:rPr/>
      </w:pPr>
      <w:r>
        <w:rPr/>
        <w:t>Megjegyzés: a készüléken 11 hangerőszintet lehet beállítani, amit a Tv-n tovább lehet finomíta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émítás</w:t>
      </w:r>
    </w:p>
    <w:p>
      <w:pPr>
        <w:pStyle w:val="Normal"/>
        <w:ind w:left="720" w:hanging="0"/>
        <w:jc w:val="both"/>
        <w:rPr/>
      </w:pPr>
      <w:r>
        <w:rPr/>
        <w:t xml:space="preserve">A némításhoz nyomja meg a </w:t>
      </w:r>
      <w:r>
        <w:rPr/>
        <w:drawing>
          <wp:inline distT="0" distB="0" distL="0" distR="0">
            <wp:extent cx="280035" cy="242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ombot a távirányítón, a normál hangerőhöz való visszatéréshez nyomja meg még egyszer a gombo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angcsatorna beállítása</w:t>
      </w:r>
    </w:p>
    <w:p>
      <w:pPr>
        <w:pStyle w:val="Normal"/>
        <w:ind w:left="720" w:hanging="0"/>
        <w:jc w:val="both"/>
        <w:rPr/>
      </w:pPr>
      <w:r>
        <w:rPr/>
        <w:t xml:space="preserve">Nyomja meg a </w:t>
      </w:r>
      <w:r>
        <w:rPr/>
        <w:drawing>
          <wp:inline distT="0" distB="0" distL="0" distR="0">
            <wp:extent cx="328295" cy="268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ot, hogy válasszon a három lehetséges mód közül (Bal, jobb és Sztereo)</w:t>
      </w:r>
    </w:p>
    <w:p>
      <w:pPr>
        <w:pStyle w:val="Normal"/>
        <w:ind w:left="720" w:hanging="0"/>
        <w:jc w:val="both"/>
        <w:rPr/>
      </w:pPr>
      <w:r>
        <w:rPr/>
        <w:t>A beállított hangcsatorna az információs sávban jele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yelv választása</w:t>
      </w:r>
    </w:p>
    <w:p>
      <w:pPr>
        <w:pStyle w:val="Normal"/>
        <w:ind w:left="720" w:hanging="0"/>
        <w:jc w:val="both"/>
        <w:rPr/>
      </w:pPr>
      <w:r>
        <w:rPr/>
        <w:t xml:space="preserve">Nyomja meg az </w:t>
      </w:r>
      <w:r>
        <w:rPr>
          <w:b/>
        </w:rPr>
        <w:t>AUDIO</w:t>
      </w:r>
      <w:r>
        <w:rPr/>
        <w:t xml:space="preserve"> gombot, hogy kiválassza a csatorna kívánt nyelvét (amennyiben több hangot is sugároznak az adott csatornához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Kedvenc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4585" cy="2748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dvenc listák közül az első megjelenítéshez nyomja meg a </w:t>
      </w:r>
      <w:r>
        <w:rPr>
          <w:b/>
        </w:rPr>
        <w:t xml:space="preserve">FAV </w:t>
      </w:r>
      <w:r>
        <w:rPr/>
        <w:t>gombot a távirányítón.</w:t>
      </w:r>
    </w:p>
    <w:p>
      <w:pPr>
        <w:pStyle w:val="Normal"/>
        <w:jc w:val="both"/>
        <w:rPr/>
      </w:pPr>
      <w:r>
        <w:rPr/>
        <w:t xml:space="preserve">A következő listához nyomja meg ismételten a </w:t>
      </w:r>
      <w:r>
        <w:rPr>
          <w:b/>
        </w:rPr>
        <w:t xml:space="preserve">FAV </w:t>
      </w:r>
      <w:r>
        <w:rPr/>
        <w:t>gombot.</w:t>
      </w:r>
    </w:p>
    <w:p>
      <w:pPr>
        <w:pStyle w:val="Normal"/>
        <w:jc w:val="both"/>
        <w:rPr/>
      </w:pPr>
      <w:r>
        <w:rPr/>
        <w:t>A csatornák kedvenc listába helyezéséhez olvassa el a kedvenc csatorna részt is.</w:t>
      </w:r>
      <w:r>
        <w:br w:type="page"/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ornaszerkesz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Csatornaszerkesz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60040" cy="2145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60040" cy="21450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atornaszerkesztő Tv és rádió szerkesztőből á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Mivel a rádió csatornák szerkesztése ugyanúgy történik, mint a Tv csatornáké, ezért csak a Tv csatornák szerkesztéséről lesz s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v csatorna menü bal oldalán látható a csatornalista. A jobb oldalon látható az aktuális csatorna kicsinyített képe (a normál méret 1/9-e). A csatorna információk ezen kép alatt láthatóak.</w:t>
      </w:r>
    </w:p>
    <w:p>
      <w:pPr>
        <w:pStyle w:val="Normal"/>
        <w:jc w:val="both"/>
        <w:rPr/>
      </w:pPr>
      <w:r>
        <w:rPr/>
        <w:t>Ha a kurzort elmozdítja egy másik csatornára a csatornaadatok automatikusan megváltoznak.</w:t>
      </w:r>
    </w:p>
    <w:p>
      <w:pPr>
        <w:pStyle w:val="Normal"/>
        <w:jc w:val="both"/>
        <w:rPr/>
      </w:pPr>
      <w:r>
        <w:rPr/>
        <w:t>A távirányítón lévő színes gombokat a következőképpen használha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örlés mód (Vörös gomb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edvenc mód (Zöld gomb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ozgatás mód (Sárga gomb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árolás mód (Kék gomb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edvenc lista átnevezése (Menü gom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Kedvenc csator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ikor kiválasztja a csatornaszerkesztőt az alapértelmezett kedvenc lista jelenik meg, mind „Kedvenc 1”.</w:t>
      </w:r>
    </w:p>
    <w:p>
      <w:pPr>
        <w:pStyle w:val="Normal"/>
        <w:jc w:val="both"/>
        <w:rPr/>
      </w:pPr>
      <w:r>
        <w:rPr/>
        <w:t xml:space="preserve">Válassza ki a kedvenc csatornáját és nyomja meg az </w:t>
      </w:r>
      <w:r>
        <w:rPr>
          <w:b/>
        </w:rPr>
        <w:t>OK</w:t>
      </w:r>
      <w:r>
        <w:rPr/>
        <w:t xml:space="preserve"> gombot. Ekkor egy „V” jelenik meg a csatorna neve mellett.</w:t>
      </w:r>
    </w:p>
    <w:p>
      <w:pPr>
        <w:pStyle w:val="Normal"/>
        <w:jc w:val="both"/>
        <w:rPr/>
      </w:pPr>
      <w:r>
        <w:rPr/>
        <w:t xml:space="preserve">Ha ezt a csatornát ki akarja venni a kedvenc listából újból nyomja meg az </w:t>
      </w:r>
      <w:r>
        <w:rPr>
          <w:b/>
        </w:rPr>
        <w:t>OK</w:t>
      </w:r>
      <w:r>
        <w:rPr/>
        <w:t xml:space="preserve"> gombot, ekkor a „V” jel elt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dvenc csatornák kiválasztása után nyomja meg az </w:t>
      </w:r>
      <w:r>
        <w:rPr>
          <w:b/>
        </w:rPr>
        <w:t>EXIT</w:t>
      </w:r>
      <w:r>
        <w:rPr/>
        <w:t xml:space="preserve"> gombot az adatok elmentéséhez és nyomja meg a </w:t>
      </w:r>
      <w:r>
        <w:rPr>
          <w:b/>
        </w:rPr>
        <w:t>FAV</w:t>
      </w:r>
      <w:r>
        <w:rPr/>
        <w:t xml:space="preserve"> gombot a megfelelő kedvenc lista kiválasztásáho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$ jel a csatorna neve mellett azt jeleni, hogy kódolt az adás</w:t>
      </w:r>
      <w:r>
        <w:br w:type="page"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Csatorna moz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csatornaszerkesztőben nyomja meg a </w:t>
      </w:r>
      <w:r>
        <w:rPr>
          <w:b/>
        </w:rPr>
        <w:t>Mozgatás</w:t>
      </w:r>
      <w:r>
        <w:rPr/>
        <w:t xml:space="preserve"> gombot (Sárga gom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asszon ki egy csatornát az </w:t>
      </w:r>
      <w:r>
        <w:rPr>
          <w:b/>
        </w:rPr>
        <w:t>OK</w:t>
      </w:r>
      <w:r>
        <w:rPr/>
        <w:t xml:space="preserve"> gomb megnyomásával, majd mozgassa a kurzort abba a pozícióba, ahová a kiválasztott csatornát tenni szeretné és nyomja meg az </w:t>
      </w:r>
      <w:r>
        <w:rPr>
          <w:b/>
        </w:rPr>
        <w:t>OK</w:t>
      </w:r>
      <w:r>
        <w:rPr/>
        <w:t xml:space="preserve"> gombot. Ekkor a választott csatorna átkerül az új pozícióba és a csatornaszámozás eszerint változ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Zár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csatornaszerkesztőben nyomja meg a </w:t>
      </w:r>
      <w:r>
        <w:rPr>
          <w:b/>
        </w:rPr>
        <w:t>Zárolás</w:t>
      </w:r>
      <w:r>
        <w:rPr/>
        <w:t xml:space="preserve"> gombot (Kék gom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yenkor a csatorna zárolható. Először válassza ki a zárolni kívánt csatornát, majd nyomja meg az </w:t>
      </w:r>
      <w:r>
        <w:rPr>
          <w:b/>
        </w:rPr>
        <w:t>OK</w:t>
      </w:r>
      <w:r>
        <w:rPr/>
        <w:t xml:space="preserve"> gombot. Egy kis lakat szimbólum jelzi a csatorna zárolását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Ezen funkcióhoz először a Gyermekzárat aktiválni kell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Tör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csatornaszerkesztőben választhatja a csatorna törlés módot, ehhez nyomja meg a </w:t>
      </w:r>
      <w:r>
        <w:rPr>
          <w:b/>
        </w:rPr>
        <w:t>Törlés</w:t>
      </w:r>
      <w:r>
        <w:rPr/>
        <w:t xml:space="preserve"> gombot (Vörös gomb). Ha még egyszer megnyomja a Törlés gombot, akkor a törlés minden törlése módra vált át.</w:t>
      </w:r>
    </w:p>
    <w:p>
      <w:pPr>
        <w:pStyle w:val="Normal"/>
        <w:jc w:val="both"/>
        <w:rPr/>
      </w:pPr>
      <w:r>
        <w:rPr/>
        <w:t xml:space="preserve">Először válassza ki a törölni kívánt csatornát, majd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>
          <w:b/>
        </w:rPr>
        <w:t>Figyelem:</w:t>
      </w:r>
      <w:r>
        <w:rPr/>
        <w:t xml:space="preserve"> A törlés nem vonható vissza, a törölt csatornát újra meg kell keres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 (Elektronikus programkalauz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Triax ST-HD 527 CI beltéri egység rendelkezik EPG funkcióval, hogy elérhesse a TV programkalauzt (vagy rádió programkalauzt, amennyiben rádióadásokat hallgat). Itt megnézheti a műsorok címét és tartalmát valamin egyéb információkat az éppen futó és a következő programokról. Ezen információ csak arról a hálózatról érhető el, amin keresztül az adásokat nézi.</w:t>
      </w:r>
    </w:p>
    <w:p>
      <w:pPr>
        <w:pStyle w:val="Normal"/>
        <w:jc w:val="both"/>
        <w:rPr/>
      </w:pPr>
      <w:r>
        <w:rPr/>
        <w:t xml:space="preserve">Az EPG adatok megtekintéséhez nyomja meg a </w:t>
      </w:r>
      <w:r>
        <w:rPr>
          <w:b/>
        </w:rPr>
        <w:t>Guide</w:t>
      </w:r>
      <w:r>
        <w:rPr/>
        <w:t xml:space="preserve"> gombot.</w:t>
      </w:r>
    </w:p>
    <w:p>
      <w:pPr>
        <w:pStyle w:val="Normal"/>
        <w:jc w:val="both"/>
        <w:rPr/>
      </w:pPr>
      <w:r>
        <w:rPr/>
        <w:t>Ekkor látható lesz a csatorna és a csatornalista a bal oldalon. A jobb oldalon pedig a kiválasztott csatornához tartozó programinformációk jelennek meg. A programokhoz tartozó idő adatok is megjelennek.</w:t>
      </w:r>
    </w:p>
    <w:p>
      <w:pPr>
        <w:pStyle w:val="Normal"/>
        <w:jc w:val="both"/>
        <w:rPr/>
      </w:pPr>
      <w:r>
        <w:rPr/>
        <w:t>Ha meg akarja nézni az előző vagy a következő információkat, akkor nyomja meg a +6:00 (Sárga gomb) vagy a -6:00 (Zöld gomb)-ot.</w:t>
      </w:r>
    </w:p>
    <w:p>
      <w:pPr>
        <w:pStyle w:val="Normal"/>
        <w:jc w:val="both"/>
        <w:rPr/>
      </w:pPr>
      <w:r>
        <w:rPr/>
        <w:t>Megjegyzés: „Nincs információ” felirat jelenik meg, ha az adott csatorna nem sugároz EPG adatot.</w:t>
      </w:r>
      <w:r>
        <w:br w:type="page"/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őzítő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eállíthatja a valós időt valamint az időzítőt is sokféleképpen konfigurálhatja. Ez a készülék egyik legerősebb tulajdonsá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4585" cy="2748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Idő beáll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A műholdról megkapja a készülék a való időt, de valamikor ez tévesen érkezik meg, ilyenkor itt beállíthatja a valós 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Időzítő beáll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Az időzítő bekapcsolható a „</w:t>
      </w:r>
      <w:r>
        <w:rPr>
          <w:b/>
        </w:rPr>
        <w:t>Bekapcsolási idő</w:t>
      </w:r>
      <w:r>
        <w:rPr/>
        <w:t>” és/vagy a „</w:t>
      </w:r>
      <w:r>
        <w:rPr>
          <w:b/>
        </w:rPr>
        <w:t>Kikapcsolási idő</w:t>
      </w:r>
      <w:r>
        <w:rPr/>
        <w:t>” opcióval.</w:t>
      </w:r>
    </w:p>
    <w:p>
      <w:pPr>
        <w:pStyle w:val="Normal"/>
        <w:ind w:left="540" w:hanging="0"/>
        <w:jc w:val="both"/>
        <w:rPr/>
      </w:pPr>
      <w:r>
        <w:rPr/>
        <w:t>Egyszeri, napi, heti vagy havi időzítőt állítha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4585" cy="2748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ülék információ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4585" cy="2748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1474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HP@L4.1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8:03:00Z</dcterms:created>
  <dc:creator>Cziffra Gergely</dc:creator>
  <dc:description/>
  <cp:keywords/>
  <dc:language>en-US</dc:language>
  <cp:lastModifiedBy>Cziffra Gergely</cp:lastModifiedBy>
  <cp:lastPrinted>2010-01-07T10:40:00Z</cp:lastPrinted>
  <dcterms:modified xsi:type="dcterms:W3CDTF">2010-01-25T09:15:00Z</dcterms:modified>
  <cp:revision>23</cp:revision>
  <dc:subject/>
  <dc:title> </dc:title>
</cp:coreProperties>
</file>