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3685" cy="125031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asználati útmutat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6623685" cy="1994535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/>
        <w:t xml:space="preserve"> </w:t>
      </w:r>
      <w:r>
        <w:rPr>
          <w:b/>
          <w:sz w:val="72"/>
          <w:szCs w:val="72"/>
        </w:rPr>
        <w:t>SR 11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igitális műholdvevő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abadon fogható adásokhoz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alomjegyzé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  <w:t>A készülék áttekintése</w:t>
        <w:tab/>
        <w:t>4</w:t>
      </w:r>
    </w:p>
    <w:p>
      <w:pPr>
        <w:pStyle w:val="Normal"/>
        <w:tabs>
          <w:tab w:val="clear" w:pos="709"/>
          <w:tab w:val="right" w:pos="10206" w:leader="dot"/>
        </w:tabs>
        <w:jc w:val="both"/>
        <w:rPr/>
      </w:pPr>
      <w:r>
        <w:rPr>
          <w:sz w:val="28"/>
          <w:szCs w:val="28"/>
        </w:rPr>
        <w:t>Távirányító</w:t>
        <w:tab/>
        <w:t>5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távirányító gombjainak magyarázata</w:t>
        <w:tab/>
        <w:t>6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szó</w:t>
        <w:tab/>
        <w:t>7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i felépítés</w:t>
        <w:tab/>
        <w:t>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lapvető biztonsági le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biztonsági figyelmeztetések magyarázata</w:t>
        <w:tab/>
        <w:t>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/>
      </w:pPr>
      <w:r>
        <w:rPr>
          <w:sz w:val="28"/>
          <w:szCs w:val="28"/>
        </w:rPr>
        <w:t>Rendeltetésszerű használat</w:t>
        <w:tab/>
        <w:t>9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ozékok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írás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űholdvevő csatlakoztatása</w:t>
        <w:tab/>
        <w:t>1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ntennakábel szerelés</w:t>
        <w:tab/>
        <w:t>1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Csatlakoztatás SCART-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RCA 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egy digitális audio eszközhöz</w:t>
        <w:tab/>
        <w:t>1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ntenna csatlakoztatás és durva beállítása</w:t>
        <w:tab/>
        <w:t>16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ználatbavétel</w:t>
        <w:tab/>
        <w:t>2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ávirányító</w:t>
        <w:tab/>
        <w:t>2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Vevőkészülék</w:t>
        <w:tab/>
        <w:t>21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zelés</w:t>
        <w:tab/>
        <w:t>2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épernyőkijelzések csatornaváltáskor</w:t>
        <w:tab/>
        <w:t>2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 Tv képernyőn megjelenő felhasználói felület</w:t>
        <w:tab/>
        <w:t>2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nüfelépítés</w:t>
        <w:tab/>
        <w:t>2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Mozgás a menüben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Program (Szimbólum: Tv-készülék)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Hangolás (Szimbólum: antenna)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Rendszerbeállítások (Szimbólum: fogaskerék)</w:t>
        <w:tab/>
        <w:t>2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Beállítás (Szimbólum: szerszámok)</w:t>
        <w:tab/>
        <w:t>2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Szoftverfrissítés műholdon keresztül</w:t>
        <w:tab/>
        <w:t>28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funkcióval rendelkező gombok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SAT átváltás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Radio átváltás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ZOOM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IST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UDIO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PG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EXT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/P Multikép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UTE (Némítás)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FAV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RECALL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kusztikus jel a parabolaantenna beállításához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Elalvási időzítő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PAUSE (pillanat állj)</w:t>
        <w:tab/>
        <w:t>3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zerelés</w:t>
        <w:tab/>
        <w:t>3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ítás</w:t>
        <w:tab/>
        <w:t>31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bakeresés és elhárítás</w:t>
        <w:tab/>
        <w:t>31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adatok</w:t>
        <w:tab/>
        <w:t>32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6660" w:leader="none"/>
          <w:tab w:val="left" w:pos="8100" w:leader="none"/>
        </w:tabs>
        <w:rPr/>
      </w:pPr>
      <w:r>
        <w:rPr>
          <w:sz w:val="28"/>
          <w:szCs w:val="28"/>
        </w:rPr>
        <w:tab/>
        <w:t>Be/Ki</w:t>
        <w:tab/>
        <w:t>Csatorna+</w:t>
        <w:tab/>
        <w:t>Csatorna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23685" cy="1896110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tu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Digitális </w:t>
      </w:r>
    </w:p>
    <w:p>
      <w:pPr>
        <w:pStyle w:val="Normal"/>
        <w:tabs>
          <w:tab w:val="clear" w:pos="709"/>
          <w:tab w:val="left" w:pos="540" w:leader="none"/>
          <w:tab w:val="left" w:pos="2520" w:leader="none"/>
        </w:tabs>
        <w:rPr/>
      </w:pPr>
      <w:r>
        <w:rPr>
          <w:sz w:val="28"/>
          <w:szCs w:val="28"/>
        </w:rPr>
        <w:tab/>
        <w:t xml:space="preserve">hangkimenet </w:t>
        <w:tab/>
        <w:t>LNB bemenet (F csatlakozó)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623685" cy="1505585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2160" w:leader="none"/>
          <w:tab w:val="left" w:pos="3960" w:leader="none"/>
          <w:tab w:val="left" w:pos="5580" w:leader="none"/>
          <w:tab w:val="left" w:pos="666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udio ki</w:t>
        <w:tab/>
        <w:t>KF kiement</w:t>
        <w:tab/>
        <w:t xml:space="preserve">Video </w:t>
        <w:tab/>
        <w:t>Tv</w:t>
        <w:tab/>
        <w:t>RS 232</w:t>
        <w:tab/>
        <w:t>Hálózati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  <w:tab w:val="left" w:pos="3960" w:leader="none"/>
          <w:tab w:val="left" w:pos="5400" w:leader="none"/>
          <w:tab w:val="left" w:pos="666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L/R (RCA</w:t>
        <w:tab/>
        <w:t>(F csatlakozó)</w:t>
        <w:tab/>
        <w:t>kimenet</w:t>
        <w:tab/>
        <w:t>kimenet</w:t>
        <w:tab/>
        <w:t>adatcsatlakozó</w:t>
        <w:tab/>
        <w:t>kapcsoló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  <w:tab w:val="left" w:pos="3060" w:leader="none"/>
          <w:tab w:val="left" w:pos="5220" w:leader="none"/>
          <w:tab w:val="left" w:pos="738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csatlakozó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05175" cy="8048625"/>
            <wp:effectExtent l="0" t="0" r="0" b="0"/>
            <wp:docPr id="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virányító gombjaina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enlé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direkt kiválasztása, számjegygombok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 csatorna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Ra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Tv és a Rádió 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SA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házi és a műholdvevő antenna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ktuális programlista előhívá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menüpont elfogad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csökkentése, kurzor mozgatása bal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vagy menüpont elhagy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futó program vételi adatainak megjelenítése (Műhold keres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mít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L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leg kiválasztott program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OM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 felnagyít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▲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növelése, kurzor mozgatása jobb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menü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▼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kus műsorkalauz előhívása (amennyiben az adott csatorna ezt sugározza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tex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P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 Picture képelőnéze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 megváltoztatása</w:t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lősz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a következő dolgokban nyújt Önnek segítséget: A műholdvevő berendezés, röviden készülék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ndeltetésszerű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ztonságos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őnyö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sználat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ételezzük, hogy a készülék kezelője a szórakoztatóelektronikai eszközök általános ismeretével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, aki ezt a készülék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e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satlakozta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z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í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ulladékként kido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olvasni ezt a használati útmutatót. Őrizze meg ezt a használati útmutatót a készülék közel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Szerkezeti 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különböző elemei különböző módon vannak jelölve. Így könnyen felismerheti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ál szöveget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orolást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gy valamilyen kezelési utasít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v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Biztonsági előír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ondosan olvassa végig a biztonsági előírásokat, mielőtt használatba venné a készüléket. Figyeljen a készülék által megjelenített és a használati útmutatóban leírt minden megjegyzésre és figyelmeztet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pvető biztonsági le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csatlakoz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Működési zavarok esetén húzza ki a hálózatból a készüléket. Megjegyzés: a készülék hátoldalán lévő hálózati kapcsolóval történő kikapcsolás ellenére a készülék áram alatt marad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ütés és elektromos tűz veszélyének elkerülése érdekében ne hagyja, hogy a készülék esővel vagy más folyadékkal érintkezni tudjon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se nyissa ki a készüléket, különben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csak szakember által felszerelt 100 – 240 V, 50 – 60 Hz-es hálózati aljzathoz csatlakoztassa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„LNB IN” feliratú antenna csatlakozó aljzatán a maximális áramfelvétel nem haladhatja meg a 300 mA-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hálózati csatlakozódugót, amennyiben hosszabb ideig nem használja a készüléket. A csatlakozót ne a kábelnél fogja meg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har esetén húzza ki a hálózati csatlakozódugót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Amennyiben valamilyen tárgy vagy folyadék esik a készülékbe, akkor azonnal húzza ki a hálózati csatlakozódugót! Hozzáértő szakemberrel vizsgáltassa meg, mielőtt újból üzembe helyezné, egyébként elektromos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gyeljen arra, hogy a hálózati csatlakozó könnyen megközelíthető legyen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Ne hajlítsa meg és ne préselje össze a készülék hálózati kábelé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megsérül a hálózati kábel hozzáértő szakemberrel javíttassa meg, mielőtt újra használná. Különben áramütés veszélyének teszi ki magá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gyja, hogy a gyerekek felügyelet nélkül játszanak a műholdvevővel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A karbantartási munkálatokat mindig szakemberrel végeztesse el! Ne veszélyeztesse az Ön vagy más életé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elhely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egy szilárd, egyenes helyre tegye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óbálja meg elkerülni, hogy a következő tárgyak legyenek a készülék közelében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őforrás, mint pl.: fűtőtes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ílt láng, mint pl.: gyertya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 mágneses térrel rendelkező eszközök, mint pl.: hangszóró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állítson semmilyen folyadékkal teli edényt a műholdvevőre, mint pl.: váz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Ne tegye ki közvetlen napsugárzásnak, ill. ne tartsa szokatlanul poros helyen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ha ne takarja le a szellőzőnyílásokat, ill. gondoskodjon a készülék megfelelő szellőzésérő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n a készülék tetejére semmilyen nehéz tárgya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 készüléket egy hideg helyről melegre viszi, akkor a belsejében lecsapódhat a pára, ez esetben várjon kb. 1 órát, mielőtt áram alá helyezné a műholdvevő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gy vezesse az hálózati és az antennakábelt, hogy senki se tudjon arra rálépni ill. felbukni be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hullad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ha ne dobja a készüléket és az elemeket a normál háztartási hulladékba!</w:t>
      </w: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191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Érdeklődjön utána a saját lakókörnyezetében, hogy milyen lehetőségek vannak az ilyen típusú hulladék elhelyezésére. A használt elemeket az erre kialakított gyűjtőtelepen adja l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ztonsági figyelmeztetése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ban a következő biztonsági figyelmeztetéseket találhatja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Veszél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veszély feliratú figyelmeztetések személyi károsodás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figyelem feliratú figyelmeztetések anyagi vagy környezeti károsodások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k a figyelmeztetések a gazdaságos felhasználáshoz adnak tipp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eltetésszerű haszná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Ez a műholdvevő készülék otthoni használatra készült szabadon fogható adások vételére. Csak és kizárólag erre a célra használható. A használati útmutatóban található figyelmeztetések is csak ilyen használatra vonatkoznak, különösen a biztonsági útmuta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inden más irányú felhasználás nem rendeltetésszerű használatnak minősül és anyagi vagy személyi kárt okozhat. És azonnali garanciavesztést vonnak maguk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ártó nem vállal semmilyen felelősséget a nem rendeltetésszerű használat miatt bekövetkezett károkért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ozék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szülék megvétele után ellenőrizze le, hogy minden tartozékot megkapott-e, amely minden típusnál más és 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7925" cy="2838450"/>
            <wp:effectExtent l="0" t="0" r="0" b="0"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abszám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 LR 03/AAA/1,5V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ználati útmutató (nincs a képe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koax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vel kódolatlan (szabadon fogható) adásokat vehet egy parabola antenna és egy LNB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szüléket nem kell beprogramoznia. A legfontosabb műholdak és adók már gyárilag be vannak programozv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 antennát a kívánt műholdra kell 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további új programokat fog keresni, ha elindítja az automatikus adókeresés funkciót. A gyárilag nem beprogramozott műholdakat utólag is hozzá lehet 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beállítást a képernyőn keresztül egy könnyen kezelhető OSD menü segítségével végezhet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 a következő nyelveken érhető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ém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g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örö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rvá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rvé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é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n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anc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la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llan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ngye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tugá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á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é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any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h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ö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yárilag a következő műholdak vannak beprogramozv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1 19,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tbird 13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ürksat 4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rius2 5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os 4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2 28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paSat 30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utel W2 16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lasSat 39° 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Astra 23,5°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i tulajdonsá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zoftverfrissítés műholdon (Astra 19,2° K), vagy a készülék hátoldalán lévő RS 232-es csatlakoz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övid kapcsolási idő, gyors bekapcsolá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oljára nézett programra való emlékezés (Utolsó csatorna memória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2 és DVB kompatibili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,,-Video (MP@ML), MPEG-1 Audio Layer1, Layer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LNB vezérlés (0/22 kHz), max. áramfelvétel 300 m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imbólumsebesség: 1-35 MS/s, Frekvenciatartomány: 950-2150 M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uális PID megadási lehetőség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gomb a készülék előlapjá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ug and pla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eljesítményfelvétel Standby (készenléti) módban kb. 2W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csatornalista és 8 program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Automatikus adókeres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lista szerkeszt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óg hangkimenet RCA csatlakozón keresztül (sztereo), hangerőszabályzás a távirányít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3 koaxiális hangkimenet (Digital-Audio, SPDIF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Euro-SCART csatlakozó a Tv és a videó készülékhe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Kompozit video kimenet (CVBS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dby módban továbbfűzési lehetőség egy másik műholdvevőhö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uper gyors teletext, 800 oldal memóriáva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DVB rádióvétel, rádió hátérr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váltáskor programinformációk megjelenít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, 1.2, Goto X támogatott, ha megfelelő antennarendszerhez csatlakoztatv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re funkció (a távirányító Recall gombjával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pearány állítható 4:3 és 16:9 között és automatikus (letterbox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ltifunkciós időzítő, 8 beállítható időpont EPG vezérelt, elalvás időzít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 (EPG), programinformáció 14 napra előre, programfügg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PC/MCPC vételi normák, C/Ku sávú vét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Tv-norma automatikus váltás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műhold megtaláló opció vizuális és akusztikus a parabolaantenna beállításá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342900" cy="3429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nlapunkról letölthető egy csatornalista szerkesztő, amelynek segítségével számítógépen szerkesztheti csatornalistákat. Olvassa el az ehhez tartozó információkat a honlapon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A műholdvevő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t egy koaxiális kábellel kell a parabolaantennában lévő LNB-hez csatlakoztatni. A csatlakoztatáshoz be kell szerezni egy megfelelő koaxiális kábel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2900" cy="34290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Csak akkor csatlakoztassa a készüléket az elektromos hálózathoz, ha előtte már minden egyéb kábelt bekötött és minden más készüléket (Tv-t videót) csatlakoztatott. Különben károsodhat a készülék. A koaxiális kábel árnyékolásában és a belső vezetőben a használat alatt kisfeszültségű áram folyi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kábel 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F-csatlakozó koaxiális kábelre való szereléséhez szüksége lesz egy csupaszító szerszámra és egy csípőfogó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t mindkép végén 8 mm-re csupaszítsa meg, úgy csak a belső ér maradjon szabado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a kábelt további 10 mm-re csupaszítsa meg úgy, hogy a külső árnyékolás szabadon legye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jtsa vissza a külső árnyékolást a kábelre úgy, hogy a belső érhez ne érhessen hozzá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hoz képest 2 mm-re csupaszítsa le a belső ere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rá az F-csatlakozót a visszahajtott árnyékolásra úgy, hogy a csatlakozó elején kijöjjön a belső vezető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csatlakozón nem nyúlhat túl a külső árnyékolásból egy drótdarab sem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 csípőfogóval vágja rövidebbre a belső vezetőt úgy, hogy csak 1 mm-nyi lógjon ki az F csatlakozóbó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Az F-csatlakozóval ellátott kábelt csavarozza a készülék LNB IN bemenetére, a kábel másik végét az LNB-re csavaro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-csatlakozó felszerelé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020" cy="884682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SCART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SCART-kábelt a készülék „Tv” feliratú aljzatába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620510" cy="4625340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1000125</wp:posOffset>
                </wp:positionV>
                <wp:extent cx="1257300" cy="571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ábel leveze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LNB-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78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ábel leveze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z LNB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286125</wp:posOffset>
                </wp:positionV>
                <wp:extent cx="6858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8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3171825</wp:posOffset>
                </wp:positionV>
                <wp:extent cx="914400" cy="5715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49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RCA 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rősítőnek sose ne a „Phono” bemenetét használja, mert az károsíthatja az erősítőt. Feltétlenül figyeljen az erősítő leírásában lévő csatlakoztatási módokra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egy digitális audio eszközhö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a az 5 csatornás hangátvitelt (Dolby Digital / AC3) akarja használni, akkor egy erre alkalmas erősítővel kell összekötnie a műholdvevő digitális hangkimen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Feltétlenül figyeljen a digitális hangbementtel rendelkező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342900" cy="342900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dióadások vételéhez nem szükséges bekapcsolnia a Tv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a koaxiális digitális hangkimenethez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koaxiális kábelt a műholdvevő „COAXIAL” feliratú csatlaozójáb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Csatlakoztassa a kábel másik végét a digitális hangbementtel rendelkező erősítőhö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628765" cy="3111500"/>
            <wp:effectExtent l="0" t="0" r="0" b="0"/>
            <wp:docPr id="2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1122045</wp:posOffset>
                </wp:positionV>
                <wp:extent cx="914400" cy="5715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br/>
      </w:r>
      <w:r>
        <w:rPr>
          <w:b/>
          <w:sz w:val="28"/>
          <w:szCs w:val="28"/>
        </w:rPr>
        <w:t>Az antenna csatlakoztatás és durva beáll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beállítaná az antennakábelt csatlakoztatnia kell az LNB-hez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42900" cy="342900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sa el az antenna leírását i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t csak akkor csatlakoztassa az elektromos hálózathoz, ha az antennakábelt már bekötöt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ozza az LNB kábelét a műholdvevő LNB bemenet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felszerelné meg kell, hogy találja az antennának a megfelelő helyet. Szükséges, hogy az antenna déli irányba kilásson, ez azt jelenti, hogy ha az antenna mögött áll, akkor szabadon kell látnia a déli irányba. Figyeljen arra, hogy az antenna előtt nem lehet semmilyen akadály, ami a szabad kilátást akadályozza, mint pl.: fa, erkélykönyöklő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42900" cy="342900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éli irány megkeresésénél segítségére lehet a nap állása. A nap nyáron 12 órakor, télen 13 órakor pont dél felé v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130" cy="320167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antenna mögött áll, akkor ilyen irányba kell kilátnia. Magyarország speciális helyen van, mert Budapest a 19°-os hosszúsági körön van, ahol az Astra műhold is, tehát ez a műhold tőlünk pont déli irányban van. Egyéb a magyar adások vétele szempontjából fontosabb műholdak ettől nyugatabbra vannak, mint például a Hotbird 13°-on Keletre, vagy az Amos 4°-on Nyugatra. Falra szerelésnél ezeket vegyük figyelembe, nehogy valami zavarja az antenna szabad kilát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nden csatlakoztatást elvégzett, akkor elkezdheti az antenna beállítását. Még egyszer ellenőrizze, hogy műholdvevő össze van-e kötve a parabola antennában lévő fejjel és a Tv készülékkel. Ha minden rendben van, akkor bekapcsolhatja a készüléke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ső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Tv készülékét. Ne felejtse el, hogy SCART csatlakozás esetén a Tv-nek a megfelelő AV csatornán kell ál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so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apcsolja be a műholdvevőt is. A műholdvevő a gyakrabban használt műholdakra és azok csatornáira be van programozva és a programok között csak váltania kell a távirányító gombjainak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élda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19,2°-on lévő Astra műholdat akarja venni, akkor kapcsoljon a műholdvevőn az 1-es csatornára. Ha a Hotbird antennát akarja beállítani, akkor előbb keresnie kell egy előre beállított Hotbird csatornát a műholdvevő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rma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ányítsa az Ön által kiválasztott műholdra az antennát. Ennek magtalálására többféle módszer létezik. A legegyszerűbb módszer a következő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on az antenna mögé és állítsa az antennát teljesen függőlegesre (B ábra). Figyeljen arra, hogy az antenna dél felé nézzen (A ábr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3685" cy="332359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A Tv készüléket figyelve lassan mozgassa az antennát keleti irányba (ha keletre lévő műholdat akar venni), amíg teljesen keletre nem néz az antenna, azaz 90°-ot fordítson rajta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28575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42900" cy="342900"/>
            <wp:effectExtent l="0" t="0" r="0" b="0"/>
            <wp:wrapSquare wrapText="bothSides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igitális vételnél a vevő egy kicsit késleltetve jeleníti meg a képet. Ezért nagyon lassan forgassa az antennát, és minden pozíciónál várjon egy másodpercet, amíg a készülék a képernyőn megjeleníti a vett jel szintjé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állítsa az antennát 1°-kal magasabbra. Ehhez fölül húzza meg az antennát. Majd fordítsa vissza az antennát ugyanolyan lassan a déli pozícióba. És újra állítsa 1°-kal magasabbra az antennát és újra forgassa kelet felé. Mindezt addig folytassa, amíg a kívánt műholdat meg nem találja és a kép meg nem jelenik a képernyőn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kkor ellenőrizze le, hogy ha átkapcsol a műhold másik csatornáira a távirányító CH+ és CH- gombjaival, akkor azokat is tudja-e ve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találta a kívánt műholdat, akkor optimalizálja az antenna beállítását úgy, hogy minden csatornán tökéletes képet kapjon. Ezt az eleváció és azimut megfelelő beállításával érheti el (A és B ábra). Továbbá használja a jelerősség és jelminőség mutatókat, amiket az INFO gomb megnyomásával hívhat el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égül húzza meg a csavarokat, hogy az antenna beállításian már ne változtasson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asználatbavét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hoz két elemhez van szüksége: LR 03/AAA/1,5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ssa ki az elem fed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63004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yezze be a két elemet a polaritásra való tekintettel, majd csukja vissza a fedelet úgy, hogy az a helyére kattanjon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A kimerült elemeket időben cserélje ki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dig egyszerre cserélje mindkét elemet, és mindig egyforma típust használjon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z elemből kifolyik a sav, akkor kesztyűben távolítsa el az elemet és egy száraz ronggyal törölje ki az elemtar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 infravörös jeleket továbbít a műholdvevő felé. A távirányító gombjainak funkcióját a távirányító leírásából tudhatja meg, amit a használati útmutató elején talá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virányítót irányítsa a műholdvevő előlapja felé, és egyszer röviden nyomja meg a kívánt gombo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vőkészül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Ellenőrizze le minden készülék szabályszerű csatlakoztatását és az antenna bekötését, mielőtt áram alá helyezné a műholdvev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csatlakoztatott eszközök hálózati csatlakozóját és kapcsolja azokat b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ja át a Tv-t arra az AV bemenetre, ahová a műholdvevőt kötött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műholdvevő hálózati csatlakozóját. Kapcsolja be a készülék hátoldalán lévő hálózati csatlakozóját. Ekkor a készülék normál módba kapcsol, a vörös LED világít raj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gyárilag előre be van állítva és egyből használható. Ha új adásokat akar megkeresni, akkor indítson el egy adókeresést. Olvassa el ehhez a további információ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342900" cy="342900"/>
            <wp:effectExtent l="0" t="0" r="0" b="0"/>
            <wp:wrapSquare wrapText="bothSides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Standby módba kapcsoláshoz nyomja meg a távirányító jobb felső részén lévő kikapcsoló gombot. Ekkor a vörös és a zöld LED is világítani fog a műholdvevőn. A készülék ilyenkor kb. 2W teljesítményfelvétellel rendelkezik, ami rendkívül alacsony érté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Kez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pernyőkijelzések csatornaváltásk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satornaváltáskor kb. 5 másodpercre az adott programról jelennek meg információk. Itt a következőkről kap tájékoztatá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53"/>
      </w:tblGrid>
      <w:tr>
        <w:trPr/>
        <w:tc>
          <w:tcPr>
            <w:tcW w:w="2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tt műhold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dátu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idő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teletext jele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elektronikus programkalauz (EPG) információ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ív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a kedvencek listájában szerepel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csopor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egy programcsoportba fel van véve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elenlegi és a következő adás cím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aktuális programlista nev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v képernyőn megjelenő felhasználói fel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menü segítségével végezheti el a készülék beállításait. Ehhez SCART kábellel össze kell kötnie a Tv készüléket és a műholdvevőt és mindkettőt be kell kapcso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„MENÜ” gombot. Ekkor a főmenü jelenik meg.  Az „EXIT” gomb vagy a  „MENÜ” gomb ismételt megnyomásával hagyhatja el a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dolgok alapján tájékozódhat a menük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ent:</w:t>
        <w:tab/>
        <w:t>Menü neve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emellé alul különböző szimbólumok jelennek meg)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vetkezőleg:</w:t>
        <w:tab/>
        <w:t>Almenü vagy menüpontok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Alul:</w:t>
        <w:tab/>
        <w:t>Az információs lista azokat a gombokat a mutatja meg Önnek, amelyekkel az adott menüben mozogni tud.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40"/>
      </w:tblGrid>
      <w:tr>
        <w:trPr/>
        <w:tc>
          <w:tcPr>
            <w:tcW w:w="289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őmenü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</w:tr>
      <w:tr>
        <w:trPr/>
        <w:tc>
          <w:tcPr>
            <w:tcW w:w="28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választott nyelvhez tartozó zászló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lista (itt választhatja ki, hogy milyen nyelvű legyen  a menü)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készülék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 törlése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íté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 scan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dszerbeállítás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űholdvevő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szabvány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timer 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számos táska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nformáció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zgás a menü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ben a CH+, CH-, V+, V- gombokkal tud mozogni, akkor ez éppen aktuális menüpont van kijelölve. Az OK gombbal választhatja ki az adott menüpontot. Az EXIT gombbal tudja elhagyni a menüt. A változtatásokat mindig jóvá kell hagynia. A többi almenüben a számjegygombok használatára is szüksége le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2900" cy="342900"/>
            <wp:effectExtent l="0" t="0" r="0" b="0"/>
            <wp:wrapSquare wrapText="bothSides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en menüben alul megjelenik egy sor, ami azt mutatja, hogy milyen választási lehetőségi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 A készülék átállítása nyári időszámítás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nü gomb, rendszerbeállítások kiválasztása, Idő és timer beállítás kiválasztása, OK gomb, Idő kiválasztása, OK gomb. A GMT megváltoztatása menüpontban „GMT +02:00” beállítása. Az EXIT gombbal a menü el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42900" cy="342900"/>
            <wp:effectExtent l="0" t="0" r="0" b="0"/>
            <wp:wrapSquare wrapText="bothSides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beállítás Közép-Európá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ári idő: GMT + 02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i idő: GMT + 01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(Szimbólum: Tv-készülé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Kedven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Áthelye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Keres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Rendez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Szerkes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Típu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  <w:r>
              <w:rPr>
                <w:b/>
                <w:sz w:val="28"/>
                <w:szCs w:val="28"/>
              </w:rPr>
              <w:t>OK</w:t>
            </w:r>
            <w:r>
              <w:rPr>
                <w:sz w:val="28"/>
                <w:szCs w:val="28"/>
              </w:rPr>
              <w:t xml:space="preserve"> Bevitel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t fent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törlése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jes programlista törlése. Ehhez meg kell adni a jelszót (gyári alapbeállítás: 0000) és a figyelmeztetésnél az Igen gombot kell választani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edven(c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1-es gomb megnyomásával a kedvencek listájába helyezi a csatornát. A Program neve mellett megjelenik egy szív-szimbó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Áthelye(z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2-es gomb megnyomásával a kijelölt program neve után megjelenik az áthelyezési szimbólum. A CH+ és CH- gombokkal a kívánt helyre teheti a csatornát, majd az OK gomb megnyomásával hagyhatja ezt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K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keresőfunkció. A képernyőn megjelenő klaviatúra segítségével betűket írhat be, amivel adókat kereshet a listában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Ren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jes csatornalista rendezése a megadott lehetőségek szerint. Az OK gombbal jóvá kell hagyni a választását. Ha nem hagyja jóvá a választást, akkor az előző állapot áll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Szerkes(zt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lszó megadása után (gyári alapbeállítás: 0000) új lehetőségek jelenne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é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Töröl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Kihagy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Tiltva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Szerkes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Létreho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Össze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+P- </w:t>
            </w:r>
            <w:r>
              <w:rPr>
                <w:sz w:val="28"/>
                <w:szCs w:val="28"/>
              </w:rPr>
              <w:t xml:space="preserve">Oldal, </w:t>
            </w: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Törö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z 1-es gomb megnyomásával kitörölhetjük a csatornákat, miután az OK gombbal jóváhagytuk ez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Kihag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2-es gomb megnyomásával átugrásra jelölhetjük ki a csatornákat, miután az OK gombbal jóváhagytuk ezt. Ezután ezeket a csatornákat átugorja a készülék, ha lapozgat közöttük, természetesen a közvetlen számbeírással továbbra is kiválaszthatóa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Tiltv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3-as gomb megnyomásával zárolhatjuk csatornákat, miután az OK gombbal jóváhagytuk ezt. Ha ezt a csatornát szeretnénk nézni, akkor meg kell hozzá adni a jelszót (Gyermekzár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Szerke(szté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4-es gomb megnyomásával szerkesztési módba juthatunk. Itt kívánság szerint megváltoztathatja az egyes paramétereket. Az OK gombbal hagyjuk jóvá a választásunk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Létreho(z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5-ös gomb megnyomásával új csatorna beírási módba juthatunk. A frekvencia és a PID adatok direkt megadásával ez új programot írhatunk b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Összes törlés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6-os gomb megnyomásával minden csatornát törlésre jelölhet ki. Majd ez 1-es gombbal minden csatornát egyesével visszavehet a kijelölésből. Az OK gombbal hagyjuk jóvá a választásun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Típus (Programcsopor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a kiválasztott programokat kívánság szerint rendezheti programcsoportba. Az OK gombbal hagyjuk jóvá a választásunkat. Az EXIT gombbal hagyhatjuk el a menüt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ngolás (Szimbólum: antenn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82"/>
        <w:gridCol w:w="5606"/>
      </w:tblGrid>
      <w:tr>
        <w:trPr/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488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ok</w:t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iválasztás (pl.: Astra, 19,2° Kelet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 kiválasztás (lapbeállítás: univerzális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bekapcsolása (Megjegyzés: ha az LNB típus univerzálisra van állítva, akkor ez automatikus lesz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szint válasz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kapcsol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parancs válasz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és Hotbird vétele DiSEqC kapcsolóva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ra = 1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bird= 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orvezérlésnél inaktív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cioner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K gombbal a motorvezérlés menübe juthat. Olvassa el a motor leírását is a beállításhoz.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arizáci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ális, vertikális, H/V (automatiku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 (manuális keresés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bben a pontban az előre beállított frekvencián (transzponderen) kerestethet. A transzponder adatokat át is írhatja. A „keresés” funkció kiválasztásával indul el a folyamat. 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re beállított frekvenciákon (transzpondereken) való keresés. (Normál automatikus keresé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kus keresé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gyedülálló funkció, előképzettség nélkül használható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t egy kiválasztott műhold (pl.: Astra 19,2° Kelet) új programjait keresheti meg. Semmilyen adatot nem kell megadnia. Csak azt kell eldöntenie, hogy csak a szabadon fogható, vagy az összes Tv és rádió adást szeretné kerestetni. A „keresés” funkció kiválasztásával indul el a folyamat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ürksat műholdhoz különösen ajánlott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beállítások (Szimbólum: műholdvevő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61"/>
        <w:gridCol w:w="6143"/>
      </w:tblGrid>
      <w:tr>
        <w:trPr/>
        <w:tc>
          <w:tcPr>
            <w:tcW w:w="19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820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ső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második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jelzés üzemmódj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norma választása, alapértelmezésben: Auto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ány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 választása, alapértelmezésben: 4:3LB, (Letterbox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jel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a CVBS (alapsávi video) választható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by Digital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a készülék ilyen bemenettel rendelkező Hi-Fi berendezéshez van csatlakoztatva, akkor ezt a funkciót be kell kapcsolni.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ezdőcsatorna 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 után melyik csatorna képe jöjjön be először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óna beállítása (lásd a példát a nyári időszámítás beállítására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a következő táblázatot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kijelz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engedélyezése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késlelteté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megjelenítési ideje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áttetszőség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átlátszóság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beállítások betöl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SD beállítások törlése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jelszó beállítások)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ári alapértelmezés: 000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lezárás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epítés menübe lépéskori jelszókérés beállít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lezárá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árt programokra kapcsoláshoz jelszókérés beállítása (Gyermekzár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megad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szó megerősí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jóváhagyás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feszültség kiadásának be ill. kikapcsolása, gyárilag be van kapcsolva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 beállítás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szám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on az időzítők között: 1-8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üzemmód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métlés típusa (egyszeri, naponta, hetente, havonta, évente, ki), a „ki” állapotban van kikapcsolva az adott sorszámú időzítő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zthat, hogy csak üzenet vagy valódi időzítő (csatorna)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ő csatorn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ző menüpontban, ha üzenetet állított be, akkor 3 érték közül választhat: születésnap, évforduló, általáno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t dátu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ési dátum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i időpon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tarta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dőzítő időtartam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2900" cy="342900"/>
            <wp:effectExtent l="0" t="0" r="0" b="0"/>
            <wp:wrapSquare wrapText="bothSides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dőzítőt az Elektronikus Programkalauzból (EPG-ből) is be lehet állít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z EPG gombot, az 1-es gomb hatására megjelennek a programok, ahol a CH+ és CH- gombokkal kiválaszthatja a kívánt programot, amire időzíteni akar és a 2-es gombbal egyből az időzítőbe írhatja azt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eállítás (Szimbólum: szerszámos tásk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 (A jelszó beírása szükséges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visszaállítása a gyári értékekre. Minden beállítás törlődi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jegyzés: Nyomja 10 mp-nél hoszzabb időn keresztül a készülék előlapján lévő készenléti állapotba kapcsoló gombot. Ezzel is ugyanezt a funkciót érheti el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jegyzés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ftverfrissítéssel az új adások keresése nem történik meg, ezért ezután érdemes egy automatikus keresést elindítani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sel a készülék belső szoftvere tölthető le. Ez műholdon vagy az RS 232-es csatlakozón keresztül is történhe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játék található itt: Tetris, Kígyó és Othello</w:t>
            </w:r>
          </w:p>
        </w:tc>
      </w:tr>
      <w:tr>
        <w:trPr>
          <w:trHeight w:val="812" w:hRule="atLeast"/>
        </w:trPr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 (S/W VERSION) és hardver (H/W VERSION)információk kijelzése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ftverfrissítés műholdon keresztü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42900" cy="342900"/>
            <wp:effectExtent l="0" t="0" r="0" b="0"/>
            <wp:wrapSquare wrapText="bothSides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sel új adók nem töltődnek le, csak a készülék belső szoftvere frissül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57200</wp:posOffset>
            </wp:positionH>
            <wp:positionV relativeFrom="paragraph">
              <wp:posOffset>186690</wp:posOffset>
            </wp:positionV>
            <wp:extent cx="342900" cy="342900"/>
            <wp:effectExtent l="0" t="0" r="0" b="0"/>
            <wp:wrapSquare wrapText="bothSides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 normális esetben a készülék rendeltetésszerű működéséhez nem szükséges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42900" cy="342900"/>
            <wp:effectExtent l="0" t="0" r="0" b="0"/>
            <wp:wrapSquare wrapText="bothSides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antennáját az Astra 19,2° Kelet-re kell állítania, hogy a szoftverfrissítést el tudja végezni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342900" cy="342900"/>
            <wp:effectExtent l="0" t="0" r="0" b="0"/>
            <wp:wrapSquare wrapText="bothSides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ítési folyamat 1 óráig is eltart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latos a frissítés után a gyári beállításokat visszaállítani, ezzel az egyénileg beállított csatornalistája is törlődni fo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gyéb funkcióval rendelkező gomb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SAT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„TV/SAT” gombbal a Tv és  műhold funkció között tud váltani. (Ezt a funkciót a Tv-nek is támogatnia kell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Radio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V/Rádió gombbal a műholdvevő Tv és rádió funkciója között tud váltani. Ha megnyomja a gombot, akkor egy rádióadás indul el és egy háttérkép látszik a képernyő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újra egy Tv adást akar nézni, akkor nyomja meg ismételten a TV/Radio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O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funkcióval kinagyíthatja a kép egy részleté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kétszer a ZOOM gombo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▼, CH▲, V- és V+ gombokkal válassza ki a kép kinagyítandó részl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gomb minden egyes megnyomásával a képkivágás maximálisan 6 lépésben nagyítható. A hetedik gombnyomás után a kép újra eredeti nagyságú lesz. Az EXIT gombbal kiléphet ebből a funkciób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LIST gomb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int az a Program menüpontban már írtuk itt lehetősége nyílik a programlista szerkesztésére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UDIO gomb megnyomásával a hangsávot választhatja ki, amennyiben az adott csatornával több hangot is sugároznak. Itt aktiválhatja a digitális hangkimenetet is. (Ehhez szüksége van egy digitális hangbementtel rendelkező erősítőre is, amelyet a készülék hátoldalán lévő COAXIAL feliratú csatlakozóhoz kell kötnie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. Nyomja meg az EPG gombot a funkció aktiváláshoz, ekkor megjelenik egy programlis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CH▼, CH▲ gombokkal kiválaszthat egy programot. A jobb oldalon az éppen futó és a következő adás adatai jelennek meg. További információkhoz nyomja meg az 1-es gombot. Ekkor a teljes adáslista megjelenik. A V- és V+ gombokkal végiglapozhatja a napokat. A CH▼, CH▲ gombokkal az adások között tallózha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342900" cy="342900"/>
            <wp:effectExtent l="0" t="0" r="0" b="0"/>
            <wp:wrapSquare wrapText="bothSides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észletes adatokat mindig az 1-es gomb megnyomásával kérhe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57200</wp:posOffset>
            </wp:positionH>
            <wp:positionV relativeFrom="paragraph">
              <wp:posOffset>133350</wp:posOffset>
            </wp:positionV>
            <wp:extent cx="342900" cy="342900"/>
            <wp:effectExtent l="0" t="0" r="0" b="0"/>
            <wp:wrapSquare wrapText="bothSides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időzítő beállításhoz a 2-es gombot kell megnyom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eletext a képernyőn megjelenő információs rendszer. Ez csak akkor működik, ha a kiválasztott program sugározza a Teletext információkat. Erről csatornaváltáskor a Teletext jel megjelenésével tájékozódhat. Más műholdvevő beltéri egységekkel összehasonlítva észreveheti, hogy itt a Teletext rendkívül gyorsan működi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text bekapcsolásához nyomja meg a TXT gombot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kapcsolásához nyomja meg az EXIT gombot vagy ismételten a TXT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orstext funkció használa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ávirányítón színes gombok vannak a gyorstexthez. A következő Teletext oldal behívására hivatottak. A Teletext alsó sorában lévő színes hivatkozások ezen gombok megnyomásával azonnal elérhető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kívánt gombo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/P Multikép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z M/P gombot, ahhoz hogy a multikép üzemmódba jusson. Ekkor a képernyőn 9 csatorna jelenik meg párhuzamosan, az első az éppen aktuális lesz. A CH▼, CH▲, V- és V+ gombokkal a sárga kijelölőkeretet mozgathatja. A kijelölt programalós időben fut, míg a többi programból csak állóképet lehet látni. A kívánt program kiválasztáshoz nyomja meg az OK gombot. Az EXIT gomb megnyomásával is kiléphet a multikép funkcióból, és a legutóbb nézett program jelenik a képernyőn teljes méret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E (Némítá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UTE gomb megnyomásával lenémíthatja a műholdvevőt. A gomb ismételt megnyomásával visszakapcsolható a hang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FAV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épernyőn a kedvenceknek beállított adók listája jelenik meg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szon ki egy programot a listából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nyomja meg az OK gombot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- és V+ gombokkal a programcsoportok között tud vál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AL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RECALL gomb megnyomásával az utoljára nézett csatornára válthat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usztikus jel a parabolaantenna beállításáh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omja meg az INFO gombot. Az aktuális vételi paraméterek jelennek meg a jel erősséggel és a jelminőséggel együtt. Az 1-es gomb megnyomásával egy akusztikus jelet is generálh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Tv-n keresztül egy sípoló hangot fog hallani. Halkabb vagy hangosabb hangot lehet hallani az antennáról lejövő jelerősséggel szinkron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lvási időzít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is üzemmódban ezt a funkciót a 0-s gomb megnyomásával érheti el. A következő beállítási lehetőségei vannak: 10, 30, 60, 90, 120 perc. Ennyi idő elteltével a készülék automatikusan kikapcso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műholdvevőt és a hozzá csatlakoztatott készülékeket az elektrnomos hálózatbó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le az LNB-hez vezető kábelt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gye ki az elemeket a távirányítóból, ha a műholdvevőt hosszabb ideig nem fogja használn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omagolja vissza a műholdvevőt, a kábelét, és a távirányítót a dobozb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űholdvevőt és minden tartozékát száraz és tiszta helyen tároljon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je a készüléket a fagytól.</w:t>
      </w:r>
    </w:p>
    <w:p>
      <w:pPr>
        <w:pStyle w:val="Normal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iszt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 nem lehet nedves. Soha ne tisztítsa nedves törlőkendővel. Soha ne használjon oldószertartalmú tisztítóanyagot, mint például benzint vagy hígítót. Ezek az anyagok a burkolat károsodását okozh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házát egy száraz törlőkendővel tisztíts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ibakeresés és elhár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enség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hetséges ok és megold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em található vagy nincs jel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19,2° Kele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es gomb (Gyári beállítás: „Das Erste”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 gomb („Das Erste”, FR118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 és minőség: 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ítsa a parabolaantennát déli irányba és várjon kb. 3 másodpercet, majd állítson a dőlésszögön, mindaddig amíg a jelerősség és a jelminőség 60% fölé nem megy, ekkor megjelenik a ké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ik műholdhoz válasszon egy azon sugárzott csatornát az előre beállított csatornalistából és nyomja meg az INFO gombo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lapi kijelző sötét, óra sem láthat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álózati kábel nincs bedugva. Csatlakoztassa azt! Kapcsolja be a hálózati kapcsoló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het, hogy rövidzár van az antenna csatlakozásán. Ellenőrizze ezt is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ra láthat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észülék standby módban van. Nyomja meg a bekapcsoló gombot a távirányítón vagy a készüléken. A készülék bekapcsol és megjelenik a kép a képernyőn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 vagy hang, de a menü látsz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z adott műholdra néz, állítsa be az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jel. Ellenőrizze a kábelt, ami a parabolaantennától jön és ami a többi készülékhez megy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satornaszám látszik, de nincs kép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szer nincs megfelelően csatlakoztatva. Ellenőrizze a SCART kábel csatlakozását. Lehet, hogy a Tv nincs az AV csatornára kapcsolva. Kapcsolja oda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 kép, kockásodik, megfagy, elmegy a hang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incs jól beállítva, nem pont az adott műholdra néz. Állítsa be az antennát, ehhez használja az INFO gombot a távirányítón. A vett jel szintje megjelenik a képernyőn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z LNB. Cserélje ki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, nincs hang, jelszint van, de jelminőség ninc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 kívánt műholdra néz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ele5, DSF, stb. rossz vétel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ék nélküli (DECT) telefon zavarja a vételt. Helyezze távolabb a telefonkészüléket, és használjon jobb árnyékolású kábelt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nem működ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erültek az elemek. Cserélje ki azoka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t nem a készülék előlapja felé irányította, vagy valami útban van a távirányító és műholdvevő közöt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nak új frekvenciája va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je a Tv csatornát és indítson el egy automatikus keresés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ik ötlet sem hozott megoldást, akkor forduljon szakemberhez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echnika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83"/>
      </w:tblGrid>
      <w:tr>
        <w:trPr/>
        <w:tc>
          <w:tcPr>
            <w:tcW w:w="1020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etek mm-ben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*157*4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meg, gramm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űholdvevő 1100 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, elemek nélkül 80 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frekvenciasáv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MHz – 2150M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F sávszél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MHz/8 MHz (5 MS/s alatt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áramfelvétele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8 V; 0,3 A ma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lterhelésvédet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± 2 kHz; 0,6Vpp ± 0,2V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ió 1.0 és 1.2, Tone Burst A/B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5 MS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ISO/IEC 115200 bitsebesség specifikáció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5 Mbit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bajavítás (FEC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2/3, 3/4, 5/6, 7/8, auto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MP@ML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1/2 Audio Layer 1, 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 Letterbox, 4:3 PanScan, 16:9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felbontá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*576 (PAL), 720*480 (NTSC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, jobb, sztereo, AC3-digitális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lakozási lehetőségek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F-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, IEC 169-2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SCART (csak ki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-SCART (kimenet és be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A (Cinch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IF, COAXIA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Audio kimenet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pegysé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V~, 50/60 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felvéte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10 W (bekapcsolt állapotban, univerzális LNB-vel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2 W (standby módban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C ~ +40°C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olá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°C ~ +65°C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1780" cy="881316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0"/>
      <w:footerReference w:type="first" r:id="rId51"/>
      <w:type w:val="nextPage"/>
      <w:pgSz w:w="11906" w:h="16838"/>
      <w:pgMar w:left="720" w:right="746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658235</wp:posOffset>
              </wp:positionH>
              <wp:positionV relativeFrom="paragraph">
                <wp:posOffset>106045</wp:posOffset>
              </wp:positionV>
              <wp:extent cx="153035" cy="175260"/>
              <wp:effectExtent l="0" t="0" r="0" b="0"/>
              <wp:wrapSquare wrapText="largest"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3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8.jpeg"/><Relationship Id="rId19" Type="http://schemas.openxmlformats.org/officeDocument/2006/relationships/image" Target="media/image10.jpeg"/><Relationship Id="rId20" Type="http://schemas.openxmlformats.org/officeDocument/2006/relationships/image" Target="media/image8.jpeg"/><Relationship Id="rId21" Type="http://schemas.openxmlformats.org/officeDocument/2006/relationships/image" Target="media/image11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12.png"/><Relationship Id="rId27" Type="http://schemas.openxmlformats.org/officeDocument/2006/relationships/image" Target="media/image8.jpeg"/><Relationship Id="rId28" Type="http://schemas.openxmlformats.org/officeDocument/2006/relationships/image" Target="media/image6.jpeg"/><Relationship Id="rId29" Type="http://schemas.openxmlformats.org/officeDocument/2006/relationships/image" Target="media/image8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8.jpeg"/><Relationship Id="rId34" Type="http://schemas.openxmlformats.org/officeDocument/2006/relationships/image" Target="media/image16.jpeg"/><Relationship Id="rId35" Type="http://schemas.openxmlformats.org/officeDocument/2006/relationships/image" Target="media/image6.jpeg"/><Relationship Id="rId36" Type="http://schemas.openxmlformats.org/officeDocument/2006/relationships/image" Target="media/image6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8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6.jpeg"/><Relationship Id="rId49" Type="http://schemas.openxmlformats.org/officeDocument/2006/relationships/image" Target="media/image17.jpeg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03:00Z</dcterms:created>
  <dc:creator>Cziffra Gergely</dc:creator>
  <dc:description/>
  <cp:keywords/>
  <dc:language>en-US</dc:language>
  <cp:lastModifiedBy>Cziffra Gergely</cp:lastModifiedBy>
  <cp:lastPrinted>2008-07-14T08:31:00Z</cp:lastPrinted>
  <dcterms:modified xsi:type="dcterms:W3CDTF">2008-11-10T13:12:00Z</dcterms:modified>
  <cp:revision>4</cp:revision>
  <dc:subject/>
  <dc:title> </dc:title>
</cp:coreProperties>
</file>