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1086485"/>
            <wp:effectExtent l="0" t="0" r="0" b="0"/>
            <wp:docPr id="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Használati útmutató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1810" cy="1190625"/>
            <wp:effectExtent l="0" t="0" r="0" b="0"/>
            <wp:docPr id="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-HD 910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PEG 4 HDTV digitális műholdvevő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gyar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Tartalomjegyzék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9072" w:leader="dot"/>
        </w:tabs>
        <w:rPr/>
      </w:pPr>
      <w:r>
        <w:rPr>
          <w:b/>
          <w:sz w:val="28"/>
          <w:szCs w:val="28"/>
        </w:rPr>
        <w:t>BIZTONSÁGI ELŐVIGYÁZATOSSÁG</w:t>
        <w:tab/>
        <w:t>3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rPr>
          <w:b/>
          <w:b/>
        </w:rPr>
      </w:pPr>
      <w:r>
        <w:rPr>
          <w:b/>
        </w:rPr>
        <w:t>KIEGÉSZÍTŐK</w:t>
        <w:tab/>
        <w:t>4</w:t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9072" w:leader="dot"/>
        </w:tabs>
        <w:rPr/>
      </w:pPr>
      <w:r>
        <w:rPr>
          <w:b/>
          <w:sz w:val="28"/>
          <w:szCs w:val="28"/>
        </w:rPr>
        <w:t>FIZIKAI LEÍRÁS</w:t>
        <w:tab/>
        <w:t>5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rPr>
          <w:b/>
          <w:b/>
        </w:rPr>
      </w:pPr>
      <w:r>
        <w:rPr>
          <w:b/>
        </w:rPr>
        <w:t>ELŐLAP</w:t>
        <w:tab/>
        <w:t>5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rPr>
          <w:b/>
          <w:b/>
        </w:rPr>
      </w:pPr>
      <w:r>
        <w:rPr>
          <w:b/>
        </w:rPr>
        <w:t>HÁTLAP</w:t>
        <w:tab/>
        <w:t>6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</w:rPr>
      </w:pPr>
      <w:r>
        <w:rPr>
          <w:b/>
        </w:rPr>
        <w:t>TÁVIRÁNYÍTÓ</w:t>
        <w:tab/>
        <w:t>7</w:t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9072" w:leader="dot"/>
        </w:tabs>
        <w:rPr/>
      </w:pPr>
      <w:r>
        <w:rPr>
          <w:b/>
          <w:sz w:val="28"/>
          <w:szCs w:val="28"/>
        </w:rPr>
        <w:t>HOGYAN CSATLAKOZTASSA A MŰHOLDVEVŐT</w:t>
        <w:tab/>
        <w:t>8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rPr/>
      </w:pPr>
      <w:r>
        <w:rPr>
          <w:b/>
        </w:rPr>
        <w:t>A KÉSZÜLÉK ELHELYEZÉSE</w:t>
        <w:tab/>
        <w:t>8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</w:rPr>
      </w:pPr>
      <w:r>
        <w:rPr>
          <w:b/>
        </w:rPr>
        <w:t>CSATLAKOZÁS AZ ANTENNÁHOZ</w:t>
        <w:tab/>
        <w:t>8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  <w:caps/>
        </w:rPr>
      </w:pPr>
      <w:r>
        <w:rPr>
          <w:b/>
          <w:caps/>
        </w:rPr>
        <w:t>Csatlakoztatás más készülékekhez</w:t>
        <w:tab/>
        <w:t>8</w:t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9072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ÜSTRUKTÚRA</w:t>
        <w:tab/>
        <w:t>9</w:t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9072" w:leader="dot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MENÜFELÉPÍTÉS</w:t>
        <w:tab/>
        <w:t>10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</w:rPr>
      </w:pPr>
      <w:r>
        <w:rPr>
          <w:b/>
        </w:rPr>
        <w:t>CSATORNASZERKESZTÉS</w:t>
        <w:tab/>
        <w:t>11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  <w:caps/>
        </w:rPr>
      </w:pPr>
      <w:r>
        <w:rPr>
          <w:b/>
          <w:caps/>
        </w:rPr>
        <w:t>Beállítások</w:t>
        <w:tab/>
        <w:t>13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</w:rPr>
      </w:pPr>
      <w:r>
        <w:rPr>
          <w:b/>
        </w:rPr>
        <w:t>COMMON INTERFACE</w:t>
        <w:tab/>
        <w:t>23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  <w:caps/>
        </w:rPr>
      </w:pPr>
      <w:r>
        <w:rPr>
          <w:b/>
          <w:caps/>
        </w:rPr>
        <w:t>Programkalauz</w:t>
        <w:tab/>
        <w:t>24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  <w:caps/>
        </w:rPr>
      </w:pPr>
      <w:r>
        <w:rPr>
          <w:b/>
          <w:caps/>
        </w:rPr>
        <w:t>Játékok</w:t>
        <w:tab/>
        <w:t>25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/>
      </w:pPr>
      <w:r>
        <w:rPr>
          <w:b/>
        </w:rPr>
        <w:t>MULTIMÉDIA</w:t>
        <w:tab/>
        <w:t>25</w:t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9072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EGÉSZÍTŐ INFORMÁCIÓK</w:t>
        <w:tab/>
        <w:t>29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</w:rPr>
      </w:pPr>
      <w:r>
        <w:rPr>
          <w:b/>
        </w:rPr>
        <w:t>INFORMÁCIÓS ABLAK</w:t>
        <w:tab/>
        <w:t>29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</w:rPr>
      </w:pPr>
      <w:r>
        <w:rPr>
          <w:b/>
        </w:rPr>
        <w:t>CSATORNALISTA</w:t>
        <w:tab/>
        <w:t>30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</w:rPr>
      </w:pPr>
      <w:r>
        <w:rPr>
          <w:b/>
        </w:rPr>
        <w:t>AUDIÓ NYELV</w:t>
        <w:tab/>
        <w:t>30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</w:rPr>
      </w:pPr>
      <w:r>
        <w:rPr>
          <w:b/>
        </w:rPr>
        <w:t>ELALVÁSI IDŐZÍTŐ</w:t>
        <w:tab/>
        <w:t>31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</w:rPr>
      </w:pPr>
      <w:r>
        <w:rPr>
          <w:b/>
        </w:rPr>
        <w:t>ZOOM FUNKCIÓ</w:t>
        <w:tab/>
        <w:t>31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</w:rPr>
      </w:pPr>
      <w:r>
        <w:rPr>
          <w:b/>
        </w:rPr>
        <w:t>GYORS CSATORNALISTA</w:t>
        <w:tab/>
        <w:t>31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</w:rPr>
      </w:pPr>
      <w:r>
        <w:rPr>
          <w:b/>
        </w:rPr>
        <w:t>TÖRTÉNELEM ÉS ELŐZŐ CSATORNA</w:t>
        <w:tab/>
        <w:t>32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  <w:caps/>
        </w:rPr>
      </w:pPr>
      <w:r>
        <w:rPr>
          <w:b/>
          <w:caps/>
        </w:rPr>
        <w:t>kifényképezés</w:t>
        <w:tab/>
        <w:t>32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</w:rPr>
      </w:pPr>
      <w:r>
        <w:rPr>
          <w:b/>
        </w:rPr>
        <w:t>FELIRAT ÉS TELETEXT</w:t>
        <w:tab/>
        <w:t>32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900" w:leader="none"/>
          <w:tab w:val="right" w:pos="9072" w:leader="dot"/>
        </w:tabs>
        <w:ind w:left="900" w:hanging="567"/>
        <w:jc w:val="both"/>
        <w:rPr>
          <w:b/>
          <w:b/>
        </w:rPr>
      </w:pPr>
      <w:r>
        <w:rPr>
          <w:b/>
        </w:rPr>
        <w:t>PREMIERE MUTIFEED CSATORNA</w:t>
        <w:tab/>
        <w:t>33</w:t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9072" w:leader="dot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roblémamegoldás</w:t>
        <w:tab/>
        <w:t>34</w:t>
      </w:r>
      <w:r>
        <w:br w:type="page"/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TONSÁGI ELŐVIGYÁZATOSSÁ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>Ezt a készüléket a szerint gyártották, hogy megfeleljen a nemzetközi biztonsági előírásoknak. Olvassa végig figyelmesen az alábbi biztonsági elővigyázatossági teendők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ÁPFESZÜTÉG: </w:t>
      </w:r>
      <w:r>
        <w:rPr/>
        <w:t>AC 95-240V 50/60 Hz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HELYEZÉS:</w:t>
      </w:r>
      <w:r>
        <w:rPr/>
        <w:t xml:space="preserve"> A készüléket beltérben helyezze el, lehetőség szerint a potenciális veszélyforrásoktól távol, mint pl.: meglocsolandó szobanövények, közvetlen napsugárzás, eső, villám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ÚLTERHELÉS:</w:t>
      </w:r>
      <w:r>
        <w:rPr/>
        <w:t xml:space="preserve"> Ne terhelje túl a fali csatlakozó aljzatokat, hosszabbítókat, adaptereket, mert ez áramütést vagy tüzet ok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OLYADÉKOK: </w:t>
      </w:r>
      <w:r>
        <w:rPr/>
        <w:t>A készüléket ne tegye ki csöpögő vagy fröccsenő folyadéknak, és ne tegyen rá semmilyen folyadékkal teli tárgyat, mint pl.:  vá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ISZTÍTÁS: </w:t>
      </w:r>
      <w:r>
        <w:rPr/>
        <w:t>Mielőtt tisztítaná a készüléket, húzza ki a hálózati aljzatból. Egy puha enyhén nedves törlőrongyot használjon mindenféle tisztítószertől mentesen, és ezzel törülje le a készülék külső felül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ZELLŐZÉS: </w:t>
      </w:r>
      <w:r>
        <w:rPr/>
        <w:t>Ne fedje le a készülék levegő beáramló nyílásait. Biztosítsa, hogy a levegő szabadon járhasson a készülék körül. Soha se tegye a készüléket puha anyagra vagy kárpitra. Ne tartsa olyan helyen, ahol közvetlen napsütésnek vagy egyéb melegforrásnak lenne kitéve. Ne tegyen e tetejére másik elektromos berendezést (pl.: DVD, videó). Legalább 30mm távolságra tegye a faltó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IEGÉSZÍTŐK: </w:t>
      </w:r>
      <w:r>
        <w:rPr/>
        <w:t xml:space="preserve">ne használjon olyan kiegészítőket, amelyet a gyártó nem hagyott jóvá, mert ezek a készülék károsodását okozhat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ZERVIZELÉS: </w:t>
      </w:r>
      <w:r>
        <w:rPr/>
        <w:t>Ne próbálja meg saját maga megjavítani az elromlott készüléket. Bármilyen próbálkozás a garancia azonnali elvesztésével jár. Mindig hozzáértő szakemberre bízza a jav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LLÁMLÁS: </w:t>
      </w:r>
      <w:r>
        <w:rPr/>
        <w:t>Ha a készüléket olyan helyen használják, ahol nagy a villámlás veszélye, akkor villámvédő hálózati aljzat és villámvédő patron használata szükséges. Az egyéb a készülékhez csatlakoztatott berendezéseket, mint pl.: Tv, Hi-Fi, hasonló védelemmel kell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>A hálózati aljzat a készülék közelében kell, hogy legyen jól elérhető hely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20"/>
        </w:numPr>
        <w:rPr>
          <w:b/>
          <w:b/>
        </w:rPr>
      </w:pPr>
      <w:r>
        <w:rPr>
          <w:b/>
        </w:rPr>
        <w:t>KIEGÉSZÍTŐ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Ellenőrizze a következő kiegészítők meglétét az eredeti csomagolásb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drawing>
          <wp:inline distT="0" distB="0" distL="0" distR="0">
            <wp:extent cx="5715000" cy="4135120"/>
            <wp:effectExtent l="0" t="0" r="0" b="0"/>
            <wp:docPr id="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A készülék, csomagolóanyaga és az elemek nem dobhatók a háztartási szemétbe! Vegye figyelembe az Ön lakóhelyén érvényes szabályokat és ezeknek megfelelően szelektív hulladékba helyezze el a nem kívánt dolgokat. </w:t>
      </w:r>
      <w:r>
        <w:br w:type="page"/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ZIKAI LEÍR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0"/>
        </w:numPr>
        <w:rPr>
          <w:b/>
          <w:b/>
        </w:rPr>
      </w:pPr>
      <w:r>
        <w:rPr>
          <w:b/>
        </w:rPr>
        <w:t>ELŐL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715000" cy="1218565"/>
            <wp:effectExtent l="0" t="0" r="0" b="0"/>
            <wp:docPr id="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POWER</w:t>
      </w:r>
      <w:r>
        <w:rPr/>
        <w:t>: Ezzel a gombbal lehet a készüléket bekapcsolni és kikapcsolni (készenléti állapotba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CH:</w:t>
      </w:r>
      <w:r>
        <w:rPr/>
        <w:t xml:space="preserve"> Ezekkel a gombokkal lehet csatornát váltani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VOL:</w:t>
      </w:r>
      <w:r>
        <w:rPr/>
        <w:t xml:space="preserve"> Ezekkel a gombokkal lehet a hangerőt növelni vagy csökkenteni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 xml:space="preserve">MENÜ: </w:t>
      </w:r>
      <w:r>
        <w:rPr/>
        <w:t>Ezzel a gombbal lehet a menüt előhívni.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 xml:space="preserve">OK: </w:t>
      </w:r>
      <w:r>
        <w:rPr/>
        <w:t>Ezzel a gombbal lehet adatokat beírni ill. jóváhagyni a menürendszerben.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 xml:space="preserve">INFRAVÖRÖS SZENZOR: </w:t>
      </w:r>
      <w:r>
        <w:rPr/>
        <w:t>Ez a szenzor veszi a távirányító jelei, ezért ezt ne takarja le.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 xml:space="preserve">KIJELZŐ: </w:t>
      </w:r>
      <w:r>
        <w:rPr/>
        <w:t>A kijelző az aktuális csatorna számát, nevét, működési státuszt más adatokat jelenít meg. Amikor a készülék készenléti állapotban van, akkor a pontos időt mutatja.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 xml:space="preserve">USB HOST PORT: </w:t>
      </w:r>
      <w:r>
        <w:rPr/>
        <w:t>Ide csatlakoztathatja az USB eszközét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 xml:space="preserve">COMMON INTERFACE CSATLAKOZÓ: </w:t>
      </w:r>
      <w:r>
        <w:rPr/>
        <w:t>2 db Common Interface kártyaolvasó csatlakozóhely a kódolt adások vételéhez.</w:t>
      </w:r>
      <w:r>
        <w:br w:type="page"/>
      </w:r>
    </w:p>
    <w:p>
      <w:pPr>
        <w:pStyle w:val="Normal"/>
        <w:numPr>
          <w:ilvl w:val="1"/>
          <w:numId w:val="20"/>
        </w:numPr>
        <w:rPr>
          <w:b/>
          <w:b/>
        </w:rPr>
      </w:pPr>
      <w:r>
        <w:rPr>
          <w:b/>
        </w:rPr>
        <w:t>HÁTL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715000" cy="1762125"/>
            <wp:effectExtent l="0" t="0" r="0" b="0"/>
            <wp:docPr id="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LNB IN:</w:t>
      </w:r>
      <w:r>
        <w:rPr/>
        <w:t xml:space="preserve"> Ide kall csatlakoztatni az LNB-ből a koaxiális kábelt. Ez a készülék KF bemenete, amely 950 – 2150 MHz-ig működik. A 13V és 18V kapcsolófeszültség ezen a csatlakozón jelenik meg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IF OUT:</w:t>
      </w:r>
      <w:r>
        <w:rPr/>
        <w:t xml:space="preserve"> Ezen a csatlakozón keresztül használhat egy meglévő műholdvevő készüléket. Ezt kösse össze a meglévő készülék LNB IN bemenetéve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USB HOST PORT: </w:t>
      </w:r>
      <w:r>
        <w:rPr/>
        <w:t>Ide csatlakoztathatja az USB eszközé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TV SCART:</w:t>
      </w:r>
      <w:r>
        <w:rPr/>
        <w:t xml:space="preserve"> Ide csatlakoztathatja a Tv készülékét SCART kábelle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VCR SCART:</w:t>
      </w:r>
      <w:r>
        <w:rPr/>
        <w:t xml:space="preserve"> Ide csatlakoztathatja videóját SCART kábellel (ha SCART kábellel csatlakozik bármilyen készülékhez, mindig teljes értékű kábelt használjon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HDMI:</w:t>
      </w:r>
      <w:r>
        <w:rPr/>
        <w:t xml:space="preserve"> Ide csatlakoztathatja a Tv készülékét HDMI kábelle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/PDIF DIGITÁLIS KIMENET:</w:t>
      </w:r>
      <w:r>
        <w:rPr/>
        <w:t xml:space="preserve"> Ide csatlakoztathatja Hi-Fi berendezését, amennyiben azon van S/PDIF digitális optikai hangbemene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-VIDEO:</w:t>
      </w:r>
      <w:r>
        <w:rPr/>
        <w:t xml:space="preserve"> Ide csatlakoztathatja a Tv készülékét S-VIDEO kábelle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COMPONENT:</w:t>
      </w:r>
      <w:r>
        <w:rPr/>
        <w:t xml:space="preserve"> Csatlakoztasson bármilyen komponens bemenettel rendelkező eszköz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RCA:</w:t>
      </w:r>
      <w:r>
        <w:rPr/>
        <w:t xml:space="preserve"> Csatlakoztasson bármilyen analóg audió és videó bemenettel rendelkező eszköz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ERIAL PORT:</w:t>
      </w:r>
      <w:r>
        <w:rPr/>
        <w:t xml:space="preserve"> Ide csatlakoztathatja a számítógépét, hogy frissítse a készülék szoftveré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HÁLÓZATI KAPCSOLÓ:</w:t>
      </w:r>
      <w:r>
        <w:rPr/>
        <w:t xml:space="preserve"> Ezzel a kapcsolóval áramtalaníthatja a készüléke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HÁLÓZATI KÁBEL:</w:t>
      </w:r>
      <w:r>
        <w:rPr/>
        <w:t xml:space="preserve"> Ezt csatlakoztassa a 95-240V 50/60 Hz hálózathoz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>
          <w:b/>
        </w:rPr>
        <w:t>TÁVIRÁNYÍT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756275" cy="7651115"/>
            <wp:effectExtent l="0" t="0" r="0" b="0"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65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GYAN CSATLAKOZTASSA A MŰHOLDVEVŐ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Amíg az összes csatlakoztatást el nem végezte, addig ne dugja be a hálózati kábe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</w:rPr>
        <w:drawing>
          <wp:inline distT="0" distB="0" distL="0" distR="0">
            <wp:extent cx="4009390" cy="2094865"/>
            <wp:effectExtent l="0" t="0" r="0" b="0"/>
            <wp:docPr id="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0"/>
        </w:numPr>
        <w:rPr>
          <w:b/>
          <w:b/>
        </w:rPr>
      </w:pPr>
      <w:r>
        <w:rPr>
          <w:b/>
        </w:rPr>
        <w:t>A KÉSZÜLÉK ELHEL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szüléket olyan helyre kell tenni, ahol a levegő szabadon körbejárhatja. Ne tegye teljesen zárt szekrénybe, ahol a levegő nem tudja körbejárni, és ezzel túlmelegedhet. A készüléket nem érheti közvetlen napsütés, nedvesség és a háziállatok sem tehetnek kárt benne. Ne tegyen semmilyen más elektronikai eszközt a tetejére. Valamint a csatlakoztatott kábelek biztonságosan elérhetőek legye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>
          <w:b/>
        </w:rPr>
        <w:t>CSATLAKOZÁS AZ ANTENN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után felszerelte és beállította a parabolaantennát az LNB-t össze kell kötnie egy koax kábellel a készülék hátoldalán lévő „LNB IN” feliratú csatlakozóval. Minden csatlakozást csak kézzel szabad meghúzni, ne használjon hozzá szerszámot. A koax kábelnek 75 Ω-osnak kell lennie, a végén F csatlakoz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  <w:caps/>
        </w:rPr>
        <w:t>Csatlakoztatás más készülékekhez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aps/>
        </w:rPr>
      </w:pPr>
      <w:r>
        <w:rPr>
          <w:b/>
          <w:caps/>
        </w:rPr>
        <w:t>Csatlakozás TV-hez</w:t>
      </w:r>
    </w:p>
    <w:p>
      <w:pPr>
        <w:pStyle w:val="Normal"/>
        <w:ind w:left="720" w:hanging="0"/>
        <w:jc w:val="both"/>
        <w:rPr/>
      </w:pPr>
      <w:r>
        <w:rPr/>
        <w:t>A Tv-hez való csatlakozáshoz a következő interfészeket használhatja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ideó: SCART, RCA (sárga): Component, S-Video, HDM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udió: SCART, RCA (vörös, fehér), S/PDIF, HDM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CSATKAOZÁS A VIDEÓHOZ</w:t>
      </w:r>
    </w:p>
    <w:p>
      <w:pPr>
        <w:pStyle w:val="Normal"/>
        <w:ind w:left="720" w:hanging="0"/>
        <w:jc w:val="both"/>
        <w:rPr/>
      </w:pPr>
      <w:r>
        <w:rPr/>
        <w:t>A videóhoz való csatlakozáshoz használhatja az RCA csatlakozókat, vagy a VCR SCART csatlakoz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caps/>
        </w:rPr>
      </w:pPr>
      <w:r>
        <w:rPr>
          <w:b/>
          <w:caps/>
        </w:rPr>
        <w:t xml:space="preserve">Csatlakozás Hi-Fi berendezéshez </w:t>
      </w:r>
    </w:p>
    <w:p>
      <w:pPr>
        <w:pStyle w:val="Normal"/>
        <w:ind w:left="720" w:hanging="0"/>
        <w:jc w:val="both"/>
        <w:rPr/>
      </w:pPr>
      <w:r>
        <w:rPr/>
        <w:t>Hi-Fi berendezéshez való csatlakozáshoz a készülék 2 RCA csatlakozóval rendelkezik a hátlapján „L” és „R” jelöléssel. Vagy használhatja a digitális optikai kimenetet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CSATLAKOZÁS MÁSIK MŰHOLDVEVŐHÖZ</w:t>
      </w:r>
    </w:p>
    <w:p>
      <w:pPr>
        <w:pStyle w:val="Normal"/>
        <w:ind w:left="720" w:hanging="0"/>
        <w:jc w:val="both"/>
        <w:rPr/>
      </w:pPr>
      <w:r>
        <w:rPr/>
        <w:t>A parabola antennától jövő kábelt csatlakoztassa az „LNB IN” feliratú bemenethez. Egy másik kábellel pedig az „IF OUT” kimenetet kösse össze a másik műholdvevő  „LNB IN” feliratú bemenetével.</w:t>
      </w:r>
      <w:r>
        <w:br w:type="page"/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ÜSTRUKTÚ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18745</wp:posOffset>
                </wp:positionH>
                <wp:positionV relativeFrom="paragraph">
                  <wp:posOffset>126365</wp:posOffset>
                </wp:positionV>
                <wp:extent cx="18376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őmen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őmen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67255</wp:posOffset>
                </wp:positionH>
                <wp:positionV relativeFrom="paragraph">
                  <wp:posOffset>118745</wp:posOffset>
                </wp:positionV>
                <wp:extent cx="18376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atornalista szerkesz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satornalista szerkesz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67255</wp:posOffset>
                </wp:positionH>
                <wp:positionV relativeFrom="paragraph">
                  <wp:posOffset>575945</wp:posOffset>
                </wp:positionV>
                <wp:extent cx="1837690" cy="351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dvencek (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45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dvencek 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67255</wp:posOffset>
                </wp:positionH>
                <wp:positionV relativeFrom="paragraph">
                  <wp:posOffset>1033145</wp:posOffset>
                </wp:positionV>
                <wp:extent cx="1837690" cy="351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stallá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81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stall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67255</wp:posOffset>
                </wp:positionH>
                <wp:positionV relativeFrom="paragraph">
                  <wp:posOffset>1490345</wp:posOffset>
                </wp:positionV>
                <wp:extent cx="18376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ferenciá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117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eferenciá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67255</wp:posOffset>
                </wp:positionH>
                <wp:positionV relativeFrom="paragraph">
                  <wp:posOffset>1947545</wp:posOffset>
                </wp:positionV>
                <wp:extent cx="18376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oftverfriss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153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zoftverfriss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67255</wp:posOffset>
                </wp:positionH>
                <wp:positionV relativeFrom="paragraph">
                  <wp:posOffset>2404745</wp:posOffset>
                </wp:positionV>
                <wp:extent cx="1837690" cy="351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yári beállít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18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yári beállít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67255</wp:posOffset>
                </wp:positionH>
                <wp:positionV relativeFrom="paragraph">
                  <wp:posOffset>2861945</wp:posOffset>
                </wp:positionV>
                <wp:extent cx="18376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ormá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225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form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aps/>
          <w:lang w:val="en-US" w:eastAsia="en-US"/>
        </w:rPr>
      </w:pPr>
      <w:r>
        <w:rPr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62230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9pt" to="153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100</wp:posOffset>
                </wp:positionH>
                <wp:positionV relativeFrom="paragraph">
                  <wp:posOffset>6223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9pt" to="170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11557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1pt" to="152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445</wp:posOffset>
                </wp:positionH>
                <wp:positionV relativeFrom="paragraph">
                  <wp:posOffset>-3175</wp:posOffset>
                </wp:positionV>
                <wp:extent cx="1839595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atornaszerkesz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85pt;height:27.7pt;mso-wrap-distance-left:9.05pt;mso-wrap-distance-right:9.05pt;mso-wrap-distance-top:0pt;mso-wrap-distance-bottom:0pt;margin-top:-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satornaszerkesz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38955</wp:posOffset>
                </wp:positionH>
                <wp:positionV relativeFrom="paragraph">
                  <wp:posOffset>111125</wp:posOffset>
                </wp:positionV>
                <wp:extent cx="1837690" cy="351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űholdválasz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8.7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űholdválasz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14800</wp:posOffset>
                </wp:positionH>
                <wp:positionV relativeFrom="paragraph">
                  <wp:posOffset>54610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3pt" to="324pt,7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00500</wp:posOffset>
                </wp:positionH>
                <wp:positionV relativeFrom="paragraph">
                  <wp:posOffset>62611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9.3pt" to="323.95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14800</wp:posOffset>
                </wp:positionH>
                <wp:positionV relativeFrom="paragraph">
                  <wp:posOffset>96901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6.3pt" to="341.95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14800</wp:posOffset>
                </wp:positionH>
                <wp:positionV relativeFrom="paragraph">
                  <wp:posOffset>51181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0.3pt" to="341.95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14800</wp:posOffset>
                </wp:positionH>
                <wp:positionV relativeFrom="paragraph">
                  <wp:posOffset>5461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3pt" to="341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38955</wp:posOffset>
                </wp:positionH>
                <wp:positionV relativeFrom="paragraph">
                  <wp:posOffset>393065</wp:posOffset>
                </wp:positionV>
                <wp:extent cx="1837690" cy="3517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atornakeres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30.9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satornakeres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38955</wp:posOffset>
                </wp:positionH>
                <wp:positionV relativeFrom="paragraph">
                  <wp:posOffset>850265</wp:posOffset>
                </wp:positionV>
                <wp:extent cx="1837690" cy="3517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P szerkesz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66.9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P szerkesz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5pt" to="170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0</wp:posOffset>
                </wp:positionV>
                <wp:extent cx="0" cy="1828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.5pt" to="153pt,1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8800</wp:posOffset>
                </wp:positionH>
                <wp:positionV relativeFrom="paragraph">
                  <wp:posOffset>79375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2.5pt" to="152.95pt,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.5pt" to="170.95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43100</wp:posOffset>
                </wp:positionH>
                <wp:positionV relativeFrom="paragraph">
                  <wp:posOffset>90805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1.5pt" to="170.95pt,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3100</wp:posOffset>
                </wp:positionH>
                <wp:positionV relativeFrom="paragraph">
                  <wp:posOffset>136525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7.5pt" to="170.95pt,1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3100</wp:posOffset>
                </wp:positionH>
                <wp:positionV relativeFrom="paragraph">
                  <wp:posOffset>182245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3.5pt" to="170.95pt,1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227965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9.5pt" to="170.95pt,1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445</wp:posOffset>
                </wp:positionH>
                <wp:positionV relativeFrom="paragraph">
                  <wp:posOffset>560705</wp:posOffset>
                </wp:positionV>
                <wp:extent cx="1837690" cy="3517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állít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4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állít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14800</wp:posOffset>
                </wp:positionH>
                <wp:positionV relativeFrom="paragraph">
                  <wp:posOffset>31750</wp:posOffset>
                </wp:positionV>
                <wp:extent cx="0" cy="34290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5pt" to="324pt,2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14800</wp:posOffset>
                </wp:positionH>
                <wp:positionV relativeFrom="paragraph">
                  <wp:posOffset>346075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2.5pt" to="341.95pt,2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14800</wp:posOffset>
                </wp:positionH>
                <wp:positionV relativeFrom="paragraph">
                  <wp:posOffset>300355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6.5pt" to="341.95pt,2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14800</wp:posOffset>
                </wp:positionH>
                <wp:positionV relativeFrom="paragraph">
                  <wp:posOffset>254635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0.5pt" to="341.95pt,20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14800</wp:posOffset>
                </wp:positionH>
                <wp:positionV relativeFrom="paragraph">
                  <wp:posOffset>208915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4.5pt" to="341.95pt,1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14800</wp:posOffset>
                </wp:positionH>
                <wp:positionV relativeFrom="paragraph">
                  <wp:posOffset>163195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8.5pt" to="341.95pt,1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14800</wp:posOffset>
                </wp:positionH>
                <wp:positionV relativeFrom="paragraph">
                  <wp:posOffset>1174750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2.5pt" to="341.95pt,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14800</wp:posOffset>
                </wp:positionH>
                <wp:positionV relativeFrom="paragraph">
                  <wp:posOffset>71755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6.5pt" to="341.95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00500</wp:posOffset>
                </wp:positionH>
                <wp:positionV relativeFrom="paragraph">
                  <wp:posOffset>3175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5pt" to="323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38955</wp:posOffset>
                </wp:positionH>
                <wp:positionV relativeFrom="paragraph">
                  <wp:posOffset>598805</wp:posOffset>
                </wp:positionV>
                <wp:extent cx="1837690" cy="3517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yelvbeáll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47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yelvbeál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38955</wp:posOffset>
                </wp:positionH>
                <wp:positionV relativeFrom="paragraph">
                  <wp:posOffset>1056005</wp:posOffset>
                </wp:positionV>
                <wp:extent cx="1837690" cy="35179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yermekzá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83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yermekz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38955</wp:posOffset>
                </wp:positionH>
                <wp:positionV relativeFrom="paragraph">
                  <wp:posOffset>1513205</wp:posOffset>
                </wp:positionV>
                <wp:extent cx="1837690" cy="35179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dő beáll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119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dő beál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38955</wp:posOffset>
                </wp:positionH>
                <wp:positionV relativeFrom="paragraph">
                  <wp:posOffset>1970405</wp:posOffset>
                </wp:positionV>
                <wp:extent cx="1837690" cy="3517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dőzítő li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155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dőzítő li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38955</wp:posOffset>
                </wp:positionH>
                <wp:positionV relativeFrom="paragraph">
                  <wp:posOffset>2427605</wp:posOffset>
                </wp:positionV>
                <wp:extent cx="1837690" cy="35179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/V kontr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191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/V k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38955</wp:posOffset>
                </wp:positionH>
                <wp:positionV relativeFrom="paragraph">
                  <wp:posOffset>2884805</wp:posOffset>
                </wp:positionV>
                <wp:extent cx="1837690" cy="35179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SD beáll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227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SD beál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38955</wp:posOffset>
                </wp:positionH>
                <wp:positionV relativeFrom="paragraph">
                  <wp:posOffset>3342005</wp:posOffset>
                </wp:positionV>
                <wp:extent cx="1837690" cy="35179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SB mó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263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SB mó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28800</wp:posOffset>
                </wp:positionH>
                <wp:positionV relativeFrom="paragraph">
                  <wp:posOffset>1190625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3.75pt" to="152.95pt,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43100</wp:posOffset>
                </wp:positionH>
                <wp:positionV relativeFrom="paragraph">
                  <wp:posOffset>962025</wp:posOffset>
                </wp:positionV>
                <wp:extent cx="0" cy="571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5.75pt" to="153pt,1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43100</wp:posOffset>
                </wp:positionH>
                <wp:positionV relativeFrom="paragraph">
                  <wp:posOffset>1533525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0.75pt" to="170.95pt,1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43100</wp:posOffset>
                </wp:positionH>
                <wp:positionV relativeFrom="paragraph">
                  <wp:posOffset>96202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5.75pt" to="170.95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43100</wp:posOffset>
                </wp:positionH>
                <wp:positionV relativeFrom="paragraph">
                  <wp:posOffset>1762125</wp:posOffset>
                </wp:positionV>
                <wp:extent cx="0" cy="10287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75pt" to="153pt,2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43100</wp:posOffset>
                </wp:positionH>
                <wp:positionV relativeFrom="paragraph">
                  <wp:posOffset>2790825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9.75pt" to="170.95pt,2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43100</wp:posOffset>
                </wp:positionH>
                <wp:positionV relativeFrom="paragraph">
                  <wp:posOffset>2333625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3.75pt" to="170.95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43100</wp:posOffset>
                </wp:positionH>
                <wp:positionV relativeFrom="paragraph">
                  <wp:posOffset>187642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7.75pt" to="170.95pt,1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28800</wp:posOffset>
                </wp:positionH>
                <wp:positionV relativeFrom="paragraph">
                  <wp:posOffset>1762125</wp:posOffset>
                </wp:positionV>
                <wp:extent cx="114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8.75pt" to="152.95pt,13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445</wp:posOffset>
                </wp:positionH>
                <wp:positionV relativeFrom="paragraph">
                  <wp:posOffset>157480</wp:posOffset>
                </wp:positionV>
                <wp:extent cx="1837690" cy="35179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on Inter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12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on 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445</wp:posOffset>
                </wp:positionH>
                <wp:positionV relativeFrom="paragraph">
                  <wp:posOffset>614680</wp:posOffset>
                </wp:positionV>
                <wp:extent cx="1837690" cy="35179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rogramkalau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4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rogramkalau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4445</wp:posOffset>
                </wp:positionH>
                <wp:positionV relativeFrom="paragraph">
                  <wp:posOffset>1071880</wp:posOffset>
                </wp:positionV>
                <wp:extent cx="1837690" cy="35179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áték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84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áték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67255</wp:posOffset>
                </wp:positionH>
                <wp:positionV relativeFrom="paragraph">
                  <wp:posOffset>843280</wp:posOffset>
                </wp:positionV>
                <wp:extent cx="1837690" cy="35179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kob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66.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kob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67255</wp:posOffset>
                </wp:positionH>
                <wp:positionV relativeFrom="paragraph">
                  <wp:posOffset>1300480</wp:posOffset>
                </wp:positionV>
                <wp:extent cx="1837690" cy="35179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t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102.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t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4445</wp:posOffset>
                </wp:positionH>
                <wp:positionV relativeFrom="paragraph">
                  <wp:posOffset>1643380</wp:posOffset>
                </wp:positionV>
                <wp:extent cx="1837690" cy="35179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ltiméd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129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ultimé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67255</wp:posOffset>
                </wp:positionH>
                <wp:positionV relativeFrom="paragraph">
                  <wp:posOffset>1757680</wp:posOffset>
                </wp:positionV>
                <wp:extent cx="1837690" cy="35179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P3 li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138.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P3 li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67255</wp:posOffset>
                </wp:positionH>
                <wp:positionV relativeFrom="paragraph">
                  <wp:posOffset>2214880</wp:posOffset>
                </wp:positionV>
                <wp:extent cx="1837690" cy="35179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ép li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174.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ép li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67255</wp:posOffset>
                </wp:positionH>
                <wp:positionV relativeFrom="paragraph">
                  <wp:posOffset>2672080</wp:posOffset>
                </wp:positionV>
                <wp:extent cx="1837690" cy="35179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mez/memó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7.7pt;mso-wrap-distance-left:9.05pt;mso-wrap-distance-right:9.05pt;mso-wrap-distance-top:0pt;mso-wrap-distance-bottom:0pt;margin-top:210.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mez/memó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numPr>
          <w:ilvl w:val="0"/>
          <w:numId w:val="20"/>
        </w:numPr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MENÜFELÉPÍTÉS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őmenü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  <w:drawing>
          <wp:inline distT="0" distB="0" distL="0" distR="0">
            <wp:extent cx="3656330" cy="2180590"/>
            <wp:effectExtent l="0" t="0" r="0" b="0"/>
            <wp:docPr id="7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jc w:val="both"/>
        <w:rPr/>
      </w:pPr>
      <w:r>
        <w:rPr/>
        <w:t>A főmenü funkciói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caps/>
        </w:rPr>
        <w:t xml:space="preserve">CSATORNAszerkesztés – </w:t>
      </w:r>
      <w:r>
        <w:rPr/>
        <w:t>Ebben a menüben olyan funkciók érhetőek el, mint pl.: törlés, csatornazárás, csatorna nevének módosítása és a kedvenc csatornák szerkesztés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caps/>
        </w:rPr>
        <w:t>Beállítások</w:t>
      </w:r>
      <w:r>
        <w:rPr/>
        <w:t xml:space="preserve"> – Ebben a menüben a következő funkciók találhatóak meg: Installáció, Preferenciák, Szoftver frissítés, Gyári beállítások és részletes információk a készülékről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caps/>
        </w:rPr>
        <w:t>COMMON INTERFACE</w:t>
      </w:r>
      <w:r>
        <w:rPr>
          <w:caps/>
        </w:rPr>
        <w:t xml:space="preserve"> – </w:t>
      </w:r>
      <w:r>
        <w:rPr/>
        <w:t>Ez a menü megmutatja a használt kártyafogadók állapotát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caps/>
        </w:rPr>
        <w:t xml:space="preserve">Programkalauz </w:t>
      </w:r>
      <w:r>
        <w:rPr/>
        <w:t>– Az elektronikus műsorkalauz csak akkor érhető el, ha a szolgáltató sugároz ilyen információt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caps/>
        </w:rPr>
        <w:t xml:space="preserve">játékok </w:t>
      </w:r>
      <w:r>
        <w:rPr/>
        <w:t>– Két játék érhető el ebben a menüben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caps/>
        </w:rPr>
        <w:t xml:space="preserve">multimédia </w:t>
      </w:r>
      <w:r>
        <w:rPr/>
        <w:t>– Itt zenét hallgathat vagy képeket nézeget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valamely funkció eléréséhez PIN kódot kér a készülék, akkor azt adja meg. Az alapbeállítás: 0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valamely funkció nem érhető el az adott környezetben, akkor a „Nem elérhető” felirat jelenik meg.</w:t>
      </w:r>
      <w:r>
        <w:br w:type="page"/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>
          <w:b/>
        </w:rPr>
        <w:t>CSATORNASZERKESZ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0"/>
        </w:numPr>
        <w:ind w:left="720" w:hanging="180"/>
        <w:jc w:val="both"/>
        <w:rPr>
          <w:b/>
          <w:b/>
        </w:rPr>
      </w:pPr>
      <w:r>
        <w:rPr>
          <w:b/>
        </w:rPr>
        <w:t>Csatornalista szerkesz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>Válassza ki a Csatornalista szerkesztés menüpontot a Csatornaszerkesztés menüben. A következő funkciók érhetők el: törlés, csatornazár, csatorna nevének módosítása…</w:t>
      </w:r>
    </w:p>
    <w:p>
      <w:pPr>
        <w:pStyle w:val="Normal"/>
        <w:ind w:left="1260" w:hanging="0"/>
        <w:jc w:val="both"/>
        <w:rPr/>
      </w:pPr>
      <w:r>
        <w:rPr/>
        <w:t xml:space="preserve">A Tv és rádió csatornák közötti váltáshoz nyomja meg a </w:t>
      </w:r>
      <w:r>
        <w:rPr>
          <w:caps/>
        </w:rPr>
        <w:t>Tv/rádió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656330" cy="2181860"/>
            <wp:effectExtent l="0" t="0" r="0" b="0"/>
            <wp:docPr id="7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Vörös:</w:t>
      </w:r>
      <w:r>
        <w:rPr/>
        <w:t xml:space="preserve"> Csatorna törlés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Zöld:</w:t>
      </w:r>
      <w:r>
        <w:rPr/>
        <w:t xml:space="preserve"> Csatorna zárása/nyitása a PIN kóddal. Ha egy csatorna le van zárva, akkor mindig meg kell adnia a PIN kódot, ha arra a csatornára kapcso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Sárga:</w:t>
      </w:r>
      <w:r>
        <w:rPr/>
        <w:t xml:space="preserve"> Csatorna átnevezése. Egy virtuális billentyűzet segítségével átírhatja a csatorna nevé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Kék:</w:t>
      </w:r>
      <w:r>
        <w:rPr/>
        <w:t xml:space="preserve"> Csatorna áthelyezése. A kék gomb megnyomása után áthelyezheti a csatornát a kívánt pozícióba és a kék gomb ismételt megnyomásával rögzítheti az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INFO:</w:t>
      </w:r>
      <w:r>
        <w:rPr/>
        <w:t xml:space="preserve"> A gomb megnyomásával egy menü jön elő rendezési funkciókkal (pl.: abc sorrendbe rendezés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2"/>
          <w:numId w:val="20"/>
        </w:numPr>
        <w:ind w:left="720" w:hanging="180"/>
        <w:jc w:val="both"/>
        <w:rPr>
          <w:b/>
          <w:b/>
        </w:rPr>
      </w:pPr>
      <w:r>
        <w:rPr>
          <w:b/>
        </w:rPr>
        <w:t>Kedvencek 1-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 xml:space="preserve">Válassza ki a Kedvencek menüpontot a Csatornaszerkesztés menüben. Itt szerkesztheti a kedvenc csatorna listát, azáltal, hogy hozzáad vagy töröl belőle. A baloldali lista az összes csatornát mutatja, a jobb oldali lista a kedvencek listájában lévőket mutatja. A Tv és rádió csatornák közötti váltáshoz nyomja meg a </w:t>
      </w:r>
      <w:r>
        <w:rPr>
          <w:caps/>
        </w:rPr>
        <w:t>Tv/rádió</w:t>
      </w:r>
      <w:r>
        <w:rPr/>
        <w:t xml:space="preserve"> gombot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703955" cy="2180590"/>
            <wp:effectExtent l="0" t="0" r="0" b="0"/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260" w:hanging="0"/>
        <w:jc w:val="both"/>
        <w:rPr/>
      </w:pPr>
      <w:r>
        <w:rPr/>
        <w:t>Csatorna hozzáadása a kedvencekhez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álasszon ki egy kedvenc listát a baloldalon a navigációs (▲/▼) és az OK gomb segítségével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utasson rá egy csatornára a középső listában a navigációs (▲/▼) és a Zöld gomb segítségével. (az oszlopok közötti mozgáshoz használja a navigációs (◄/►) gombokat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Tipp: Egy csatorna hozzáadása több kedvenc listához: használja a FAV gombot több lista kiválasztásához és nyomja meg az OK gombot a jóváhagyáshoz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Csatorna törlése a kedvenc listából:</w:t>
      </w:r>
    </w:p>
    <w:p>
      <w:pPr>
        <w:pStyle w:val="Normal"/>
        <w:ind w:left="1260" w:hanging="0"/>
        <w:jc w:val="both"/>
        <w:rPr/>
      </w:pPr>
      <w:r>
        <w:rPr/>
        <w:t>Jelöljön ki egy csatornát és nyomja meg a Vörös gombot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Egyéb funkciók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Sorba rendezés: rendezze a listát pl.: abc sorrendb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Mozgatás: A kiválasztott csatorna áthelyezése másik pozíciób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Átnevezés: Nevezze át a kedvenc listát az előugró virtuális billentyűzet segítségé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20"/>
        </w:numPr>
        <w:jc w:val="both"/>
        <w:rPr>
          <w:b/>
          <w:b/>
          <w:caps/>
        </w:rPr>
      </w:pPr>
      <w:r>
        <w:rPr>
          <w:b/>
          <w:caps/>
        </w:rPr>
        <w:t>Beállítások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40" w:hanging="0"/>
        <w:jc w:val="both"/>
        <w:rPr/>
      </w:pPr>
      <w:r>
        <w:rPr/>
        <w:t>Válassza ki a Beállítások menüpontot a Főmenüben. A navigációs gombokkal válasszon ki egy almenüt. Ez a menü a következő funkciókat kínálja: Installáció, Preferenciák, Szoftver frissítés, Gyári beállítások és részletes információk a készülé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658235" cy="220027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2"/>
          <w:numId w:val="20"/>
        </w:numPr>
        <w:ind w:left="720" w:hanging="180"/>
        <w:jc w:val="both"/>
        <w:rPr>
          <w:b/>
          <w:b/>
        </w:rPr>
      </w:pPr>
      <w:r>
        <w:rPr>
          <w:b/>
        </w:rPr>
        <w:t>Install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>Az Installáció menü olyan paraméterek beállításában segít Önnek, amelyek a vételhez és a csatornalista visszaállításhoz szükségesek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656330" cy="2276475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3"/>
          <w:numId w:val="20"/>
        </w:numPr>
        <w:ind w:left="720" w:hanging="0"/>
        <w:jc w:val="both"/>
        <w:rPr/>
      </w:pPr>
      <w:r>
        <w:rPr/>
        <w:t>Műholdválasztás</w:t>
      </w:r>
    </w:p>
    <w:p>
      <w:pPr>
        <w:pStyle w:val="Normal"/>
        <w:ind w:left="1620" w:hanging="0"/>
        <w:jc w:val="both"/>
        <w:rPr/>
      </w:pPr>
      <w:r>
        <w:rPr/>
        <w:t>Válassza ki a Műholdválasztás menüpontot a Beállítások menüben. A készülék a különböző műholdak transzpondereiről előre programozott információkkal rendelkezik. Válassza ki a kívánt műholdat a a navigációs (▲/▼) és az OK gomb segítségével. A kiválasztás megszüntetéséhez ismételten nyomja meg az OK gombot a műhold nevén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3"/>
          <w:numId w:val="20"/>
        </w:numPr>
        <w:ind w:left="720" w:hanging="0"/>
        <w:jc w:val="both"/>
        <w:rPr/>
      </w:pPr>
      <w:r>
        <w:rPr/>
        <w:t>Csatornakeresé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Válassza a Csatornakeresés menüpontot a Beállítások menüben. Állítsa be a paramétereket mindegyik almenüben a navigációs gombok (▲/▼) (◄/►) segítségével. Két százalékos kijelző segítségével ellenőrizheti a jelszintet és a jelminőséget. Miután minden paramétert beállított nyomja meg a Vörös gombot és elindul a keresés.</w:t>
      </w:r>
    </w:p>
    <w:p>
      <w:pPr>
        <w:pStyle w:val="Normal"/>
        <w:ind w:left="1620" w:hanging="0"/>
        <w:jc w:val="both"/>
        <w:rPr/>
      </w:pPr>
      <w:r>
        <w:rPr/>
        <w:t>Figyelem: Ha a jelszint és a jelminőség 0%-ot mutat, akkor ellenőrizze a beállított paramétereket és az antenna beállítás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658235" cy="2294890"/>
            <wp:effectExtent l="0" t="0" r="0" b="0"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74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4606"/>
      </w:tblGrid>
      <w:tr>
        <w:trPr/>
        <w:tc>
          <w:tcPr>
            <w:tcW w:w="2878" w:type="dxa"/>
            <w:tcBorders>
              <w:top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Műhold</w:t>
            </w:r>
          </w:p>
        </w:tc>
        <w:tc>
          <w:tcPr>
            <w:tcW w:w="4606" w:type="dxa"/>
            <w:tcBorders>
              <w:top w:val="single" w:sz="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álasszon ki egy beállítandó műholdat</w:t>
            </w:r>
          </w:p>
        </w:tc>
      </w:tr>
      <w:tr>
        <w:trPr/>
        <w:tc>
          <w:tcPr>
            <w:tcW w:w="2878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LNB frekvencia</w:t>
            </w:r>
          </w:p>
        </w:tc>
        <w:tc>
          <w:tcPr>
            <w:tcW w:w="4606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álassza ki az LNB frekvenciát</w:t>
            </w:r>
          </w:p>
        </w:tc>
      </w:tr>
      <w:tr>
        <w:trPr/>
        <w:tc>
          <w:tcPr>
            <w:tcW w:w="2878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22 kHz-es jel</w:t>
            </w:r>
          </w:p>
        </w:tc>
        <w:tc>
          <w:tcPr>
            <w:tcW w:w="4606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Kapcsolja be vagy ki a 22 kHz-es jelet</w:t>
            </w:r>
          </w:p>
        </w:tc>
      </w:tr>
      <w:tr>
        <w:trPr/>
        <w:tc>
          <w:tcPr>
            <w:tcW w:w="2878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DiSEqC 1.0 / 1.1</w:t>
            </w:r>
          </w:p>
        </w:tc>
        <w:tc>
          <w:tcPr>
            <w:tcW w:w="4606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DiSEqC 1.0 / 1.1 kapcsolás esetén állítsa be a kívánt portot, egyébként állítsa „Nincs”-re.</w:t>
            </w:r>
          </w:p>
        </w:tc>
      </w:tr>
      <w:tr>
        <w:trPr/>
        <w:tc>
          <w:tcPr>
            <w:tcW w:w="2878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Motor típus</w:t>
            </w:r>
          </w:p>
        </w:tc>
        <w:tc>
          <w:tcPr>
            <w:tcW w:w="4606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álasszon az 1.2 / USALS / Nincs értékek között.</w:t>
            </w:r>
          </w:p>
        </w:tc>
      </w:tr>
      <w:tr>
        <w:trPr/>
        <w:tc>
          <w:tcPr>
            <w:tcW w:w="2878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TP lista</w:t>
            </w:r>
          </w:p>
        </w:tc>
        <w:tc>
          <w:tcPr>
            <w:tcW w:w="4606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álasszon egy transzpondert a kívánt műholdról.</w:t>
            </w:r>
          </w:p>
        </w:tc>
      </w:tr>
      <w:tr>
        <w:trPr/>
        <w:tc>
          <w:tcPr>
            <w:tcW w:w="2878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Hálózat keresése</w:t>
            </w:r>
          </w:p>
        </w:tc>
        <w:tc>
          <w:tcPr>
            <w:tcW w:w="4606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Állítsa „Be” állapotra ismeretlen vagy új TP keresésénél.</w:t>
            </w:r>
          </w:p>
        </w:tc>
      </w:tr>
      <w:tr>
        <w:trPr/>
        <w:tc>
          <w:tcPr>
            <w:tcW w:w="2878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Keresésé típusa</w:t>
            </w:r>
          </w:p>
        </w:tc>
        <w:tc>
          <w:tcPr>
            <w:tcW w:w="4606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Auto / Manuális / Haladó keresés</w:t>
              <w:br/>
              <w:t>Auto – Minden TP keresése (ajánlott)</w:t>
              <w:br/>
              <w:t>Mauális – Egy kiválasztott TP keresése.</w:t>
            </w:r>
          </w:p>
          <w:p>
            <w:pPr>
              <w:pStyle w:val="Normal"/>
              <w:rPr/>
            </w:pPr>
            <w:r>
              <w:rPr/>
              <w:t>Haladó – Egy TP egy csatornájának keresése.</w:t>
            </w:r>
          </w:p>
        </w:tc>
      </w:tr>
      <w:tr>
        <w:trPr/>
        <w:tc>
          <w:tcPr>
            <w:tcW w:w="2878" w:type="dxa"/>
            <w:tcBorders>
              <w:bottom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Keresési mód</w:t>
            </w:r>
          </w:p>
        </w:tc>
        <w:tc>
          <w:tcPr>
            <w:tcW w:w="4606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A keresendő csatornák beállítás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</w:r>
      <w:r>
        <w:br w:type="page"/>
      </w:r>
    </w:p>
    <w:p>
      <w:pPr>
        <w:pStyle w:val="Normal"/>
        <w:ind w:left="1620" w:hanging="0"/>
        <w:jc w:val="both"/>
        <w:rPr/>
      </w:pPr>
      <w:r>
        <w:rPr/>
        <w:t>A csatornakeresés egy pár percet vesz igénybe. A készülék megmutatja a talált Tv adásokat a bal oldalon és a rádió adásokat a jobb oldalon. Amikor a folyamatjelző eléri a 100%-ot, a keresési eljárás véget ér. Nyomja meg az OK gombot a mentéshez és kilépéshez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Tipp: Az EXIT gomb megnyomásával bármikor kiléphet, az addig megtalált csatornák elmen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686175" cy="4762500"/>
            <wp:effectExtent l="0" t="0" r="0" b="0"/>
            <wp:wrapTight wrapText="bothSides">
              <wp:wrapPolygon edited="0">
                <wp:start x="-59" y="0"/>
                <wp:lineTo x="-59" y="21554"/>
                <wp:lineTo x="21600" y="21554"/>
                <wp:lineTo x="21600" y="0"/>
                <wp:lineTo x="-59" y="0"/>
              </wp:wrapPolygon>
            </wp:wrapTight>
            <wp:docPr id="7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3"/>
          <w:numId w:val="20"/>
        </w:numPr>
        <w:ind w:left="1620" w:hanging="1620"/>
        <w:jc w:val="both"/>
        <w:rPr/>
      </w:pPr>
      <w:r>
        <w:rPr/>
        <w:t>TP szerkeszté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Válassza a TP szerkesztés menüpontot a Beállítások menüben. Válasszon ki egy transzpondert a navigációs gombok (▲/▼) segítségével és nyomja meg az OK gombot. Szerkessze a TP adatait a numerikus gombok segítségével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Zöld: Új TP hozzáadás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Sárga: Műhold választás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80" w:leader="none"/>
        </w:tabs>
        <w:ind w:left="1980" w:hanging="360"/>
        <w:jc w:val="both"/>
        <w:rPr/>
      </w:pPr>
      <w:r>
        <w:rPr/>
        <w:t>Vörös: Csatorna keresése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2"/>
          <w:numId w:val="20"/>
        </w:numPr>
        <w:ind w:left="720" w:hanging="180"/>
        <w:jc w:val="both"/>
        <w:rPr>
          <w:b/>
          <w:b/>
        </w:rPr>
      </w:pPr>
      <w:r>
        <w:rPr>
          <w:b/>
        </w:rPr>
        <w:t>Preferenciá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>A preferenciák menüben beállíthatja a nyelvet, az időt, az időzítőt, a Gyermekzárat, az A/V kontrollt, az OSD-t és az USB módo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657600" cy="2133600"/>
            <wp:effectExtent l="0" t="0" r="0" b="0"/>
            <wp:wrapTight wrapText="bothSides">
              <wp:wrapPolygon edited="0">
                <wp:start x="-59" y="0"/>
                <wp:lineTo x="-59" y="21499"/>
                <wp:lineTo x="21600" y="21499"/>
                <wp:lineTo x="21600" y="0"/>
                <wp:lineTo x="-59" y="0"/>
              </wp:wrapPolygon>
            </wp:wrapTight>
            <wp:docPr id="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3"/>
          <w:numId w:val="20"/>
        </w:numPr>
        <w:jc w:val="both"/>
        <w:rPr/>
      </w:pPr>
      <w:r>
        <w:rPr/>
        <w:t>Nyelvbeállítás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Válassza a Nyelvbeállítás menüpontot a Preferenciák menüben. Itt beállíthatja a menü nyelvét az audió és a felirat nyel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4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4606"/>
      </w:tblGrid>
      <w:tr>
        <w:trPr/>
        <w:tc>
          <w:tcPr>
            <w:tcW w:w="2878" w:type="dxa"/>
            <w:tcBorders>
              <w:top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Menü nyelv</w:t>
            </w:r>
          </w:p>
        </w:tc>
        <w:tc>
          <w:tcPr>
            <w:tcW w:w="4606" w:type="dxa"/>
            <w:tcBorders>
              <w:top w:val="single" w:sz="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álasszon egy nyelvet a menühöz.</w:t>
            </w:r>
          </w:p>
        </w:tc>
      </w:tr>
      <w:tr>
        <w:trPr/>
        <w:tc>
          <w:tcPr>
            <w:tcW w:w="2878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Audió nyelv</w:t>
            </w:r>
          </w:p>
        </w:tc>
        <w:tc>
          <w:tcPr>
            <w:tcW w:w="4606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álasszon egy nyelvet az elsődleges audióhoz. Ha egy csatornát több nyelven is sugároznak, akkor ez Ön által megadott lesz kiválasztva.</w:t>
            </w:r>
          </w:p>
        </w:tc>
      </w:tr>
      <w:tr>
        <w:trPr/>
        <w:tc>
          <w:tcPr>
            <w:tcW w:w="2878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Másodlagos audió</w:t>
            </w:r>
          </w:p>
        </w:tc>
        <w:tc>
          <w:tcPr>
            <w:tcW w:w="4606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álasszon egy nyelvet a másodlagos audióhoz.</w:t>
            </w:r>
          </w:p>
        </w:tc>
      </w:tr>
      <w:tr>
        <w:trPr/>
        <w:tc>
          <w:tcPr>
            <w:tcW w:w="2878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Felirat</w:t>
            </w:r>
          </w:p>
        </w:tc>
        <w:tc>
          <w:tcPr>
            <w:tcW w:w="4606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Felirat be/ki</w:t>
            </w:r>
          </w:p>
        </w:tc>
      </w:tr>
      <w:tr>
        <w:trPr/>
        <w:tc>
          <w:tcPr>
            <w:tcW w:w="2878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Felirat nyelve</w:t>
            </w:r>
          </w:p>
        </w:tc>
        <w:tc>
          <w:tcPr>
            <w:tcW w:w="4606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álasszon egy nyelvet az elsődleges felirathoz. Ez a nyelv lesz az alapértelmezett.</w:t>
            </w:r>
          </w:p>
        </w:tc>
      </w:tr>
      <w:tr>
        <w:trPr/>
        <w:tc>
          <w:tcPr>
            <w:tcW w:w="2878" w:type="dxa"/>
            <w:tcBorders>
              <w:bottom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Felirat másodlagos nyelve</w:t>
            </w:r>
          </w:p>
        </w:tc>
        <w:tc>
          <w:tcPr>
            <w:tcW w:w="4606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álasszon egy nyelvet a másodlagos felirathoz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657600" cy="2209800"/>
            <wp:effectExtent l="0" t="0" r="0" b="0"/>
            <wp:wrapTight wrapText="bothSides">
              <wp:wrapPolygon edited="0">
                <wp:start x="-59" y="0"/>
                <wp:lineTo x="-59" y="21504"/>
                <wp:lineTo x="21600" y="21504"/>
                <wp:lineTo x="21600" y="0"/>
                <wp:lineTo x="-59" y="0"/>
              </wp:wrapPolygon>
            </wp:wrapTight>
            <wp:docPr id="7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3"/>
          <w:numId w:val="20"/>
        </w:numPr>
        <w:jc w:val="both"/>
        <w:rPr/>
      </w:pPr>
      <w:r>
        <w:rPr/>
        <w:t>Gyermekzár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Válassza a Gyermekzár menüpontot a Preferenciák menüben. Ebben a menüben beállíthatja a korhatárt, megváltoztathatja a PIN kódot, és lezárhatja a menüt vagy a csatornákat a navigációs gombok (▲/▼) (◄/►) segítségével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A készülék kérni fogja a PIN kódot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lezárt menünél vagy a lezárt csatornánál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lyan filmnél, ahol a korhatár magasabb, mint az Ön által beállított</w:t>
      </w:r>
      <w:r>
        <w:br w:type="page"/>
      </w:r>
    </w:p>
    <w:p>
      <w:pPr>
        <w:pStyle w:val="Normal"/>
        <w:rPr/>
      </w:pPr>
      <w:r>
        <w:rPr/>
      </w:r>
    </w:p>
    <w:tbl>
      <w:tblPr>
        <w:tblW w:w="74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4606"/>
      </w:tblGrid>
      <w:tr>
        <w:trPr/>
        <w:tc>
          <w:tcPr>
            <w:tcW w:w="2878" w:type="dxa"/>
            <w:tcBorders>
              <w:top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Korhatár</w:t>
            </w:r>
          </w:p>
        </w:tc>
        <w:tc>
          <w:tcPr>
            <w:tcW w:w="4606" w:type="dxa"/>
            <w:tcBorders>
              <w:top w:val="single" w:sz="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Állítsa be azt a korhatárt, amíg engedélyezi akarja a filmek megtekintését.</w:t>
            </w:r>
          </w:p>
        </w:tc>
      </w:tr>
      <w:tr>
        <w:trPr/>
        <w:tc>
          <w:tcPr>
            <w:tcW w:w="2878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PIN kód megváltoztatása</w:t>
            </w:r>
          </w:p>
        </w:tc>
        <w:tc>
          <w:tcPr>
            <w:tcW w:w="4606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Új PIN kód beírása</w:t>
            </w:r>
          </w:p>
        </w:tc>
      </w:tr>
      <w:tr>
        <w:trPr/>
        <w:tc>
          <w:tcPr>
            <w:tcW w:w="2878" w:type="dxa"/>
            <w:tcBorders>
              <w:bottom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Menü elérés</w:t>
            </w:r>
          </w:p>
        </w:tc>
        <w:tc>
          <w:tcPr>
            <w:tcW w:w="4606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Zárt/szabad minden menü és</w:t>
            </w:r>
          </w:p>
          <w:p>
            <w:pPr>
              <w:pStyle w:val="Normal"/>
              <w:jc w:val="both"/>
              <w:rPr/>
            </w:pPr>
            <w:r>
              <w:rPr/>
              <w:t>Engedélyezett/nem engedélyezett a csatornazár. Egy csatorna lezárásához menjen a Csatornaszerkesztés menübe.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3810</wp:posOffset>
            </wp:positionH>
            <wp:positionV relativeFrom="paragraph">
              <wp:posOffset>179070</wp:posOffset>
            </wp:positionV>
            <wp:extent cx="3547110" cy="2143125"/>
            <wp:effectExtent l="0" t="0" r="0" b="0"/>
            <wp:wrapTight wrapText="bothSides">
              <wp:wrapPolygon edited="0">
                <wp:start x="-60" y="0"/>
                <wp:lineTo x="-60" y="21503"/>
                <wp:lineTo x="21600" y="21503"/>
                <wp:lineTo x="21600" y="0"/>
                <wp:lineTo x="-60" y="0"/>
              </wp:wrapPolygon>
            </wp:wrapTight>
            <wp:docPr id="8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0"/>
        </w:numPr>
        <w:jc w:val="both"/>
        <w:rPr/>
      </w:pPr>
      <w:r>
        <w:rPr/>
        <w:t>Időbeállítás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Válassza az Időbeállítás menüpontot a Preferenciák menüben. Állítsa be a dátumot és az időt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tbl>
      <w:tblPr>
        <w:tblW w:w="74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964"/>
      </w:tblGrid>
      <w:tr>
        <w:trPr/>
        <w:tc>
          <w:tcPr>
            <w:tcW w:w="2520" w:type="dxa"/>
            <w:tcBorders>
              <w:top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Mód</w:t>
            </w:r>
          </w:p>
        </w:tc>
        <w:tc>
          <w:tcPr>
            <w:tcW w:w="4964" w:type="dxa"/>
            <w:tcBorders>
              <w:top w:val="single" w:sz="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Auto – Dátum és idő a sugárzott csatorna szerint.</w:t>
            </w:r>
          </w:p>
          <w:p>
            <w:pPr>
              <w:pStyle w:val="Normal"/>
              <w:jc w:val="both"/>
              <w:rPr/>
            </w:pPr>
            <w:r>
              <w:rPr/>
              <w:t>Manuális – Kézi beállítás</w:t>
            </w:r>
          </w:p>
        </w:tc>
      </w:tr>
      <w:tr>
        <w:trPr/>
        <w:tc>
          <w:tcPr>
            <w:tcW w:w="2520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Dátum</w:t>
            </w:r>
          </w:p>
        </w:tc>
        <w:tc>
          <w:tcPr>
            <w:tcW w:w="4964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Dátum beállítás (csak manuális módban)</w:t>
            </w:r>
          </w:p>
        </w:tc>
      </w:tr>
      <w:tr>
        <w:trPr/>
        <w:tc>
          <w:tcPr>
            <w:tcW w:w="2520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GMT offszet</w:t>
            </w:r>
          </w:p>
        </w:tc>
        <w:tc>
          <w:tcPr>
            <w:tcW w:w="4964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A Greenwichi időhöz képesti eltérés beállítása</w:t>
            </w:r>
          </w:p>
        </w:tc>
      </w:tr>
      <w:tr>
        <w:trPr/>
        <w:tc>
          <w:tcPr>
            <w:tcW w:w="2520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Idő</w:t>
            </w:r>
          </w:p>
        </w:tc>
        <w:tc>
          <w:tcPr>
            <w:tcW w:w="4964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Idő beállítás (csak manuális módban)</w:t>
            </w:r>
          </w:p>
        </w:tc>
      </w:tr>
      <w:tr>
        <w:trPr/>
        <w:tc>
          <w:tcPr>
            <w:tcW w:w="2520" w:type="dxa"/>
            <w:tcBorders>
              <w:bottom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Nyári időszámítás</w:t>
            </w:r>
          </w:p>
        </w:tc>
        <w:tc>
          <w:tcPr>
            <w:tcW w:w="4964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Be/K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0"/>
        </w:numPr>
        <w:ind w:left="720" w:hanging="0"/>
        <w:jc w:val="both"/>
        <w:rPr/>
      </w:pPr>
      <w:r>
        <w:rPr/>
        <w:t>Időzítő lista</w:t>
      </w:r>
    </w:p>
    <w:p>
      <w:pPr>
        <w:pStyle w:val="Normal"/>
        <w:ind w:left="1620" w:hanging="0"/>
        <w:jc w:val="both"/>
        <w:rPr/>
      </w:pPr>
      <w:r>
        <w:rPr/>
        <w:t>Válassza az Időzítő lista menüpontot a Preferenciák menüben. Ebben a menüben beállíthatja az elalvási és az ébresztési időzítőt. Az ébresztés funkcióhoz hagyja bekapcsolva a Tv-t vagy azon is állítsa be az időzítő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örös: Időzítő hozzáad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öld: Egy beállított időzítő törl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árga: Összes időzítő törl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542665" cy="2113280"/>
            <wp:effectExtent l="0" t="0" r="0" b="0"/>
            <wp:docPr id="8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667125" cy="2181225"/>
            <wp:effectExtent l="0" t="0" r="0" b="0"/>
            <wp:wrapTight wrapText="bothSides">
              <wp:wrapPolygon edited="0">
                <wp:start x="-59" y="0"/>
                <wp:lineTo x="-59" y="21504"/>
                <wp:lineTo x="21600" y="21504"/>
                <wp:lineTo x="21600" y="0"/>
                <wp:lineTo x="-59" y="0"/>
              </wp:wrapPolygon>
            </wp:wrapTight>
            <wp:docPr id="8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nden mezőben állítsa be a megfelelő értéket és nyomja meg a Vörös gombot, hogy elmentse azt. Nyomja meg a MENÜ gombot az előző menühöz való visszalépéshez, ahol ellenőrizheti a beállított csatornákat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Amennyiben a jelenlegi időzítés átlapolódik egy már meglévő időzítéssel, akkor ez nem kerül mentésre.</w:t>
      </w:r>
    </w:p>
    <w:p>
      <w:pPr>
        <w:pStyle w:val="Normal"/>
        <w:jc w:val="both"/>
        <w:rPr/>
      </w:pPr>
      <w:r>
        <w:rPr/>
      </w:r>
    </w:p>
    <w:tbl>
      <w:tblPr>
        <w:tblW w:w="74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684"/>
      </w:tblGrid>
      <w:tr>
        <w:trPr>
          <w:trHeight w:val="196" w:hRule="atLeast"/>
        </w:trPr>
        <w:tc>
          <w:tcPr>
            <w:tcW w:w="1800" w:type="dxa"/>
            <w:tcBorders>
              <w:top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Mód</w:t>
            </w:r>
          </w:p>
        </w:tc>
        <w:tc>
          <w:tcPr>
            <w:tcW w:w="5684" w:type="dxa"/>
            <w:tcBorders>
              <w:top w:val="single" w:sz="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lalvási – a készülék készenléti állapotba kapcsoláshoz</w:t>
            </w:r>
          </w:p>
          <w:p>
            <w:pPr>
              <w:pStyle w:val="Normal"/>
              <w:jc w:val="both"/>
              <w:rPr/>
            </w:pPr>
            <w:r>
              <w:rPr/>
              <w:t>Ébresztési – a készülék bekapcsolásához</w:t>
            </w:r>
          </w:p>
        </w:tc>
      </w:tr>
      <w:tr>
        <w:trPr/>
        <w:tc>
          <w:tcPr>
            <w:tcW w:w="1800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Csatorna</w:t>
            </w:r>
          </w:p>
        </w:tc>
        <w:tc>
          <w:tcPr>
            <w:tcW w:w="5684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álasszon egy csatornát</w:t>
            </w:r>
          </w:p>
        </w:tc>
      </w:tr>
      <w:tr>
        <w:trPr/>
        <w:tc>
          <w:tcPr>
            <w:tcW w:w="1800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Ciklus</w:t>
            </w:r>
          </w:p>
        </w:tc>
        <w:tc>
          <w:tcPr>
            <w:tcW w:w="5684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álasszon az Egyszer/Naponta/Hetente opciók közül</w:t>
            </w:r>
          </w:p>
        </w:tc>
      </w:tr>
      <w:tr>
        <w:trPr/>
        <w:tc>
          <w:tcPr>
            <w:tcW w:w="1800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Dátum</w:t>
            </w:r>
          </w:p>
        </w:tc>
        <w:tc>
          <w:tcPr>
            <w:tcW w:w="5684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álassza ki a dátumot az OK gombbal</w:t>
            </w:r>
          </w:p>
        </w:tc>
      </w:tr>
      <w:tr>
        <w:trPr/>
        <w:tc>
          <w:tcPr>
            <w:tcW w:w="1800" w:type="dxa"/>
            <w:tcBorders>
              <w:bottom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Kezdési idő</w:t>
            </w:r>
          </w:p>
        </w:tc>
        <w:tc>
          <w:tcPr>
            <w:tcW w:w="5684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Állítsa be a kezdési idő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657600" cy="2190750"/>
            <wp:effectExtent l="0" t="0" r="0" b="0"/>
            <wp:wrapTight wrapText="bothSides">
              <wp:wrapPolygon edited="0">
                <wp:start x="-58" y="0"/>
                <wp:lineTo x="-58" y="21500"/>
                <wp:lineTo x="21600" y="21500"/>
                <wp:lineTo x="21600" y="0"/>
                <wp:lineTo x="-58" y="0"/>
              </wp:wrapPolygon>
            </wp:wrapTight>
            <wp:docPr id="8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3"/>
          <w:numId w:val="20"/>
        </w:numPr>
        <w:jc w:val="both"/>
        <w:rPr/>
      </w:pPr>
      <w:r>
        <w:rPr/>
        <w:t>A/V kontrol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Válassza az A/V kontrol menüpontot a Preferenciák menüben. Ebben a menüben az Audió/Videó jel karakterisztikáját állíthatja be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tbl>
      <w:tblPr>
        <w:tblW w:w="74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324"/>
      </w:tblGrid>
      <w:tr>
        <w:trPr>
          <w:trHeight w:val="196" w:hRule="atLeast"/>
        </w:trPr>
        <w:tc>
          <w:tcPr>
            <w:tcW w:w="2160" w:type="dxa"/>
            <w:tcBorders>
              <w:top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Képarány</w:t>
            </w:r>
          </w:p>
        </w:tc>
        <w:tc>
          <w:tcPr>
            <w:tcW w:w="5324" w:type="dxa"/>
            <w:tcBorders>
              <w:top w:val="single" w:sz="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álasszon a 4:3, 16:9, Középpontos vagy Auto értékek között</w:t>
            </w:r>
          </w:p>
        </w:tc>
      </w:tr>
      <w:tr>
        <w:trPr/>
        <w:tc>
          <w:tcPr>
            <w:tcW w:w="2160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HD formátum</w:t>
            </w:r>
          </w:p>
        </w:tc>
        <w:tc>
          <w:tcPr>
            <w:tcW w:w="5324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álasszon az Auto, 1080i, 720p vagy 576p között</w:t>
            </w:r>
          </w:p>
        </w:tc>
      </w:tr>
      <w:tr>
        <w:trPr/>
        <w:tc>
          <w:tcPr>
            <w:tcW w:w="2160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Dolby digital</w:t>
            </w:r>
          </w:p>
        </w:tc>
        <w:tc>
          <w:tcPr>
            <w:tcW w:w="5324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Be/Ki</w:t>
            </w:r>
          </w:p>
        </w:tc>
      </w:tr>
      <w:tr>
        <w:trPr/>
        <w:tc>
          <w:tcPr>
            <w:tcW w:w="2160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Video beállítás</w:t>
            </w:r>
          </w:p>
        </w:tc>
        <w:tc>
          <w:tcPr>
            <w:tcW w:w="5324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Állítsa be a fényerőt, színt a kontrasztot és az OSD átlátszóságot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HDMI Dolby mód</w:t>
            </w:r>
          </w:p>
        </w:tc>
        <w:tc>
          <w:tcPr>
            <w:tcW w:w="5324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PCM – PCM kimenet</w:t>
            </w:r>
          </w:p>
          <w:p>
            <w:pPr>
              <w:pStyle w:val="Normal"/>
              <w:jc w:val="both"/>
              <w:rPr/>
            </w:pPr>
            <w:r>
              <w:rPr/>
              <w:t>Bitfolyam – AC3 kiemenet</w:t>
            </w:r>
          </w:p>
        </w:tc>
      </w:tr>
    </w:tbl>
    <w:p>
      <w:pPr>
        <w:pStyle w:val="Normal"/>
        <w:ind w:left="1620" w:hanging="0"/>
        <w:jc w:val="both"/>
        <w:rPr/>
      </w:pPr>
      <w:r>
        <w:rPr/>
      </w:r>
      <w:r>
        <w:br w:type="page"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numPr>
          <w:ilvl w:val="3"/>
          <w:numId w:val="20"/>
        </w:numPr>
        <w:ind w:left="720" w:hanging="0"/>
        <w:jc w:val="both"/>
        <w:rPr/>
      </w:pPr>
      <w:r>
        <w:rPr/>
        <w:t>OSD beállítás</w:t>
      </w:r>
    </w:p>
    <w:p>
      <w:pPr>
        <w:pStyle w:val="Normal"/>
        <w:ind w:left="1620" w:hanging="0"/>
        <w:jc w:val="both"/>
        <w:rPr/>
      </w:pPr>
      <w:r>
        <w:rPr/>
        <w:t>Válassza az OSD beállítás menüpontot a Preferenciák menüben. Ebben a menüben beállíthatja az OSD-t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772535" cy="2313305"/>
            <wp:effectExtent l="0" t="0" r="0" b="0"/>
            <wp:docPr id="8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74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324"/>
      </w:tblGrid>
      <w:tr>
        <w:trPr>
          <w:trHeight w:val="196" w:hRule="atLeast"/>
        </w:trPr>
        <w:tc>
          <w:tcPr>
            <w:tcW w:w="2160" w:type="dxa"/>
            <w:tcBorders>
              <w:top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OSD átlátszóság</w:t>
            </w:r>
          </w:p>
        </w:tc>
        <w:tc>
          <w:tcPr>
            <w:tcW w:w="5324" w:type="dxa"/>
            <w:tcBorders>
              <w:top w:val="single" w:sz="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álasszon a 10%-tól 100%-ig</w:t>
            </w:r>
          </w:p>
        </w:tc>
      </w:tr>
      <w:tr>
        <w:trPr/>
        <w:tc>
          <w:tcPr>
            <w:tcW w:w="2160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Információs ablak időzítése</w:t>
            </w:r>
          </w:p>
        </w:tc>
        <w:tc>
          <w:tcPr>
            <w:tcW w:w="5324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Az információs ablak láthatóságának idejét állíthatja be 1,5 mp-től 30 mp-ig, vagy állandóra állíthatja</w:t>
            </w:r>
          </w:p>
        </w:tc>
      </w:tr>
      <w:tr>
        <w:trPr/>
        <w:tc>
          <w:tcPr>
            <w:tcW w:w="2160" w:type="dxa"/>
            <w:tcBorders/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Téma mód</w:t>
            </w:r>
          </w:p>
        </w:tc>
        <w:tc>
          <w:tcPr>
            <w:tcW w:w="5324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álasszon a HDTV és az SDTV között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Téma</w:t>
            </w:r>
          </w:p>
        </w:tc>
        <w:tc>
          <w:tcPr>
            <w:tcW w:w="5324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Itt kiválaszthatja a menü színét. 5 előre beállított téma létezik és egy egyénileg definiálható</w:t>
            </w:r>
          </w:p>
        </w:tc>
      </w:tr>
    </w:tbl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667760" cy="2248535"/>
            <wp:effectExtent l="0" t="0" r="0" b="0"/>
            <wp:docPr id="8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620" w:hanging="0"/>
        <w:jc w:val="both"/>
        <w:rPr/>
      </w:pPr>
      <w:r>
        <w:rPr/>
        <w:t xml:space="preserve">Válassza a Téma menüt az OSD beállításnál. Nyomja meg az OK gombot és egy előugró menü jelenik meg. Válasszon egy színt az előre definiáltakból, vagy állítson be a saját ízlésének megfelelőt. </w:t>
      </w:r>
      <w:r>
        <w:br w:type="page"/>
      </w:r>
    </w:p>
    <w:p>
      <w:pPr>
        <w:pStyle w:val="Normal"/>
        <w:numPr>
          <w:ilvl w:val="3"/>
          <w:numId w:val="20"/>
        </w:numPr>
        <w:ind w:left="720" w:hanging="0"/>
        <w:jc w:val="both"/>
        <w:rPr/>
      </w:pPr>
      <w:r>
        <w:rPr/>
        <w:t>USB mó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Válassza az USB mód menüpontot a Preferenciák menüben. Ebben a menüben beállíthatja az USB eszközt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779520" cy="2218690"/>
            <wp:effectExtent l="0" t="0" r="0" b="0"/>
            <wp:docPr id="8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748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964"/>
      </w:tblGrid>
      <w:tr>
        <w:trPr>
          <w:trHeight w:val="196" w:hRule="atLeast"/>
        </w:trPr>
        <w:tc>
          <w:tcPr>
            <w:tcW w:w="2520" w:type="dxa"/>
            <w:tcBorders>
              <w:top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USB Port választás</w:t>
            </w:r>
          </w:p>
        </w:tc>
        <w:tc>
          <w:tcPr>
            <w:tcW w:w="4964" w:type="dxa"/>
            <w:tcBorders>
              <w:top w:val="single" w:sz="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álasszon egy preferált USB portot az előlapi és a hátlapi csatlakozó közü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gyelem!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sak a kiválasztott USB port fog működni, a másik nem. USB eszközt csak a kiválasztott porthoz csatlakoztasson.</w:t>
            </w:r>
          </w:p>
        </w:tc>
      </w:tr>
      <w:tr>
        <w:trPr/>
        <w:tc>
          <w:tcPr>
            <w:tcW w:w="2520" w:type="dxa"/>
            <w:tcBorders>
              <w:bottom w:val="single" w:sz="8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USB eszköz biztonságos eltávolítása</w:t>
            </w:r>
          </w:p>
        </w:tc>
        <w:tc>
          <w:tcPr>
            <w:tcW w:w="4964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Mielőtt kihúzná a csatlakoztatott USB eszközt válassza ezt az opció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657600" cy="2171700"/>
            <wp:effectExtent l="0" t="0" r="0" b="0"/>
            <wp:wrapTight wrapText="bothSides">
              <wp:wrapPolygon edited="0">
                <wp:start x="-58" y="0"/>
                <wp:lineTo x="-58" y="21501"/>
                <wp:lineTo x="21600" y="21501"/>
                <wp:lineTo x="21600" y="0"/>
                <wp:lineTo x="-58" y="0"/>
              </wp:wrapPolygon>
            </wp:wrapTight>
            <wp:docPr id="8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nd hordozható merevlemezt, pendrive-ot vagy mp3 lejátszót csatlakoztathat a műholdvevőhöz. Csak egyszerűen csatlakoztassa az eszközt és az azonnal használatra kész lesz. Miután csatlakoztatta az eszközt az előlapi vagy hátlapi USB porthoz egy információs ablak jelenik meg a csatlakoztatott eszközről. A 7.6. Multimédia menüpont szerint nézheti meg az eszköz tartalmát.</w:t>
      </w:r>
      <w:r>
        <w:br w:type="page"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81425" cy="2305050"/>
            <wp:effectExtent l="0" t="0" r="0" b="0"/>
            <wp:wrapTight wrapText="bothSides">
              <wp:wrapPolygon edited="0">
                <wp:start x="-57" y="0"/>
                <wp:lineTo x="-57" y="21508"/>
                <wp:lineTo x="21600" y="21508"/>
                <wp:lineTo x="21600" y="0"/>
                <wp:lineTo x="-57" y="0"/>
              </wp:wrapPolygon>
            </wp:wrapTight>
            <wp:docPr id="8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előtt eltávolítaná az USB eszközt válassza az „USB eszköz biztonságos eltávolítása” menüpontot az USB módban. Ha nem eszerint távolítja el az USB eszközt, akkor lehetséges, hogy a következő alkalommal a készülék nem fogja felismerni. Ekkor indítsa újra a műholdvevőt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0"/>
        </w:numPr>
        <w:ind w:left="720" w:hanging="180"/>
        <w:jc w:val="both"/>
        <w:rPr>
          <w:b/>
          <w:b/>
        </w:rPr>
      </w:pPr>
      <w:r>
        <w:rPr>
          <w:b/>
        </w:rPr>
        <w:t>Szoftverfrissítés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3810</wp:posOffset>
            </wp:positionH>
            <wp:positionV relativeFrom="paragraph">
              <wp:posOffset>179070</wp:posOffset>
            </wp:positionV>
            <wp:extent cx="3632200" cy="4621530"/>
            <wp:effectExtent l="0" t="0" r="0" b="0"/>
            <wp:wrapTight wrapText="bothSides">
              <wp:wrapPolygon edited="0">
                <wp:start x="-77" y="0"/>
                <wp:lineTo x="-77" y="21535"/>
                <wp:lineTo x="21596" y="21535"/>
                <wp:lineTo x="21596" y="0"/>
                <wp:lineTo x="-77" y="0"/>
              </wp:wrapPolygon>
            </wp:wrapTight>
            <wp:docPr id="8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0"/>
        </w:numPr>
        <w:ind w:left="900" w:hanging="900"/>
        <w:jc w:val="both"/>
        <w:rPr/>
      </w:pPr>
      <w:r>
        <w:rPr/>
        <w:t>Készülék szoftver átvitele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Válassza a Készülék szoftver átvitele menüpontot a Szoftverfrissítés menüben. Ezzel a készülék szoftverét és a csatornalistát írhatja át másik készülékre vagy egy USB eszközre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6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3"/>
          <w:numId w:val="20"/>
        </w:numPr>
        <w:jc w:val="both"/>
        <w:rPr/>
      </w:pPr>
      <w:r>
        <w:rPr/>
        <w:t>Frissítés USB-ről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Válassza a Frissítés USB-ről menüpontot a Szoftverfrissítés menüben. Válassza ki a szoftvert az USB eszközön és nyomja meg az OK gombot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Vörös gomb: lista frissítése</w:t>
      </w:r>
      <w:r>
        <w:br w:type="page"/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47135" cy="4793615"/>
            <wp:effectExtent l="0" t="0" r="0" b="0"/>
            <wp:wrapTight wrapText="bothSides">
              <wp:wrapPolygon edited="0">
                <wp:start x="-76" y="0"/>
                <wp:lineTo x="-76" y="21538"/>
                <wp:lineTo x="21600" y="21538"/>
                <wp:lineTo x="21600" y="0"/>
                <wp:lineTo x="-76" y="0"/>
              </wp:wrapPolygon>
            </wp:wrapTight>
            <wp:docPr id="9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3"/>
          <w:numId w:val="20"/>
        </w:numPr>
        <w:jc w:val="both"/>
        <w:rPr/>
      </w:pPr>
      <w:r>
        <w:rPr/>
        <w:t>USB mód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Válassza az USB mód menüpontot a Szoftverfrissítés menüben. Ez  a menü megegyezik a 5.2.2.7 pontban leírtakkal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numPr>
          <w:ilvl w:val="3"/>
          <w:numId w:val="20"/>
        </w:numPr>
        <w:jc w:val="both"/>
        <w:rPr/>
      </w:pPr>
      <w:r>
        <w:rPr/>
        <w:t>OTA frissítés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Ebben a menüben műholdon keresztül frissítheti a készülék szoftverét. Nyomja meg a Vörös gombot, hogy a készülék leellenőrizze, hogy van-e frissebb szoftver a műholdon. Az előre beállított paraméterek helyesek, ne változtassa meg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numPr>
          <w:ilvl w:val="2"/>
          <w:numId w:val="20"/>
        </w:numPr>
        <w:ind w:left="720" w:hanging="180"/>
        <w:jc w:val="both"/>
        <w:rPr>
          <w:b/>
          <w:b/>
        </w:rPr>
      </w:pPr>
      <w:r>
        <w:rPr>
          <w:b/>
        </w:rPr>
        <w:t>Gyári beáll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781425" cy="2238375"/>
            <wp:effectExtent l="0" t="0" r="0" b="0"/>
            <wp:wrapTight wrapText="bothSides">
              <wp:wrapPolygon edited="0">
                <wp:start x="-56" y="0"/>
                <wp:lineTo x="-56" y="21505"/>
                <wp:lineTo x="21596" y="21505"/>
                <wp:lineTo x="21596" y="0"/>
                <wp:lineTo x="-56" y="0"/>
              </wp:wrapPolygon>
            </wp:wrapTight>
            <wp:docPr id="9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3"/>
          <w:numId w:val="20"/>
        </w:numPr>
        <w:jc w:val="both"/>
        <w:rPr/>
      </w:pPr>
      <w:r>
        <w:rPr/>
        <w:t>Gyári beállítások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lassza a Gyári beállítások menüpontot a Beállítások menüben. Itt visszatérhet az eredeti beállításokhoz, amennyiben, amennyiben bizonyos beállításoknál valamilyen hiba lépett fel. A Gyári beállításokhoz való visszatéréshez nyomja meg OK gombot és adja meg a PIN kódot (gyárilag: 0000). Ez néhány másodpercet vehet igénybe.</w:t>
      </w:r>
      <w:r>
        <w:br w:type="page"/>
      </w:r>
    </w:p>
    <w:p>
      <w:pPr>
        <w:pStyle w:val="Normal"/>
        <w:ind w:left="16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6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2"/>
          <w:numId w:val="20"/>
        </w:numPr>
        <w:ind w:left="720" w:hanging="180"/>
        <w:jc w:val="both"/>
        <w:rPr>
          <w:b/>
          <w:b/>
        </w:rPr>
      </w:pPr>
      <w:r>
        <w:rPr>
          <w:b/>
        </w:rPr>
        <w:t>Inform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781425" cy="2305050"/>
            <wp:effectExtent l="0" t="0" r="0" b="0"/>
            <wp:wrapTight wrapText="bothSides">
              <wp:wrapPolygon edited="0">
                <wp:start x="-57" y="0"/>
                <wp:lineTo x="-57" y="21508"/>
                <wp:lineTo x="21600" y="21508"/>
                <wp:lineTo x="21600" y="0"/>
                <wp:lineTo x="-57" y="0"/>
              </wp:wrapPolygon>
            </wp:wrapTight>
            <wp:docPr id="9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3"/>
          <w:numId w:val="20"/>
        </w:numPr>
        <w:jc w:val="both"/>
        <w:rPr/>
      </w:pPr>
      <w:r>
        <w:rPr/>
        <w:t>Készülék információk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Ebben a menüben leolvashatja a készülék nevét, aktuális szoftver verziószámát és az utolsó frissítés dátumát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>
          <w:b/>
        </w:rPr>
        <w:t>COMMON INTERFA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Ebben a menüben a CI modulfogadóba helyezett kártyaolvasó modulok státuszát láthatja. Helyezzen be egy kártyaolvasó modult (CAM) a CI modulfogadóba, a készülék automatikusan felismeri azt. A készülék 2 modulfogadóval rendelkezik, amely kódolt adások vételét teszi lehetővé a megfelelő kártyaolvasóval és érvényes kártyával. (Kérdezze a szolgáltatót, hogy milyen kártyaolvasóra van szüksége az adott csatornákhoz.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658235" cy="2143760"/>
            <wp:effectExtent l="0" t="0" r="0" b="0"/>
            <wp:docPr id="9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20"/>
        </w:numPr>
        <w:jc w:val="both"/>
        <w:rPr>
          <w:b/>
          <w:b/>
          <w:caps/>
        </w:rPr>
      </w:pPr>
      <w:r>
        <w:rPr>
          <w:b/>
          <w:caps/>
        </w:rPr>
        <w:t>Programkalauz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3657600" cy="2143125"/>
            <wp:effectExtent l="0" t="0" r="0" b="0"/>
            <wp:wrapTight wrapText="bothSides">
              <wp:wrapPolygon edited="0">
                <wp:start x="-60" y="0"/>
                <wp:lineTo x="-60" y="21502"/>
                <wp:lineTo x="21600" y="21502"/>
                <wp:lineTo x="21600" y="0"/>
                <wp:lineTo x="-60" y="0"/>
              </wp:wrapPolygon>
            </wp:wrapTight>
            <wp:docPr id="9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yomja meg a GUIDE gombot a program információk megjelenítéséhez.</w:t>
      </w:r>
    </w:p>
    <w:p>
      <w:pPr>
        <w:pStyle w:val="Normal"/>
        <w:jc w:val="both"/>
        <w:rPr/>
      </w:pPr>
      <w:r>
        <w:rPr/>
        <w:t>Programinformációk csak akkor jeleníthetők meg, ha a szolgáltató sugározza azokat. A programok részletes adatai, mint pl.: kezdési idő ekkor jelennek meg. A csatornaváltáshoz használja a (▲/▼) gombokat. Az idő változtatásához használja a (◄/►) gombokat. Nyomja meg a TV/RADIO gombot a rádió adásokra váltáshoz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örös gomb: Váltás a jelenlegi csatorna egyszerű programkalauzának megjelenítéséhez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öld gomb:  Az adott esemény beállítása ébresztési vagy elalvási időzítőnek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3810</wp:posOffset>
            </wp:positionH>
            <wp:positionV relativeFrom="paragraph">
              <wp:posOffset>179070</wp:posOffset>
            </wp:positionV>
            <wp:extent cx="3701415" cy="4813300"/>
            <wp:effectExtent l="0" t="0" r="0" b="0"/>
            <wp:wrapTight wrapText="bothSides">
              <wp:wrapPolygon edited="0">
                <wp:start x="-79" y="0"/>
                <wp:lineTo x="-79" y="21536"/>
                <wp:lineTo x="21600" y="21536"/>
                <wp:lineTo x="21600" y="0"/>
                <wp:lineTo x="-79" y="0"/>
              </wp:wrapPolygon>
            </wp:wrapTight>
            <wp:docPr id="9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Nyomja meg a Zöld gombot a kiválasztott eseményen és állítsa be a módot és a ciklust. A „Mentés” feliraton nyomja meg az OK gombot és az esemény időzítőként eltárolódik, amit az Időzítő listában tud ellenőri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jelenlegi időzítés átlapolódik egy már meglévő időzítéssel, akkor ez nem kerül men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bra egy egyszerű programkalauzt mutat. Az idő változtatásához használja a navigációs (◄/►) gombokat. A csatornaváltáshoz használja a navigációs (▲/▼) gomb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örös gomb: Visszatérés a részletes programkalauzhoz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öld gomb: Az adott esemény beállítása ébresztési vagy elalvási időzítőne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árga gomb: Váltás az előző napr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ék gomb: Váltás a következő napra</w:t>
      </w:r>
      <w:r>
        <w:br w:type="page"/>
      </w:r>
    </w:p>
    <w:p>
      <w:pPr>
        <w:pStyle w:val="Normal"/>
        <w:numPr>
          <w:ilvl w:val="1"/>
          <w:numId w:val="20"/>
        </w:numPr>
        <w:jc w:val="both"/>
        <w:rPr>
          <w:b/>
          <w:b/>
          <w:caps/>
        </w:rPr>
      </w:pPr>
      <w:r>
        <w:rPr>
          <w:b/>
          <w:caps/>
        </w:rPr>
        <w:t>Játékok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3657600" cy="2209800"/>
            <wp:effectExtent l="0" t="0" r="0" b="0"/>
            <wp:wrapTight wrapText="bothSides">
              <wp:wrapPolygon edited="0">
                <wp:start x="-59" y="0"/>
                <wp:lineTo x="-59" y="21501"/>
                <wp:lineTo x="21600" y="21501"/>
                <wp:lineTo x="21600" y="0"/>
                <wp:lineTo x="-59" y="0"/>
              </wp:wrapPolygon>
            </wp:wrapTight>
            <wp:docPr id="9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 készülék 2 játékkal rendelkezik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etris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oko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0700" cy="1666240"/>
            <wp:effectExtent l="0" t="0" r="0" b="0"/>
            <wp:docPr id="9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</w:rPr>
        <w:t>MULTIMÉDIA (CSAK USB ESZKÖZZEL EGYÜTT HAZNLHATÓ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álassza a Multimédia menüpontot a Főmenüben.</w:t>
      </w:r>
    </w:p>
    <w:p>
      <w:pPr>
        <w:pStyle w:val="Normal"/>
        <w:jc w:val="both"/>
        <w:rPr/>
      </w:pPr>
      <w:r>
        <w:rPr/>
        <w:t>Bármelyik menüpontot a navigációs gombokkal érheti el. Zenét hallgathat vagy képeket nézegethet. A fájlok megtekintéséhez használja a Lemez/Memória menüpon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665855" cy="2180590"/>
            <wp:effectExtent l="0" t="0" r="0" b="0"/>
            <wp:docPr id="9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2"/>
          <w:numId w:val="20"/>
        </w:numPr>
        <w:ind w:left="720" w:hanging="180"/>
        <w:jc w:val="both"/>
        <w:rPr>
          <w:b/>
          <w:b/>
        </w:rPr>
      </w:pPr>
      <w:r>
        <w:rPr>
          <w:b/>
        </w:rPr>
        <w:t>MP3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álassza az MP3 lista menüpontot a Multimédia menüben. Itt az USB eszközön lévő mp3 fájlokat hallgathatja meg. Az mp3-as fájlok között a navigációs (▲/▼) gombokkal választhat és az OK gomb megnyomásával lejátszhatja azokat. Vagy létrehozhat egy lejátszási listát i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3810</wp:posOffset>
            </wp:positionH>
            <wp:positionV relativeFrom="paragraph">
              <wp:posOffset>179070</wp:posOffset>
            </wp:positionV>
            <wp:extent cx="3496310" cy="4431030"/>
            <wp:effectExtent l="0" t="0" r="0" b="0"/>
            <wp:wrapTight wrapText="bothSides">
              <wp:wrapPolygon edited="0">
                <wp:start x="-79" y="0"/>
                <wp:lineTo x="-79" y="21536"/>
                <wp:lineTo x="21600" y="21536"/>
                <wp:lineTo x="21600" y="0"/>
                <wp:lineTo x="-79" y="0"/>
              </wp:wrapPolygon>
            </wp:wrapTight>
            <wp:docPr id="9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900" w:leader="none"/>
        </w:tabs>
        <w:jc w:val="both"/>
        <w:rPr/>
      </w:pPr>
      <w:r>
        <w:rPr/>
        <w:t>MP3 lejátszási list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Vörös gomb: mp3 fájl törlése a lejátszási listáról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Zöld gomb: lejátszási lista összekever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900" w:leader="none"/>
        </w:tabs>
        <w:jc w:val="both"/>
        <w:rPr/>
      </w:pPr>
      <w:r>
        <w:rPr/>
        <w:t>MP3 fájlo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MP3 fájlok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Vörös gomb: mp3 fájl törlése a lejátszási listáról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Sárga gomb: Kiválasztott fájl hozzáadása a lejátszási listához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Kék gomb: Minden fájl hozzáadása a lejátszási listához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MP3 lejátszási list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örös gomb: mp3 fájl áthelyezése a lejátszási list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öld gomb: összes mp3 fájl áthelyezése a lejátszási listán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2"/>
          <w:numId w:val="20"/>
        </w:numPr>
        <w:ind w:left="720" w:hanging="180"/>
        <w:jc w:val="both"/>
        <w:rPr>
          <w:b/>
          <w:b/>
        </w:rPr>
      </w:pPr>
      <w:r>
        <w:rPr>
          <w:b/>
        </w:rPr>
        <w:t>Kép list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3810</wp:posOffset>
            </wp:positionH>
            <wp:positionV relativeFrom="paragraph">
              <wp:posOffset>182245</wp:posOffset>
            </wp:positionV>
            <wp:extent cx="3318510" cy="1976755"/>
            <wp:effectExtent l="0" t="0" r="0" b="0"/>
            <wp:wrapTight wrapText="bothSides">
              <wp:wrapPolygon edited="0">
                <wp:start x="-77" y="0"/>
                <wp:lineTo x="-77" y="21463"/>
                <wp:lineTo x="21600" y="21463"/>
                <wp:lineTo x="21600" y="0"/>
                <wp:lineTo x="-77" y="0"/>
              </wp:wrapPolygon>
            </wp:wrapTight>
            <wp:docPr id="10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3"/>
          <w:numId w:val="20"/>
        </w:numPr>
        <w:ind w:left="720" w:hanging="0"/>
        <w:jc w:val="both"/>
        <w:rPr/>
      </w:pPr>
      <w:r>
        <w:rPr/>
        <w:t>JPEG fájlok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Válassza a JPEG fájlok menüpontot a Kép lista menüben. Itt az USB eszközön lévő képeket nézheti meg. A teljes képernyős megjelenítéshez használja a navigációs gombokat (▲/▼) (◄/►) és nyomja meg az OK gombo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Vörös gomb: JPEG fájl törlé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Zöld gomb: folyamatos képnézésre váltás</w:t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657600" cy="2295525"/>
            <wp:effectExtent l="0" t="0" r="0" b="0"/>
            <wp:wrapTight wrapText="bothSides">
              <wp:wrapPolygon edited="0">
                <wp:start x="-60" y="0"/>
                <wp:lineTo x="-60" y="21504"/>
                <wp:lineTo x="21595" y="21504"/>
                <wp:lineTo x="21595" y="0"/>
                <wp:lineTo x="-60" y="0"/>
              </wp:wrapPolygon>
            </wp:wrapTight>
            <wp:docPr id="10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Vörös gomb: kép elforgatása az óramutató járásával megegyező irányban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 xml:space="preserve">(◄): Előző képre lépés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(►): Következő képre lép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0"/>
        </w:numPr>
        <w:ind w:left="720" w:hanging="0"/>
        <w:jc w:val="both"/>
        <w:rPr/>
      </w:pPr>
      <w:r>
        <w:rPr/>
        <w:t>Kifényképezett lista</w:t>
      </w:r>
    </w:p>
    <w:p>
      <w:pPr>
        <w:pStyle w:val="Normal"/>
        <w:ind w:left="1620" w:hanging="0"/>
        <w:jc w:val="both"/>
        <w:rPr/>
      </w:pPr>
      <w:r>
        <w:rPr/>
        <w:t>Válassza a Kifényképezett lista menüpontot a Kép lista menüben. Válasszon ki egy kifényképezett képet a navigációs gombok (▲/▼) (◄/►) segítségével és a teljes képernyős megjelenítéshez nyomja meg az OK gombot. A kifényképezés funkcióhoz olvassa el a 6.8-as ponto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örös gomb: kifényképezett kép törl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öld gomb: folyamatos képnézésre vál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667760" cy="2238375"/>
            <wp:effectExtent l="0" t="0" r="0" b="0"/>
            <wp:docPr id="10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2"/>
          <w:numId w:val="20"/>
        </w:numPr>
        <w:ind w:left="720" w:hanging="180"/>
        <w:jc w:val="both"/>
        <w:rPr>
          <w:b/>
          <w:b/>
        </w:rPr>
      </w:pPr>
      <w:r>
        <w:rPr>
          <w:b/>
        </w:rPr>
        <w:t>Lemez / memóri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3810</wp:posOffset>
            </wp:positionH>
            <wp:positionV relativeFrom="paragraph">
              <wp:posOffset>175260</wp:posOffset>
            </wp:positionV>
            <wp:extent cx="3660775" cy="7421880"/>
            <wp:effectExtent l="0" t="0" r="0" b="0"/>
            <wp:wrapTight wrapText="bothSides">
              <wp:wrapPolygon edited="0">
                <wp:start x="-84" y="0"/>
                <wp:lineTo x="-84" y="21556"/>
                <wp:lineTo x="21600" y="21556"/>
                <wp:lineTo x="21600" y="0"/>
                <wp:lineTo x="-84" y="0"/>
              </wp:wrapPolygon>
            </wp:wrapTight>
            <wp:docPr id="10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3"/>
          <w:numId w:val="20"/>
        </w:numPr>
        <w:jc w:val="both"/>
        <w:rPr/>
      </w:pPr>
      <w:r>
        <w:rPr/>
        <w:t>Fájl menedzs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Ebben a menüpontban az USB eszközön lévő fájlok menedzselhetők. Válassza a Fájl menedzser menüpontot a Lemez / memória menüben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Vörös gomb: fájl törlése a könyvtárba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Zöld gomb: fájl másolása bal oldalról jobb oldal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Sárga: fájl másolása jobb oldalról bal oldal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Kék: Könyvtár létrehoz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900" w:leader="none"/>
        </w:tabs>
        <w:jc w:val="both"/>
        <w:rPr/>
      </w:pPr>
      <w:r>
        <w:rPr/>
        <w:t>Eszköz inform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Válassza az Eszköz információ menüpontot, hogy bővebb adatokat tudjon meg az USB eszközről, mint például a neve, kapacitása, szabad h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900" w:leader="none"/>
        </w:tabs>
        <w:jc w:val="both"/>
        <w:rPr/>
      </w:pPr>
      <w:r>
        <w:rPr/>
        <w:t>USB Mód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Válassza az USB mód menüpontot a Lemez / Memória menüben. Ez  a menü megegyezik a 5.2.2.7 pontban leírtakkal.</w:t>
      </w:r>
    </w:p>
    <w:p>
      <w:pPr>
        <w:pStyle w:val="Normal"/>
        <w:ind w:left="162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EGÉSZÍTŐ INFORMÁCIÓ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>
          <w:b/>
        </w:rPr>
        <w:t>INFORMÁCIÓS ABL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mikor csatornát vált egy információs ablak jelenik meg és 3 másodperc múlva eltűnik. (Hogy ezt az időt megváltoztassa olvassa el az 5.2.2.6-os pontot.) Ezen információs ablak megjelenítésére használj az INFO gombot. Ha az EXIT gombot vagy az INFO gombot még egyszer megnyomja, akkor bezárhatja az információs ablak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713095" cy="2058035"/>
            <wp:effectExtent l="0" t="0" r="0" b="0"/>
            <wp:docPr id="10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atorna száma és nev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formációs ikonok: ezek az ikonok az aktuális csatornáról adnak információt. Mindegyik ikon státuszt vagy valamilyen funkció elérhetőségét mutatja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edvenc csatorn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ódolt adá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árolt csatorn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eletext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Felirat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lby hang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ásodlagos hang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D csator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dő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utó műsor cím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utó műsor rövid leír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utó műsor állapot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Tipp:</w:t>
      </w:r>
      <w:r>
        <w:rPr/>
        <w:t xml:space="preserve"> Más csatornák információit is megnézheti, ehhez használja a navigációs (▲/▼) gombokat. A következő program információit a navigációs (◄/►) gombokkal érheti e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D formátu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lszint és minősé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tenna információk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>
          <w:b/>
        </w:rPr>
        <w:t>CSATORNA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3667125" cy="2171700"/>
            <wp:effectExtent l="0" t="0" r="0" b="0"/>
            <wp:wrapTight wrapText="bothSides">
              <wp:wrapPolygon edited="0">
                <wp:start x="-59" y="0"/>
                <wp:lineTo x="-59" y="21499"/>
                <wp:lineTo x="21600" y="21499"/>
                <wp:lineTo x="21600" y="0"/>
                <wp:lineTo x="-59" y="0"/>
              </wp:wrapPolygon>
            </wp:wrapTight>
            <wp:docPr id="10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bben a menüben könnyen kiválaszthatja azt a csatornát, amit nézni szeretne. Nyomja meg az OK gombot egy futó adás közben és megjelenik a csatornal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ista következő információkat mutatja: csatorna szám, név és hogy a csatorna kódolt vagy zárolt-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 csatorna kiválasztásához használja a navigációs (▲/▼) gombokat és nyomja meg az OK gombot. Ha még egyszer megnyomja az OK gombot, akkor eltűnik a lista. A Tv és rádió csatornák közötti váltáshoz nyomja meg a </w:t>
      </w:r>
      <w:r>
        <w:rPr>
          <w:caps/>
        </w:rPr>
        <w:t>Tv/rádió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örös gomb: Csatornák rendezése abc sorrendb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árga gomb: Csoportosítás kódolt vagy szabadon fogható adások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öld gomb: Csatornakeresés kezdőbetű szerin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ék gomb: Csatornakeresés a beírt betűk szerin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NFO: Csatornainformációk megjelen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>
          <w:b/>
        </w:rPr>
        <w:t>AUDIÓ NYEL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667125" cy="2228850"/>
            <wp:effectExtent l="0" t="0" r="0" b="0"/>
            <wp:wrapTight wrapText="bothSides">
              <wp:wrapPolygon edited="0">
                <wp:start x="-59" y="0"/>
                <wp:lineTo x="-59" y="21505"/>
                <wp:lineTo x="21600" y="21505"/>
                <wp:lineTo x="21600" y="0"/>
                <wp:lineTo x="-59" y="0"/>
              </wp:wrapPolygon>
            </wp:wrapTight>
            <wp:docPr id="10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Nyomja meg a Sárga (Audió) gombot egy futó csatornán, ekkor megjelenik az audió l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lasszon ki egy audió típust (mono, sztereo…) a navigációs (▲/▼) gomb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jd válasszon ki egy hangot a navigációs (▲/▼) gombokkal és nyomja meg az OK gombo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>
          <w:b/>
        </w:rPr>
        <w:t>ELALVÁSI IDŐZÍ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657600" cy="2276475"/>
            <wp:effectExtent l="0" t="0" r="0" b="0"/>
            <wp:wrapTight wrapText="bothSides">
              <wp:wrapPolygon edited="0">
                <wp:start x="-58" y="0"/>
                <wp:lineTo x="-58" y="21506"/>
                <wp:lineTo x="21600" y="21506"/>
                <wp:lineTo x="21600" y="0"/>
                <wp:lineTo x="-58" y="0"/>
              </wp:wrapPolygon>
            </wp:wrapTight>
            <wp:docPr id="10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Nyomja meg a SLEEP gombot egy futó adás közben, hogy beállíthassa az elalvási időzítőt.</w:t>
      </w:r>
    </w:p>
    <w:p>
      <w:pPr>
        <w:pStyle w:val="Normal"/>
        <w:jc w:val="both"/>
        <w:rPr/>
      </w:pPr>
      <w:r>
        <w:rPr/>
        <w:t>A navigációs (▲/▼) gombok segítségével válasszon ki egy időzítést nyomja meg az OK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>
          <w:b/>
        </w:rPr>
        <w:t>ZOOM FUNK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inagyíthat egy képrészletet a ZOOM gomb megnyomásával. A nagyítás mértéke 2 lépésben állítható 4x-es és 16x-os. A kinagyított részletet a navigációs gombok (▲/▼) (◄/►) segítségével mozga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484495" cy="1600200"/>
            <wp:effectExtent l="0" t="0" r="0" b="0"/>
            <wp:docPr id="10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>
          <w:b/>
        </w:rPr>
        <w:t>GYORS CSATORNA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657600" cy="2324100"/>
            <wp:effectExtent l="0" t="0" r="0" b="0"/>
            <wp:wrapTight wrapText="bothSides">
              <wp:wrapPolygon edited="0">
                <wp:start x="-60" y="0"/>
                <wp:lineTo x="-60" y="21509"/>
                <wp:lineTo x="21595" y="21509"/>
                <wp:lineTo x="21595" y="0"/>
                <wp:lineTo x="-60" y="0"/>
              </wp:wrapPolygon>
            </wp:wrapTight>
            <wp:docPr id="10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 tudja a keresendő csatornának a számát, akkor kezdje el beírni, ekkor megjelenik egy ablak azzal a számmal kezdődő csatornák listáj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Válassza ki a csatornát</w:t>
      </w:r>
      <w:r>
        <w:rPr>
          <w:b/>
        </w:rPr>
        <w:t xml:space="preserve"> </w:t>
      </w:r>
      <w:r>
        <w:rPr/>
        <w:t>a navigációs gombokkal (▲/▼) és nyomja meg a (►) gomb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>
          <w:b/>
        </w:rPr>
        <w:t>TÖRTÉNELEM ÉS ELŐZŐ CSATORN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657600" cy="2266950"/>
            <wp:effectExtent l="0" t="0" r="0" b="0"/>
            <wp:wrapTight wrapText="bothSides">
              <wp:wrapPolygon edited="0">
                <wp:start x="-59" y="0"/>
                <wp:lineTo x="-59" y="21506"/>
                <wp:lineTo x="21600" y="21506"/>
                <wp:lineTo x="21600" y="0"/>
                <wp:lineTo x="-59" y="0"/>
              </wp:wrapPolygon>
            </wp:wrapTight>
            <wp:docPr id="11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hívhat egy olyan listát, amelyben az előzőleg nézett csatornák szerepelnek. A HISTORY gomb megnyomásával az utolsó 10 nézett csatorna jelenik meg. Válassza ki a kívánt csatornát</w:t>
      </w:r>
      <w:r>
        <w:rPr>
          <w:b/>
        </w:rPr>
        <w:t xml:space="preserve"> </w:t>
      </w:r>
      <w:r>
        <w:rPr/>
        <w:t>a navigációs gombokkal (▲/▼) és nyomja meg az OK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ST gomb megnyomásával a legutoljára nézett csatornára válth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>
          <w:b/>
          <w:b/>
          <w:caps/>
        </w:rPr>
      </w:pPr>
      <w:r>
        <w:rPr>
          <w:b/>
          <w:caps/>
        </w:rPr>
        <w:t>kifényképezés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667125" cy="2162175"/>
            <wp:effectExtent l="0" t="0" r="0" b="0"/>
            <wp:wrapTight wrapText="bothSides">
              <wp:wrapPolygon edited="0">
                <wp:start x="-58" y="0"/>
                <wp:lineTo x="-58" y="21501"/>
                <wp:lineTo x="21599" y="21501"/>
                <wp:lineTo x="21599" y="0"/>
                <wp:lineTo x="-58" y="0"/>
              </wp:wrapPolygon>
            </wp:wrapTight>
            <wp:docPr id="1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yomja meg a kifényképezés gombot, fogy az élő adásból kifényképezzen egy képet. A kép csak akkor kerül elmentésre, ha valamilyen USB eszköz csatlakoztatva van és az megfelelően formatá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et Kifényképezett listában találja meg (5.6.2.2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>
          <w:b/>
        </w:rPr>
        <w:t>FELIRAT ÉS TELETEX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Felirat</w:t>
      </w:r>
    </w:p>
    <w:p>
      <w:pPr>
        <w:pStyle w:val="Normal"/>
        <w:ind w:left="720" w:hanging="0"/>
        <w:jc w:val="both"/>
        <w:rPr/>
      </w:pPr>
      <w:r>
        <w:rPr/>
        <w:t>A Kék / felirat gombbal választhat egy adott nyelvű feliratot. Ha a felirat elérhető, akkor az ennek megfelelő ikon megjelenik az információs ablakban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Teletext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caps/>
        </w:rPr>
        <w:t>Teletext</w:t>
      </w:r>
      <w:r>
        <w:rPr/>
        <w:t xml:space="preserve"> gomb megnyomásával előhívhatja ezt a szolgáltatást. Ha a teletext elérhető, akkor az ennek megfelelő ikon megjelenik az információs ablakban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20"/>
        </w:numPr>
        <w:jc w:val="both"/>
        <w:rPr>
          <w:b/>
          <w:b/>
        </w:rPr>
      </w:pPr>
      <w:r>
        <w:rPr>
          <w:b/>
        </w:rPr>
        <w:t>PREMIERE MUTIFEED CSATOR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695700" cy="4686300"/>
            <wp:effectExtent l="0" t="0" r="0" b="0"/>
            <wp:wrapTight wrapText="bothSides">
              <wp:wrapPolygon edited="0">
                <wp:start x="-58" y="0"/>
                <wp:lineTo x="-58" y="21553"/>
                <wp:lineTo x="21595" y="21553"/>
                <wp:lineTo x="21595" y="0"/>
                <wp:lineTo x="-58" y="0"/>
              </wp:wrapPolygon>
            </wp:wrapTight>
            <wp:docPr id="1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készülék támogatja a Premiere Multifeed csatorna használatát. Ha egy Multifeed csatornát választ ki az alábbi képernyő jelen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megnyomja a Zöld gombot a Multifeed csatornalista jelenik meg. Válassza ki a csatornát a navigációs gombokkal és nyomja meg az OK gombot. Ha még egyszer megnyomja a Zöld gombot hangot is választhat.</w:t>
      </w:r>
      <w:r>
        <w:br w:type="page"/>
      </w:r>
    </w:p>
    <w:p>
      <w:pPr>
        <w:pStyle w:val="Normal"/>
        <w:numPr>
          <w:ilvl w:val="0"/>
          <w:numId w:val="20"/>
        </w:numPr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roblémamegoldás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léma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oldá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készülék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m világít semmi az előlapon vagy a készülék nem kap áramot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Csatlakoztassa a hálózati kábel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ncs kép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Ellenőrizze, hogy a készülék be van-e kapcsolv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Ellenőrizze, hogy a videó kimenet csatlakoztatva van-e a Tv-hez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Ellenőrizze, hogy a Tv-n a megfelelő bemenetet válaszotta-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ncs hang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Csatlakoztassa megfelelően az audió kábeleket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Ellenőrizze a Tv hangerejét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Nyomja meg a némítás gombo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m működik a távirányító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A távirányítót a készülék felé tarts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Cserélje ki az elemek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ssz a képminőség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Ellenőrizze a jelerősséget a Csatornakeresés menüben, ha ez alacsony, akkor állítsa az antenná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észülék folyamatosan újraindul, amikor bekapcsolja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Az LNB zárlatos, ellenőrizz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képernyőn megjelenő hibaüzenet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earching Signal (Jel keresése) 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Megfelelően csatlakoztassa az antennakábelt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Ellenőrizze a jelerősséget a Csatornakeresés menü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m ismerhető fel a CA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ugja be a CAM modult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Ellenőrizze a CAM modult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Dugja be a CAM modul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7937500"/>
            <wp:effectExtent l="0" t="0" r="0" b="0"/>
            <wp:docPr id="11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3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2"/>
      <w:footerReference w:type="first" r:id="rId5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20" w:firstLine="131"/>
      </w:pPr>
      <w:rPr/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74"/>
        </w:tabs>
        <w:ind w:left="720" w:firstLine="131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1:07:00Z</dcterms:created>
  <dc:creator>Cziffra Gergely</dc:creator>
  <dc:description/>
  <cp:keywords/>
  <dc:language>en-US</dc:language>
  <cp:lastModifiedBy>Cziffra Gergely</cp:lastModifiedBy>
  <dcterms:modified xsi:type="dcterms:W3CDTF">2008-11-12T09:32:00Z</dcterms:modified>
  <cp:revision>48</cp:revision>
  <dc:subject/>
  <dc:title>Használati útmutató</dc:title>
</cp:coreProperties>
</file>