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41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5.jpeg" ContentType="image/jpeg"/>
  <Override PartName="/word/media/image3.wmf" ContentType="image/x-wmf"/>
  <Override PartName="/word/media/image29.jpeg" ContentType="image/jpeg"/>
  <Override PartName="/word/media/image13.png" ContentType="image/png"/>
  <Override PartName="/word/media/image4.png" ContentType="image/png"/>
  <Override PartName="/word/media/image12.jpeg" ContentType="image/jpeg"/>
  <Override PartName="/word/media/image37.jpeg" ContentType="image/jpeg"/>
  <Override PartName="/word/media/image30.png" ContentType="image/png"/>
  <Override PartName="/word/media/image10.jpeg" ContentType="image/jpeg"/>
  <Override PartName="/word/media/image31.jpeg" ContentType="image/jpeg"/>
  <Override PartName="/word/media/image33.jpeg" ContentType="image/jpeg"/>
  <Override PartName="/word/media/image45.png" ContentType="image/png"/>
  <Override PartName="/word/media/image6.jpeg" ContentType="image/jpeg"/>
  <Override PartName="/word/media/image27.jpeg" ContentType="image/jpeg"/>
  <Override PartName="/word/media/image32.jpeg" ContentType="image/jpeg"/>
  <Override PartName="/word/media/image5.jpeg" ContentType="image/jpeg"/>
  <Override PartName="/word/media/image38.jpeg" ContentType="image/jpeg"/>
  <Override PartName="/word/media/image19.jpeg" ContentType="image/jpeg"/>
  <Override PartName="/word/media/image40.jpeg" ContentType="image/jpeg"/>
  <Override PartName="/word/media/image44.png" ContentType="image/png"/>
  <Override PartName="/word/media/image8.jpeg" ContentType="image/jpeg"/>
  <Override PartName="/word/media/image39.jpeg" ContentType="image/jpeg"/>
  <Override PartName="/word/media/image43.jpeg" ContentType="image/jpeg"/>
  <Override PartName="/word/media/image46.jpeg" ContentType="image/jpeg"/>
  <Override PartName="/word/media/image11.png" ContentType="image/png"/>
  <Override PartName="/word/media/image9.jpeg" ContentType="image/jpeg"/>
  <Override PartName="/word/media/image34.jpeg" ContentType="image/jpeg"/>
  <Override PartName="/word/media/image7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26.jpeg" ContentType="image/jpeg"/>
  <Override PartName="/word/media/image4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sználati útmutat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0" cy="431927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-HD 2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EG 4 HDTV digitális műholdvev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VR funkcióv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yar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artalomjegyzék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Általános tudnivalók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/>
        <w:t>A digitális műholdvevő tulajdonságai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Biztonsági és beüzemelési tudnivalók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Kezelőszervek, kijelzők és csatlakozók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műholdvevő csatlakoztatása</w:t>
        <w:tab/>
        <w:t>7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Hozzájárulás a környezetvédelemhez</w:t>
        <w:tab/>
        <w:t>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távszabályzó</w:t>
        <w:tab/>
        <w:t>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Első bekapcsolás</w:t>
        <w:tab/>
        <w:t>1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A műholdvevő kezelése</w:t>
        <w:tab/>
        <w:t>12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Beállítások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szülék beállítás</w:t>
        <w:tab/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p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Hang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>Beállítások</w:t>
      </w:r>
      <w:r>
        <w:rPr/>
        <w:t xml:space="preserve"> – Felirat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Beállítások – OSD megjelenítés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Gyermekzár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Készülékzár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PIN kód megváltoztatása</w:t>
        <w:tab/>
        <w:t>2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>
          <w:bCs/>
          <w:iCs/>
        </w:rPr>
        <w:t>Installáció</w:t>
        <w:tab/>
        <w:t>2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 xml:space="preserve">Installáció </w:t>
      </w:r>
      <w:r>
        <w:rPr/>
        <w:t>– Antenna konfiguráció</w:t>
        <w:tab/>
        <w:t>2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Állomáskeresés</w:t>
        <w:tab/>
        <w:t>22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ab/>
        <w:t>Installáció – Gyári beállítások</w:t>
        <w:tab/>
        <w:t>23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ab/>
        <w:t>Installáció – Software frissítés</w:t>
        <w:tab/>
        <w:t>24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ab/>
        <w:t>Installáció – Sat Channel Router</w:t>
        <w:tab/>
        <w:t>2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Common Interface</w:t>
        <w:tab/>
        <w:t>2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>Állomás</w:t>
      </w:r>
      <w:r>
        <w:rPr>
          <w:bCs/>
          <w:iCs/>
        </w:rPr>
        <w:t>lista</w:t>
        <w:tab/>
        <w:t>2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>lista – Manuális rendezés</w:t>
      </w:r>
      <w:r>
        <w:rPr>
          <w:bCs/>
        </w:rPr>
        <w:tab/>
        <w:t>27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 xml:space="preserve">lista – </w:t>
      </w:r>
      <w:r>
        <w:rPr>
          <w:bCs/>
        </w:rPr>
        <w:t>Kedvencek listájának szerkesztése</w:t>
        <w:tab/>
        <w:t>2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ab/>
        <w:t>Állomás</w:t>
      </w:r>
      <w:r>
        <w:rPr>
          <w:bCs/>
          <w:iCs/>
        </w:rPr>
        <w:t>lista – Műholdak törlése</w:t>
        <w:tab/>
        <w:t>28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Időzítő</w:t>
        <w:tab/>
        <w:t>2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 Felvétel időzítő</w:t>
        <w:tab/>
        <w:t>2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 Elalvás időzítő</w:t>
        <w:tab/>
        <w:t>31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Információ</w:t>
        <w:tab/>
        <w:t>32</w:t>
      </w:r>
    </w:p>
    <w:p>
      <w:pPr>
        <w:pStyle w:val="TextBodyIndent"/>
        <w:tabs>
          <w:tab w:val="clear" w:pos="709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Teletext</w:t>
        <w:tab/>
        <w:t>32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Elektronikus programkalauz (EPG)</w:t>
        <w:tab/>
        <w:t>33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Számítógép csatlakoztatása a műholdvevőhöz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>Külső merevlemez csatlakoztatása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>Felvétel lista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Felvétel átnevezése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>Külső merevlemezes működés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Felvétel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Csatornaváltás felvétel közben</w:t>
        <w:tab/>
        <w:t>3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Időeltolás</w:t>
        <w:tab/>
        <w:t>3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Lejátszás</w:t>
        <w:tab/>
        <w:t>3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Hangcsatorna kiválasztása felvételeknél</w:t>
        <w:tab/>
        <w:t>3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Gyorsabb előre és hátratekerés</w:t>
        <w:tab/>
        <w:t>3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Jelölések elhelyezése és kezelése</w:t>
        <w:tab/>
        <w:t>3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</w:rPr>
      </w:pPr>
      <w:r>
        <w:rPr>
          <w:bCs/>
        </w:rPr>
        <w:t>Hibakeresés</w:t>
        <w:tab/>
        <w:t>39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Műszaki adatok</w:t>
        <w:tab/>
        <w:t>41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 A garancia keretében nyújtott szolgáltatásunk a vásárlás időpontjában érvényes garancia feltételeink szerint történik. Javítás céljából vigye, vagy küldje a készüléket szakkereskedőj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6.95pt" filled="f" o:ole="">
            <v:imagedata r:id="rId5" o:title=""/>
          </v:shape>
          <o:OLEObject Type="Embed" ProgID="" ShapeID="ole_rId4" DrawAspect="Content" ObjectID="_1093822633" r:id="rId4"/>
        </w:object>
      </w:r>
      <w:r>
        <w:rPr/>
        <w:t>A készüléken fel van tüntetve a CE-jel, ami azt jelzi, hogy megfelel az EU 89/336 Elektromágneses biztonsági irányelve lényeges követelményei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digitális műholdvevő tulajdonsága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zzel a készülékkel szabadon fogható és kódolt adások (megfelelő kártyaolvasóval és dekóder kártyával) műholdas tv és rádióadások vehetők. Nagyfelbontású (HDTV) és hagyományos (SDTV) jelek vételére is van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DMI csatlakozón keresztül egy HDTV megjelenítésére képes Tv (Hd-ready vagy Full HD) csatlakoztatható. Ez a csatlakozási mód teljesen digitális kép és hangátvitelt tesz lehetővé a Tv felé. Ami által jobb kép és hangminőséget élv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SB csatlakozón keresztül külső merevlemezt csatlakoztathat és felvételt készíthet a műsor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Minden általunk forgalmazott termék megfelel a vásárláskor érvényes biztonsági előírásoknak és rendeltetésszerű használat esetén tökéletesen biztonságosak. Kérjük tartsa be az utasításokat, hogy elkerülje a lehetséges veszélyeket, károkat és a hibás működ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helyezé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et egy szilárd, biztos és vízszintes alapra helyezze. Gondoskodjon a megfelelő szellőzésről. Ne tegye a készüléket ágyra, kanapéra, szőnyegre vagy hasonló olyan tárgyra, ahol az alsó szellőzőnyílások elzáródhatnak, és ezzel megakadályozza az elengedhetetlen levegőáramlást. Arra is ügyeljen, hogy a készülék tetején lévő szellőnyílásokat se takarja le például egy újsággal, terítővel vagy függönnyel. Ez nagy valószínűséggel tűzesethe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és a külső tápegységének maximális környezeti hőmérséklete +35˚C.</w:t>
      </w:r>
    </w:p>
    <w:p>
      <w:pPr>
        <w:pStyle w:val="Normal"/>
        <w:jc w:val="both"/>
        <w:rPr/>
      </w:pPr>
      <w:r>
        <w:rPr/>
        <w:t>A készüléket ne tegye magukból meleget kiadó eszközök közelébe (mint pl.: fűtőtest, sütő). Általánosan a készüléket csak olyan helyen szabad üzemeltetni, ahol a külső hőforrások által okozott felmelegedés megakadályozható és nincs kitéve direkt vagy közvetlen napsüt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 során keletkező hőt a természetes levegőáramlással ki kell vezetni, ezért a készüléket nem szabad letakarni vagy zárt szekrénybe tenni. </w:t>
      </w:r>
    </w:p>
    <w:p>
      <w:pPr>
        <w:pStyle w:val="Normal"/>
        <w:jc w:val="both"/>
        <w:rPr/>
      </w:pPr>
      <w:r>
        <w:rPr/>
        <w:t>Erre akkor is ügyelni kell, amikor Infra-egérrel üzemelteti a vevőt, és ezért a Tv készülék mögött helyezi el a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sítson a készülék körül legalább 10 cm szabad helyet. A fűtés vagy a készülék közelében lévő egyéb hőforrások károsodáshoz vagy hibás működéshez vezethetnek. Semmilyen nyílt lángot például égő gyertyát nem szabad a készülék tetejére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ben keletkező hő és a gumilábak miatt az alatta lévő felület elszíneződhet, ezért ennek megfelelően helyezze el a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ne helyezze magas páratartalmú helyiségbe, például konyhába, szaunába, mert a lecsapódó pára károk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z, mérsékelt hőmérsékletű helyen tartsa a műholdvevőt, csöpögő és spriccelő vízforrásoktól távol.</w:t>
      </w:r>
    </w:p>
    <w:p>
      <w:pPr>
        <w:pStyle w:val="Normal"/>
        <w:jc w:val="both"/>
        <w:rPr/>
      </w:pPr>
      <w:r>
        <w:rPr/>
        <w:t>Ha a készüléket hideg helyről melegre viszi, akkor a belsejében lecsapódik a pára, ezért ilyenkor legalább egy órán keresztül ne kapcsolja be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álózati csatlakoz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FIGYELEM!</w:t>
      </w:r>
    </w:p>
    <w:p>
      <w:pPr>
        <w:pStyle w:val="Normal"/>
        <w:rPr/>
      </w:pPr>
      <w:r>
        <w:rPr/>
        <w:t>Csak a mellékelt eredeti hálózati tápegységet használja! A készüléket nem szabad másáramforráshoz csatlakoztatni (pl.: auto akkumulátor)</w:t>
      </w:r>
    </w:p>
    <w:p>
      <w:pPr>
        <w:pStyle w:val="Normal"/>
        <w:jc w:val="both"/>
        <w:rPr/>
      </w:pPr>
      <w:r>
        <w:rPr/>
        <w:t>A készülék hálózati kábelét 230 V~, 50 Hz-es aljzathoz csatlakoztassa. A csatlakozóaljzatnak mindig jól elérhetőnek kell lennie, hogy bármikor ki tudja hú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lózati csatlakozót akkor szabad bedugni, ha már minden más csatlakoztatást elvégzett. Ha a hálózati csatlakozó megsérült vagy ha a készüléket bármilyen károsodás érte, akkor nem szabad azt bekapcsolni. A hálózati csatlakozás oldásához mindig a dugónál fogja meg a csatlakozót, ne a kábelné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ülje a készülék vízzel vagy nedvességgel való érintkezését. Ne tegye a készüléket kád, úszómedence vagy bármilyen spriccelő víz közel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helyezzen a készülékre folyadékkal töltött edényt, pl. vázát. Ez balesethez vezethet, a kiömlő folyadék jelentős károkat okozhat, ill. elektromos áramütés veszélyét hordozhatja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nal húzza ki a hálózati kábelt, ha a folyadék vagy valamilyen idegen tárgy kerül a készülék belsejébe.  Mielőtt újra bekapcsolná a készüléket vigye szakszerviz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ha ne próbálja meg kinyitni a készüléket, bízza a munka szakemb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 hagyja, hogy a gyerekek felügyelet nélkül használják a készüléket. Idegen tárgyak, pl.: tű, pénzérme ne essen a készülék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hátoldalán lévő csatlakozókat ne érintse meg semmilyen fém tárggyal, mert ez rövidzár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mindig földelt hálózati aljzatba dugja, ami a készülék közelében van. A csatlakoztatáshoz a hálózati csatlakozó dugóját mindig teljesen dug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tegye ki a készüléket erős mágneses sugárzásnak (pl.: motor, hangszóró, transzformátor). Mindig egy könnyen elérhető aljzatot használjon, kerülje a hosszabbí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lózati csatlakozót nedves kézzel ne fogja meg. Füst vagy kellemetlen szag észlelése esetén azonnal húzza ki a hálózati csatlakoz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idegen tárgy kerül a készülék belsejébe vagy a hálózati csatlakoz megsérül , akkor nem szabad a készüléket tovább használni. Vigye szakszervizbe és bízza szakemberre a javítá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vatar esetén húzza ki a hálózati és az antennakáb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készüléket hosszabb ideig nem használja, mert például elutazik, akkor húzza ki a hálózati csatlakozót. A távirányítóból is vegye ki az elemeket, mert az elemekből kifolyó sav károsíthatja a távirányítót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öldelés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z antenna kábelnek a parabola antenna rendszer szigetelésével össze kell lennie kötve! A rendszer földelésének a nemzetközi biztonsági előírásoknak megfelelően kell bekötve lennie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isztás és gondozás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Tisztítás előtt a készüléket le kell választani az elektromos hálózatról (húzza ki a hálózati kábelt). </w:t>
      </w:r>
    </w:p>
    <w:p>
      <w:pPr>
        <w:pStyle w:val="Normal"/>
        <w:jc w:val="both"/>
        <w:rPr/>
      </w:pPr>
      <w:r>
        <w:rPr/>
        <w:t>Tisztításhoz mindig egy száraz, puha rongyot használjon. Ne használjon semmilyen oldószert, ami a készülék burkolatát kikezdheti. A tisztítószert sose permetezze direkt a készülékr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z elemek kezelés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z elemeket nem szabad semmilyen hőnek kitenni, mint pl.: napsütés vagy tűz.</w:t>
      </w:r>
    </w:p>
    <w:p>
      <w:pPr>
        <w:pStyle w:val="Normal"/>
        <w:jc w:val="both"/>
        <w:rPr/>
      </w:pPr>
      <w:r>
        <w:rPr/>
        <w:t>Az elemek méreganyagokat tartalmazhatnak. Ügyeljen arra, hogy az elemek ne kerüljenek gyermekek kezébe, mert szájukba vehetik és véletlenül lenyelhetik. A kimerült elemek kárt okozhatnak a távirányítókban. Ha a készüléket hosszabb ideig nem használja, akkor vegye ki az elemeket a távirányítóból.</w:t>
      </w:r>
    </w:p>
    <w:p>
      <w:pPr>
        <w:pStyle w:val="Normal"/>
        <w:jc w:val="both"/>
        <w:rPr/>
      </w:pPr>
      <w:r>
        <w:rPr/>
        <w:t>A kimerült elemeket a megfelelő szelektív hulladékgyűjtőben helyezze el!</w:t>
      </w:r>
    </w:p>
    <w:p>
      <w:pPr>
        <w:pStyle w:val="Normal"/>
        <w:jc w:val="both"/>
        <w:rPr/>
      </w:pPr>
      <w:r>
        <w:rPr/>
        <w:t>A normál elemeket nem szabad feltölteni, felmelegíteni vagy nyílt tűzbe dobni. (Robbanásveszély!)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A műholdvevő előlapj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kijelző vagy pont-mátrix vagy LED kijelző, valamint tartalmaz egy státusz LED-et  </w:t>
      </w:r>
    </w:p>
    <w:p>
      <w:pPr>
        <w:pStyle w:val="Normal"/>
        <w:ind w:firstLine="360"/>
        <w:rPr/>
      </w:pPr>
      <w:r>
        <w:rPr/>
        <w:t>Kijelző magyarázat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86"/>
        <w:gridCol w:w="2186"/>
        <w:gridCol w:w="299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-mátrix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kijelző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usz L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„Standby” (készenléti)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ev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szám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bekapcsolt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zítő bekapcsol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340804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0</wp:posOffset>
                </wp:positionV>
                <wp:extent cx="1485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t mátrix kijelző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4.5pt;mso-position-vertical-relative:text;margin-left:243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t mátrix kijel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974850</wp:posOffset>
                </wp:positionV>
                <wp:extent cx="1485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D kijelző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5.5pt;mso-position-vertical-relative:text;margin-left:252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D kijel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Kpalrs"/>
        <w:rPr>
          <w:sz w:val="24"/>
        </w:rPr>
      </w:pPr>
      <w:r>
        <w:rPr>
          <w:sz w:val="24"/>
        </w:rPr>
        <w:t>A műholdvevő hátlap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ülső hálózati tápegység dugója 12VDC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ideokimenet RCA (analóg)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udiokimenet RCA (analóg)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DMI csatlakozó, a Tv-hez való csatlakozáshoz HDMI kábellel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USB aljzat külső merevlemez csatlakoztatásához vagy szoftver frissítéshez</w:t>
      </w:r>
    </w:p>
    <w:p>
      <w:pPr>
        <w:pStyle w:val="Szvegtrzs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CI (Common Interface) csatlakozó a kártyaolvasó modul fogadásához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igitális műhold-KF bemenet. A műholdvevő antenna LNB-jének csatlakoztatására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igitális RCA hang kimenet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J-11-es adatcsatlakozó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műholdvevő csatlak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arabolaantenna csatlak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holdvevő antenna levezető koaxiális kábelét csatlakoztassa a digitális műhold-KF bemenet (8) alj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v készülék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Tv készülék csatlakoztatásához használja a HDMI aljzatot (5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lternatívaként használhatja az analóg video (3) / audio LR (4) csatlakozókat is egy megfelelő kábell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gitális többcsatornás erősí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űholdvevő rendelkezik egy egy elektromos Dolby digitális hangkimenettel. Ha hi-fi erősítője ilyen bemenettel rendelkezik, akkor ezt a bemenetet a műholdvevő DOLBY DIGITAL kimenetéhez csatlakoztatha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ülső merevlemez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USB csatlakozóra (6) külső merevlemezt dughat rá! </w:t>
      </w:r>
    </w:p>
    <w:p>
      <w:pPr>
        <w:pStyle w:val="Normal"/>
        <w:jc w:val="both"/>
        <w:rPr>
          <w:b/>
          <w:b/>
        </w:rPr>
      </w:pPr>
      <w:r>
        <w:rPr>
          <w:b/>
        </w:rPr>
        <w:t>Fontos megjegyzések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A csatlakoztatást vagy a leválasztást mindig készenléti (Standby) állapotban tegye meg!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Figyeljen arra, hogy az USB csatlakozó csak USB 2.0-ás merevlemezeket fogad el, ill. azok maximális kapacitása 500 GB leh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ra-egér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hhoz, hogy a készülék észrevehetetlen legyen az RJ 11-es adatcsatlakozóhoz (10) egy ún. infra-egeret csatlakoztathat. Ekkor a készüléket elrejtheti, csak az infra egér kell olyan helyen legyen, ahol a távirányító jeleit venni tudja. Az infra-egér tartalmaz egy kétszínű LED-et, amely a készülék működési állapotát mutatja: piros – készenléti állapot, zöld – bekapcsolt állapot.</w:t>
      </w:r>
    </w:p>
    <w:p>
      <w:pPr>
        <w:pStyle w:val="Normal"/>
        <w:rPr/>
      </w:pPr>
      <w:r>
        <w:rPr/>
        <w:t xml:space="preserve">A készülék elhelyezésekor figyeljen a biztonsági útmutatóban leírtakra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lózati kábel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llékelt hálózati kábellel a 230V~ / 50Hz-es hálózathoz csatlakoztathatja a külső tápegységet, amit egy másik kábellel a készülékhez kell csatlakoztat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Az elemek behelyezése</w:t>
      </w:r>
      <w:r>
        <w:rPr>
          <w:b/>
          <w:bCs/>
          <w:i/>
          <w:iCs/>
          <w:sz w:val="28"/>
          <w:szCs w:val="28"/>
        </w:rPr>
        <w:t xml:space="preserve"> a távszabályzóba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</w:rPr>
        <w:t>Nyissa ki az elemtartó fedelét a távszabályzó alsó részén. A helyes polaritásra ügyelve helyezze be a két 1,5 V-os (AAA típusú) elemet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Megjegyzés:</w:t>
      </w:r>
    </w:p>
    <w:p>
      <w:pPr>
        <w:pStyle w:val="Normal"/>
        <w:jc w:val="both"/>
        <w:rPr/>
      </w:pPr>
      <w:r>
        <w:rPr/>
        <w:t xml:space="preserve">Ha a műholdvevő a távszabályzó egyes parancsait már nem követi, vagy téveszti, az elemeket ki kell cserélni. </w:t>
      </w:r>
      <w:r>
        <w:rPr>
          <w:bCs/>
        </w:rPr>
        <w:t xml:space="preserve">Az elemeket nem szabad túlzott hőhatásnak kitenni, és nem szabad tölteni. </w:t>
      </w:r>
      <w:r>
        <w:rPr/>
        <w:t>Az elhasznált elemeket ne a háztartási szemétbe tegye, hanem adja le az erre szolgáló gyűjtőhelye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ozzájárulás a környezetvédelemhez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Ezeket a jeleket találhatja meg a káros anyag tartalmú elemeken:</w:t>
      </w:r>
    </w:p>
    <w:p>
      <w:pPr>
        <w:pStyle w:val="TextBodyIndent"/>
        <w:ind w:left="0" w:hanging="0"/>
        <w:rPr>
          <w:bCs/>
          <w:iCs/>
          <w:szCs w:val="18"/>
          <w:lang w:val="en-US" w:eastAsia="en-US"/>
        </w:rPr>
      </w:pPr>
      <w:r>
        <w:rPr>
          <w:bCs/>
          <w:iCs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514600</wp:posOffset>
            </wp:positionH>
            <wp:positionV relativeFrom="paragraph">
              <wp:posOffset>196850</wp:posOffset>
            </wp:positionV>
            <wp:extent cx="2514600" cy="1104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Pb</w:t>
      </w:r>
      <w:r>
        <w:rPr>
          <w:bCs/>
          <w:iCs/>
          <w:szCs w:val="18"/>
        </w:rPr>
        <w:t xml:space="preserve"> = Ólomtartalmú elem</w:t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Cd</w:t>
      </w:r>
      <w:r>
        <w:rPr>
          <w:bCs/>
          <w:iCs/>
          <w:szCs w:val="18"/>
        </w:rPr>
        <w:t xml:space="preserve"> = Cadmium-tartalmú elem</w:t>
      </w:r>
    </w:p>
    <w:p>
      <w:pPr>
        <w:pStyle w:val="TextBodyIndent"/>
        <w:ind w:left="0" w:hanging="0"/>
        <w:rPr/>
      </w:pPr>
      <w:r>
        <w:rPr>
          <w:b/>
          <w:bCs/>
          <w:iCs/>
          <w:szCs w:val="18"/>
        </w:rPr>
        <w:t>Hg</w:t>
      </w:r>
      <w:r>
        <w:rPr>
          <w:bCs/>
          <w:iCs/>
          <w:szCs w:val="18"/>
        </w:rPr>
        <w:t xml:space="preserve"> = Higany-tartalmú elem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A csomagolóanyagról</w:t>
      </w:r>
    </w:p>
    <w:p>
      <w:pPr>
        <w:pStyle w:val="TextBodyIndent"/>
        <w:ind w:left="0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TextBodyIndent"/>
        <w:ind w:left="0" w:hanging="0"/>
        <w:rPr>
          <w:szCs w:val="18"/>
        </w:rPr>
      </w:pPr>
      <w:r>
        <w:rPr>
          <w:bCs/>
        </w:rPr>
        <w:t>A készülék csomagolóanyagi újrafelhasználhatóak. A csomagoláshoz használt zacskót ne adja felügyelet nélkül gyermekek kezébe</w:t>
      </w:r>
    </w:p>
    <w:p>
      <w:pPr>
        <w:pStyle w:val="TextBodyIndent"/>
        <w:ind w:left="0" w:hanging="0"/>
        <w:rPr>
          <w:szCs w:val="18"/>
        </w:rPr>
      </w:pPr>
      <w:r>
        <w:rPr>
          <w:szCs w:val="1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Megjegyzés a környezetvédelemhez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900430" cy="1138555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ávszabályz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788035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ombok funkcióit a további leírásokban is megtalálja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a biztonsági tudnivalókat elolvasta és a „Műholdvevő csatlakoztatása” című fejezetet is átnézte bedughatja a 230V-os hálózatba a készüléket. A készülék első bekapcsolásakor az installáció segítésére egy „Üdvözlő”-menüt fog látni.  Ennek segítségével egyszerű módon végezheti el a digitális műholdvevő legfontosabb beállításai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nünyelv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936750</wp:posOffset>
            </wp:positionH>
            <wp:positionV relativeFrom="paragraph">
              <wp:posOffset>9207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lső lépésként a menü nyelvét választhatj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, majd az </w:t>
      </w:r>
      <w:r>
        <w:rPr>
          <w:b/>
        </w:rPr>
        <w:t>OK</w:t>
      </w:r>
      <w:r>
        <w:rPr/>
        <w:t xml:space="preserve">-val hagyhat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szág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936750</wp:posOffset>
            </wp:positionH>
            <wp:positionV relativeFrom="paragraph">
              <wp:posOffset>7747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zután kiválaszthatja, hogy melyik országban használja a készüléket. Ezt szintén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teheti meg, majd az </w:t>
      </w:r>
      <w:r>
        <w:rPr>
          <w:b/>
        </w:rPr>
        <w:t>OK</w:t>
      </w:r>
      <w:r>
        <w:rPr/>
        <w:t xml:space="preserve">-val hagyhatja jóvá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ország kiválasztása csak az adólista rendezését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Antenna (Sat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936750</wp:posOffset>
            </wp:positionH>
            <wp:positionV relativeFrom="paragraph">
              <wp:posOffset>46990</wp:posOffset>
            </wp:positionV>
            <wp:extent cx="3822700" cy="2879725"/>
            <wp:effectExtent l="0" t="0" r="0" b="0"/>
            <wp:wrapTight wrapText="bothSides">
              <wp:wrapPolygon edited="0">
                <wp:start x="-106" y="-142"/>
                <wp:lineTo x="-106" y="21526"/>
                <wp:lineTo x="21652" y="21526"/>
                <wp:lineTo x="21652" y="-142"/>
                <wp:lineTo x="-106" y="-142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Utolsó előtti lépéskén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 válassza ki azt a műholdat, amelyikkel szeretné, hogy kezdődjön az adólista. Végül a menüt az </w:t>
      </w:r>
      <w:r>
        <w:rPr>
          <w:b/>
        </w:rPr>
        <w:t>OK</w:t>
      </w:r>
      <w:r>
        <w:rPr/>
        <w:t xml:space="preserve"> gomb lenyomásával zárhatja be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mennyiben nem ekképpen zárja be a menüt (pl. áramszünet miatt), vagy visszaállítja a készüléket a gyári beállításokba, akkor a következő bekapcsoláskor ismét ez a menü fog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DiSEqC kapcsolós rendszert használ az Installáció menüben az Antenna konfigurációt az Ön rendszeréhez kell igazítani!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űholdvétel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>
          <w:bCs/>
          <w:iCs/>
        </w:rPr>
        <w:t xml:space="preserve">Utolsó lépésként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>gombokkal válassza ki a műhold vétel típusát. Standard vagy SCR (Sat Channel Router)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Standard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Ezt az opciót akkor válassza, amennyiben egy hagyományos vételi rendszerrel rendelkezik (Parabolaantenna + univerzális LNB). Nyomja meg az </w:t>
      </w:r>
      <w:r>
        <w:rPr>
          <w:b/>
        </w:rPr>
        <w:t>OK</w:t>
      </w:r>
      <w:r>
        <w:rPr/>
        <w:t xml:space="preserve"> gombot és a Standard beállítások automatikusan betöltődnek és megkezdheti a készülék használatát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u w:val="single"/>
        </w:rPr>
      </w:pPr>
      <w:r>
        <w:rPr>
          <w:u w:val="single"/>
        </w:rPr>
        <w:t xml:space="preserve">Megjegyzés: 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Ha a menüt nem fejezi be (pl. áramszünet miatt), vagy visszaállítja a gyári beállításokat, akkor újra az Üdvözlő menü fog megjelenni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SCR (Sat Channel Router)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Ezt az opciót akkor válassza, ha SCR vételi rendszerhez csatlakozik. Ebben az esetben a következő pontokra figyeljen:</w:t>
      </w:r>
    </w:p>
    <w:p>
      <w:pPr>
        <w:pStyle w:val="Normal"/>
        <w:numPr>
          <w:ilvl w:val="0"/>
          <w:numId w:val="13"/>
        </w:numPr>
        <w:tabs>
          <w:tab w:val="right" w:pos="709" w:leader="none"/>
        </w:tabs>
        <w:rPr/>
      </w:pPr>
      <w:r>
        <w:rPr/>
        <w:t>A beállításokat bízza szakemberre.</w:t>
      </w:r>
    </w:p>
    <w:p>
      <w:pPr>
        <w:pStyle w:val="Normal"/>
        <w:numPr>
          <w:ilvl w:val="0"/>
          <w:numId w:val="13"/>
        </w:numPr>
        <w:tabs>
          <w:tab w:val="right" w:pos="709" w:leader="none"/>
        </w:tabs>
        <w:rPr/>
      </w:pPr>
      <w:r>
        <w:rPr/>
        <w:t>Mivel ennél a rendszernél ugyanarra a koaxkábelre több beltéri egység csatlakozik, ezért fontos, hogy valamennyi készülék erre a rendszerre legyen beállítva</w:t>
      </w:r>
    </w:p>
    <w:p>
      <w:pPr>
        <w:pStyle w:val="Normal"/>
        <w:numPr>
          <w:ilvl w:val="0"/>
          <w:numId w:val="13"/>
        </w:numPr>
        <w:tabs>
          <w:tab w:val="right" w:pos="709" w:leader="none"/>
        </w:tabs>
        <w:rPr/>
      </w:pPr>
      <w:r>
        <w:rPr/>
        <w:t>Mindegyik készüléknek egy meghatározott azonosító számú (SCR-ID) vételi csatornával kell rendelkeznie, amihez egy vételi frekvencia tartozik. Az adott azonosítót az antenna aljzaton vagy a rendszer leírásában vagy az SCR multikapcsolón találhatja meg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assza ki az SCR opciót és nyomja meg az </w:t>
      </w:r>
      <w:r>
        <w:rPr>
          <w:b/>
        </w:rPr>
        <w:t>OK</w:t>
      </w:r>
      <w:r>
        <w:rPr/>
        <w:t xml:space="preserve"> gombot. A megjelenő menüben adja meg az Ön készülékéhez rendelt SCR-ID-t, majd lépjen a frekvencia sorra és nyomja meg az </w:t>
      </w:r>
      <w:r>
        <w:rPr>
          <w:b/>
        </w:rPr>
        <w:t>OK</w:t>
      </w:r>
      <w:r>
        <w:rPr/>
        <w:t xml:space="preserve"> gombot. Itt a készülékhez rendelt vételi frekvenciát adhatja meg a </w:t>
      </w:r>
      <w:r>
        <w:rPr>
          <w:b/>
        </w:rPr>
        <w:t>0-9</w:t>
      </w:r>
      <w:r>
        <w:rPr/>
        <w:t xml:space="preserve"> gombokkal, madj az </w:t>
      </w:r>
      <w:r>
        <w:rPr>
          <w:b/>
        </w:rPr>
        <w:t>OK</w:t>
      </w:r>
      <w:r>
        <w:rPr/>
        <w:t xml:space="preserve"> gombbal hagyja jóvá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Végül a mentés menüpontba elmentheti a beállításokat.</w:t>
      </w:r>
    </w:p>
    <w:p>
      <w:pPr>
        <w:pStyle w:val="Normal"/>
        <w:tabs>
          <w:tab w:val="clear" w:pos="709"/>
          <w:tab w:val="right" w:pos="5529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4"/>
        <w:tabs>
          <w:tab w:val="clear" w:pos="709"/>
          <w:tab w:val="right" w:pos="5529" w:leader="none"/>
        </w:tabs>
        <w:rPr>
          <w:sz w:val="24"/>
        </w:rPr>
      </w:pPr>
      <w:r>
        <w:rPr>
          <w:sz w:val="24"/>
        </w:rPr>
        <w:t>Be- és kikapcs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egjegyzés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zt a funkciót a Beállítások / Általános menüpontban lehet be- ill. kikapcsolni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Ha be van kapcsolva, akkor a készülék bekapcsolása kb. 10 mp-ig tart (kijelzés: „boot”) Minden bekapcsolás után a készülék az 1-es programmal indul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Ha ki van kapcsolva, akkor a készülék bekapcsolása után azonnal a legutoljára nézett műsor látható (pl.: 001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készülék rendelkezik egy automata készenléti funkcióval is. Ezt a funkciót a Beállítások / Általános menüpontban lehet be- ill. kikapcsolni. Ha ez a funkció be van kapcsolva, akkor a készülék 3 órás üzemidő után kikapcsol. A kikapcsolás csak akkor történik meg, ha nincs semmilyen időzítő beállítva, ill. semmilyen gombot nem nyo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Megjegyzés: A műholdvevő csak a hálózati kábel dugójának aljzatból való kihúzása esetén áramtalanítható teljesen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zemmód választás</w:t>
      </w:r>
    </w:p>
    <w:p>
      <w:pPr>
        <w:pStyle w:val="Normal"/>
        <w:ind w:left="360" w:hanging="0"/>
        <w:jc w:val="both"/>
        <w:rPr/>
      </w:pPr>
      <w:r>
        <w:rPr/>
        <w:t>TV és Rádió üzemmódok között tud választani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kívánt üzemmódot a </w:t>
      </w:r>
      <w:r>
        <w:rPr>
          <w:b/>
          <w:bCs/>
        </w:rPr>
        <w:t>TV</w:t>
      </w:r>
      <w:r>
        <w:rPr/>
        <w:t xml:space="preserve"> vagy a </w:t>
      </w:r>
      <w:r>
        <w:rPr>
          <w:b/>
          <w:bCs/>
        </w:rPr>
        <w:t>RADIO</w:t>
      </w:r>
      <w:r>
        <w:rPr/>
        <w:t xml:space="preserve"> gomb megnyomásával érhe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ngerő beállítás</w:t>
      </w:r>
    </w:p>
    <w:p>
      <w:pPr>
        <w:pStyle w:val="Normal"/>
        <w:numPr>
          <w:ilvl w:val="0"/>
          <w:numId w:val="26"/>
        </w:numPr>
        <w:rPr/>
      </w:pPr>
      <w:r>
        <w:rPr>
          <w:bCs/>
        </w:rPr>
        <w:t xml:space="preserve">A műholdvevő hangerejét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állíthatja be.</w:t>
      </w:r>
    </w:p>
    <w:p>
      <w:pPr>
        <w:pStyle w:val="Normal"/>
        <w:ind w:left="360" w:hanging="0"/>
        <w:jc w:val="both"/>
        <w:rPr/>
      </w:pPr>
      <w:r>
        <w:rPr>
          <w:bCs/>
        </w:rPr>
        <w:t>A hangerő értékét a képernyő egy skálán jelzi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ítás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megnyomásával a műholdvevő hangja kikapcsolható. A képernyő jobb sarkában lesz kijelzése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ismételt megnyomása a hangot visszakapcsolja.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ogramválasz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Normál átkapcsolás: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A programok lépésről lépésre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thatók. A programok gyors átlapozásához tartsa lenyomv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 valamelyiké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9"/>
        </w:numPr>
        <w:rPr>
          <w:b/>
          <w:b/>
        </w:rPr>
      </w:pPr>
      <w:r>
        <w:rPr>
          <w:b/>
        </w:rPr>
        <w:t>Közvetlen beírás:</w:t>
      </w:r>
    </w:p>
    <w:p>
      <w:pPr>
        <w:pStyle w:val="Normal"/>
        <w:ind w:left="360" w:hanging="0"/>
        <w:jc w:val="both"/>
        <w:rPr/>
      </w:pPr>
      <w:r>
        <w:rPr/>
        <w:t xml:space="preserve">Egy vagy több számjegyű programszámot a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hat be és az </w:t>
      </w:r>
      <w:r>
        <w:rPr>
          <w:b/>
          <w:bCs/>
        </w:rPr>
        <w:t>OK</w:t>
      </w:r>
      <w:r>
        <w:rPr/>
        <w:t xml:space="preserve"> gombbal hívhatja be. Nem létező programszámokat a készülék nem veszi tudomásu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>
          <w:b/>
        </w:rPr>
        <w:t>Program választása a listákból: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megnyomásával a legutóbbi állomáslista jelenik meg. A listát a</w:t>
      </w:r>
      <w:r>
        <w:rPr>
          <w:b/>
        </w:rPr>
        <w:t xml:space="preserve"> ◄</w:t>
      </w:r>
      <w:r>
        <w:rPr/>
        <w:t> </w:t>
      </w:r>
      <w:r>
        <w:rPr>
          <w:b/>
        </w:rPr>
        <w:t>►</w:t>
      </w:r>
      <w:r>
        <w:rPr/>
        <w:t xml:space="preserve"> gombokkal lapozhatja á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kétszeri megnyomásával a következő menüt láthat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635" cy="286385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6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dvencek lista: Az Ön saját kedvenceinek listája</w:t>
      </w:r>
    </w:p>
    <w:p>
      <w:pPr>
        <w:pStyle w:val="Normal"/>
        <w:ind w:left="360" w:hanging="0"/>
        <w:rPr/>
      </w:pPr>
      <w:r>
        <w:rPr/>
        <w:t>Rádiólista: A tárolt rádióprogramok listája</w:t>
      </w:r>
    </w:p>
    <w:p>
      <w:pPr>
        <w:pStyle w:val="Normal"/>
        <w:ind w:left="360" w:hanging="0"/>
        <w:rPr/>
      </w:pPr>
      <w:r>
        <w:rPr/>
        <w:t>Tv lista: A tárolt Tv programok listája</w:t>
      </w:r>
    </w:p>
    <w:p>
      <w:pPr>
        <w:pStyle w:val="Normal"/>
        <w:ind w:left="360" w:hanging="0"/>
        <w:rPr/>
      </w:pPr>
      <w:r>
        <w:rPr/>
        <w:t>ABC sorrend: A tárolt Tv- és rádióprogramok abc sorrendi listáj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kívánt listát kiválaszthatja és az </w:t>
      </w:r>
      <w:r>
        <w:rPr>
          <w:b/>
          <w:bCs/>
        </w:rPr>
        <w:t>OK</w:t>
      </w:r>
      <w:r>
        <w:rPr/>
        <w:t xml:space="preserve"> gombbal hívhatja elő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ind w:left="360" w:hanging="0"/>
        <w:jc w:val="both"/>
        <w:rPr/>
      </w:pPr>
      <w:r>
        <w:rPr/>
        <w:t xml:space="preserve">Az ABC sorrendi listában minden program abc sorrendben jelenik meg. Egy program keresésekor a </w:t>
      </w:r>
      <w:r>
        <w:rPr>
          <w:b/>
          <w:bCs/>
        </w:rPr>
        <w:t>SWAP</w:t>
      </w:r>
      <w:r>
        <w:rPr/>
        <w:t xml:space="preserve"> gomb megnyomásával egy táblázat jelenik meg az abc betűive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/>
        <w:t>,</w:t>
      </w:r>
      <w:r>
        <w:rPr>
          <w:b/>
        </w:rPr>
        <w:t xml:space="preserve"> ◄</w:t>
      </w:r>
      <w:r>
        <w:rPr/>
        <w:t>,</w:t>
      </w:r>
      <w:r>
        <w:rPr>
          <w:b/>
        </w:rPr>
        <w:t xml:space="preserve"> ► </w:t>
      </w:r>
      <w:r>
        <w:rPr/>
        <w:t xml:space="preserve">gombokkal keresett program kezdőbetűjét választhatja ki és az </w:t>
      </w:r>
      <w:r>
        <w:rPr>
          <w:b/>
          <w:bCs/>
        </w:rPr>
        <w:t>OK</w:t>
      </w:r>
      <w:r>
        <w:rPr/>
        <w:t xml:space="preserve"> gombbal hívhatja be az ezen betűvel kezdődő adásokat. A </w:t>
      </w:r>
      <w:r>
        <w:rPr>
          <w:b/>
          <w:bCs/>
        </w:rPr>
        <w:t>SWAP</w:t>
      </w:r>
      <w:r>
        <w:rPr/>
        <w:t xml:space="preserve"> gombbal visszatérhet a csatornalistába és kiválaszthatja a keresett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, majd nyomjon </w:t>
      </w:r>
      <w:r>
        <w:rPr>
          <w:b/>
          <w:bCs/>
        </w:rPr>
        <w:t>OK</w:t>
      </w:r>
      <w:r>
        <w:rPr/>
        <w:t>-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/>
      </w:pPr>
      <w:r>
        <w:rPr/>
        <w:t>A műholdvevő megjegyzi a legutoljára nézett (vagy hallgatott) programo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bal a legutoljára nézett (vagy hallgatott) programra kapcsolhat.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 ismételt megnyomásával visszakapcsolhat az előző progr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programváltásnál a jelenlegi és a következő műsor címe és kezdési ideje megjelenik a képernyőn. Ezen információt az </w:t>
      </w:r>
      <w:r>
        <w:rPr>
          <w:b/>
          <w:bCs/>
        </w:rPr>
        <w:t>OK</w:t>
      </w:r>
      <w:r>
        <w:rPr/>
        <w:t xml:space="preserve"> gomb megnyomásával is elő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váltás felvétel köz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vétel készítése közben csak olyan programokra válthat, amelyek a csatornalistában fehér felirattal jelennek meg (azonos transzponderben vannak a felvett adással). A fekete feliratú csatornák ilyenkor nem elérhetőek.</w:t>
      </w:r>
    </w:p>
    <w:p>
      <w:pPr>
        <w:pStyle w:val="Normal"/>
        <w:jc w:val="both"/>
        <w:rPr/>
      </w:pPr>
      <w:r>
        <w:rPr/>
        <w:t>Az éppen felvétel alatt lévő program neve piros felirattal jelenik meg a listában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 Beállítások menüben a műholdvevő alapvető működési adatait lehe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sználathoz mindössze a helyi idő eltérését kell beállítani, hogy a képernyőn megjelenő idő és a műsorok időpontjainak kijelzése helye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egyes menüpontokat a képernyő alsó sarkában megjelenő szöveg magyar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◄► </w:t>
      </w:r>
      <w:r>
        <w:rPr/>
        <w:t>gombbal lehet a beállításokat megváltozni. Amikor kilép a menükből (</w:t>
      </w:r>
      <w:r>
        <w:rPr>
          <w:b/>
          <w:bCs/>
        </w:rPr>
        <w:t>EXIT</w:t>
      </w:r>
      <w:r>
        <w:rPr/>
        <w:t xml:space="preserve"> gomb), a műholdvevő felkínálja a változtatások eltárolását, vagy a korábbi beállítások megtartását. A két lehetőség közö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zthat és az </w:t>
      </w:r>
      <w:r>
        <w:rPr>
          <w:b/>
          <w:bCs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gitális műholdvevőt a </w:t>
      </w:r>
      <w:r>
        <w:rPr/>
        <w:drawing>
          <wp:inline distT="0" distB="0" distL="0" distR="0">
            <wp:extent cx="107950" cy="12446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bal kapcsolja be. Nyomja meg a </w:t>
      </w:r>
      <w:r>
        <w:rPr>
          <w:b/>
          <w:bCs/>
        </w:rPr>
        <w:t>MENU</w:t>
      </w:r>
      <w:r>
        <w:rPr/>
        <w:t xml:space="preserve"> gombot. A főmenü jelenik meg: az első menüsor lesz kijelölve: Beállí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2051050</wp:posOffset>
            </wp:positionH>
            <wp:positionV relativeFrom="paragraph">
              <wp:posOffset>-6350</wp:posOffset>
            </wp:positionV>
            <wp:extent cx="3803650" cy="2851150"/>
            <wp:effectExtent l="0" t="0" r="0" b="0"/>
            <wp:wrapTight wrapText="bothSides">
              <wp:wrapPolygon edited="0">
                <wp:start x="-107" y="-69"/>
                <wp:lineTo x="-107" y="21526"/>
                <wp:lineTo x="21652" y="21526"/>
                <wp:lineTo x="21652" y="-69"/>
                <wp:lineTo x="-107" y="-69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Nyomja meg az </w:t>
      </w:r>
      <w:r>
        <w:rPr>
          <w:b/>
          <w:bCs/>
        </w:rPr>
        <w:t>OK</w:t>
      </w:r>
      <w:r>
        <w:rPr/>
        <w:t xml:space="preserve"> gombot. </w:t>
      </w:r>
    </w:p>
    <w:p>
      <w:pPr>
        <w:pStyle w:val="Normal"/>
        <w:jc w:val="both"/>
        <w:rPr/>
      </w:pPr>
      <w:r>
        <w:rPr/>
        <w:t>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Merevlemez kezelése menüpont csak akkor jelenik meg, ha az USB csatlakozóhoz valamilyen merevlemez van csatlakozta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051050</wp:posOffset>
            </wp:positionH>
            <wp:positionV relativeFrom="paragraph">
              <wp:posOffset>39370</wp:posOffset>
            </wp:positionV>
            <wp:extent cx="3794125" cy="2851150"/>
            <wp:effectExtent l="0" t="0" r="0" b="0"/>
            <wp:wrapTight wrapText="bothSides">
              <wp:wrapPolygon edited="0">
                <wp:start x="-94" y="-127"/>
                <wp:lineTo x="-94" y="21533"/>
                <wp:lineTo x="21647" y="21533"/>
                <wp:lineTo x="21647" y="-127"/>
                <wp:lineTo x="-94" y="-127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Nyomja meg az OK gombot és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és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választhatja ki az adott funkciót és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Készülék beállít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936750</wp:posOffset>
            </wp:positionH>
            <wp:positionV relativeFrom="paragraph">
              <wp:posOffset>71120</wp:posOffset>
            </wp:positionV>
            <wp:extent cx="3822700" cy="2879725"/>
            <wp:effectExtent l="0" t="0" r="0" b="0"/>
            <wp:wrapTight wrapText="bothSides">
              <wp:wrapPolygon edited="0">
                <wp:start x="-106" y="-142"/>
                <wp:lineTo x="-106" y="21526"/>
                <wp:lineTo x="21652" y="21526"/>
                <wp:lineTo x="21652" y="-142"/>
                <wp:lineTo x="-106" y="-142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Helyi idő</w:t>
      </w:r>
    </w:p>
    <w:p>
      <w:pPr>
        <w:pStyle w:val="Normal"/>
        <w:ind w:left="720" w:hanging="0"/>
        <w:jc w:val="both"/>
        <w:rPr/>
      </w:pPr>
      <w:r>
        <w:rPr/>
        <w:t xml:space="preserve">A készülék bekapcsolása után be kell állítani a GMT-től való eltérést. A beállítás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égezheti el. Közép-Európára télen +1.00 óra, nyáron +2.00 óra igaz. Ezt a beállítást a nyári időszámításra való átállásnál aktualizá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Menünyelv kiválasztása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kívánt menü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Bekapcsolási hangerő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állíthatja a bekapcsoláskor érvényes hangerő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HDMI audio kimenet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az audio csatornát a HDMI kimeneten. Ezt akkor kell bekapcsolnia, ha a készülék HDMI csatlakozón keresztül egy olyan TV-hez van csatlakoztatva, amelyben van AC3-as dekóder. Ez esetben a hang beállítás menüben a digitális hangkimenet menüpontot tömörítettre kell állíta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Automata készenlét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az automata készenlétet. Ez esetben a készülék 3 órás üzemidő után kikapcsol. A kikapcsolás csak akkor történik meg, ha nincs semmilyen időzítő beállítva, ill. semmilyen gombot nem nyom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Alacsony fogyasztású készenléti (standby) funkcióval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ezt a funkciót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Kép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ART csatlakozóval rendelkező modelleken: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936750</wp:posOffset>
            </wp:positionH>
            <wp:positionV relativeFrom="paragraph">
              <wp:posOffset>127635</wp:posOffset>
            </wp:positionV>
            <wp:extent cx="3851275" cy="2889250"/>
            <wp:effectExtent l="0" t="0" r="0" b="0"/>
            <wp:wrapTight wrapText="bothSides">
              <wp:wrapPolygon edited="0">
                <wp:start x="-105" y="-140"/>
                <wp:lineTo x="-105" y="21526"/>
                <wp:lineTo x="21652" y="21526"/>
                <wp:lineTo x="21652" y="-140"/>
                <wp:lineTo x="-105" y="-14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88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CART-kimenet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videójel (FBAS, RGB, YUV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Jel formátum (SCART)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kép formátumának (16:9 vagy 4:3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Finomhangolás</w:t>
      </w:r>
    </w:p>
    <w:p>
      <w:pPr>
        <w:pStyle w:val="Normal"/>
        <w:ind w:left="720" w:hanging="0"/>
        <w:jc w:val="both"/>
        <w:rPr/>
      </w:pPr>
      <w:r>
        <w:rPr/>
        <w:t xml:space="preserve">I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képernyő formátumának megfelelő igazítást állíthatja be:</w:t>
      </w:r>
    </w:p>
    <w:p>
      <w:pPr>
        <w:pStyle w:val="Normal"/>
        <w:ind w:left="720" w:hanging="0"/>
        <w:jc w:val="both"/>
        <w:rPr/>
      </w:pPr>
      <w:r>
        <w:rPr/>
        <w:t xml:space="preserve">16:9 esetén: Letterbox vagy Pillarbox </w:t>
      </w:r>
    </w:p>
    <w:p>
      <w:pPr>
        <w:pStyle w:val="Normal"/>
        <w:ind w:left="720" w:hanging="0"/>
        <w:jc w:val="both"/>
        <w:rPr/>
      </w:pPr>
      <w:r>
        <w:rPr/>
        <w:t>4:3 esetén: Letterbox vagy Teljeské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Videorendszer</w:t>
      </w:r>
    </w:p>
    <w:p>
      <w:pPr>
        <w:pStyle w:val="Normal"/>
        <w:ind w:left="709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videorendszert (automatikus, PAL vagy NTS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Kép felbontás </w:t>
      </w:r>
    </w:p>
    <w:p>
      <w:pPr>
        <w:pStyle w:val="Normal"/>
        <w:ind w:left="720" w:hanging="0"/>
        <w:jc w:val="both"/>
        <w:rPr/>
      </w:pPr>
      <w:r>
        <w:rPr/>
        <w:t>Itt beállíthatja a megjelenő kép felbontásá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Tv csatlakoztatása SCART csatlakozóval</w:t>
      </w:r>
    </w:p>
    <w:p>
      <w:pPr>
        <w:pStyle w:val="Normal"/>
        <w:ind w:left="720" w:hanging="0"/>
        <w:jc w:val="both"/>
        <w:rPr/>
      </w:pPr>
      <w:r>
        <w:rPr/>
        <w:t>Ha SCART csatlakozón keresztül csatlakozik a Tv-hez, akkor kapja a legjobb képminőséget, ha a a felbontást 720 x 576-ra áll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Tv csatlakoztatása HDMI csatlakozóval</w:t>
      </w:r>
    </w:p>
    <w:p>
      <w:pPr>
        <w:pStyle w:val="Normal"/>
        <w:ind w:left="720" w:hanging="0"/>
        <w:jc w:val="both"/>
        <w:rPr/>
      </w:pPr>
      <w:r>
        <w:rPr/>
        <w:t>Ha HDMI-n keresztül csatlakozik a Tv-hez, akkor úgy állíthatja be a készüléket, hogy a legjobb minőségű képet kapja. Figyeljen arra, hogy a bemenő jeltől is függ a beállítás. Ha egy HD (nagy felbontású adást vezs, pl.: AstraHD+, ORRF1HD) a képet 720x576, 1280x720 és 1920x1080-as felbontásban is sugározhatják. Az ORF1HD 1280x720, AnixeHD 1920x1080, az SD adások (ARD, ZDF, ORF2…) pedig 720x576-os felbontásban sugározn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gyorsabb csatornaváltás érdekében a felbontást mindig egyformán a legnagyobb értékre állítsa. Ha a képminőségre fekteti a nagyobb hangsúlyt, akkor a bemenő jelnek megfelelő értékűre válass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Hang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936750</wp:posOffset>
            </wp:positionH>
            <wp:positionV relativeFrom="paragraph">
              <wp:posOffset>63500</wp:posOffset>
            </wp:positionV>
            <wp:extent cx="3794125" cy="2851150"/>
            <wp:effectExtent l="0" t="0" r="0" b="0"/>
            <wp:wrapTight wrapText="bothSides">
              <wp:wrapPolygon edited="0">
                <wp:start x="-107" y="-69"/>
                <wp:lineTo x="-107" y="21526"/>
                <wp:lineTo x="21652" y="21526"/>
                <wp:lineTo x="21652" y="-69"/>
                <wp:lineTo x="-107" y="-69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pec. beállítás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Sztereo, Mono bal csatorna és a Mono jobb csatorna 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>Hangcsatorna TV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hangját, amennyiben azon több hangcsatornát is sug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>Hangcsatorna digitális kimenet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digitális kimenetén (SPDIF) megjelenő hangcsatorná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933575</wp:posOffset>
            </wp:positionH>
            <wp:positionV relativeFrom="paragraph">
              <wp:posOffset>38735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Felirat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kapcsolhatja a felirat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elirat-nyelve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that az aktuális adó által sugárzott feliratok nyelve között. Ha nem sugároznak feliratot, akkor a „-„ kijelzés láthat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megjelenít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33575</wp:posOffset>
            </wp:positionH>
            <wp:positionV relativeFrom="paragraph">
              <wp:posOffset>11430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„Beállítások” menüben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az </w:t>
      </w:r>
      <w:r>
        <w:rPr/>
        <w:t xml:space="preserve">OSD megjelenítés menüpontra és nyomja meg az </w:t>
      </w:r>
      <w:r>
        <w:rPr>
          <w:b/>
          <w:bCs/>
        </w:rPr>
        <w:t>OK</w:t>
      </w:r>
      <w:r>
        <w:rPr/>
        <w:t xml:space="preserve"> gombot. A következő menüt látja ekkor: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Megjelenítési időtartam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z átkapcsoláskor megjelenő programinformáció időtartama 1-10 másodperc között változta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>
          <w:b/>
        </w:rPr>
        <w:t>OSD-szín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 képernyőmenü színe áll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Gyerme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936750</wp:posOffset>
            </wp:positionH>
            <wp:positionV relativeFrom="paragraph">
              <wp:posOffset>7112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készülék rendelkezik gyermekzár funkcióval. Ezzel a funkcióval megakadályozhatja a készülék illetéktelen használatát. Bekapcsolt gyermekzár mellett a műholdvevőt csak egy négyjegyű PIN-kód megadásával lehet bekapc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lépjen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Gyerme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yermekzár – Készülékzár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936750</wp:posOffset>
            </wp:positionH>
            <wp:positionV relativeFrom="paragraph">
              <wp:posOffset>24828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Készülékzár be- ill. kikapcsolásához lépjen a Készülé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következő funkciók közül: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nem: Minden funkció korlátozás nélkül elérhető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igen: A készülék csak a PIN-kód megadása után kapcsolható be és a menükbe is csak a PIN-kóddal lehet belépni.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hotelmód: A menükbe csak a PIN-kód megadása után lehet belé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yermekzár – PIN kód megvált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936750</wp:posOffset>
            </wp:positionH>
            <wp:positionV relativeFrom="paragraph">
              <wp:posOffset>4191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PIN-kód megváltoztatásához lépjen a PIN megváltoztatása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IN-kód gyárilag </w:t>
      </w:r>
      <w:r>
        <w:rPr>
          <w:b/>
        </w:rPr>
        <w:t>0000</w:t>
      </w:r>
      <w:r>
        <w:rPr/>
        <w:t>. A 9976-os kóddal mindig be tudja kapcsolni a beltérit, bármi is legyen a PIN-k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épjen az Új PIN menüpontra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és nyomja meg az </w:t>
      </w:r>
      <w:r>
        <w:rPr>
          <w:b/>
        </w:rPr>
        <w:t>OK</w:t>
      </w:r>
      <w:r>
        <w:rPr/>
        <w:t xml:space="preserve"> gombot. Majd a </w:t>
      </w:r>
      <w:r>
        <w:rPr>
          <w:b/>
        </w:rPr>
        <w:t>0-9</w:t>
      </w:r>
      <w:r>
        <w:rPr/>
        <w:t xml:space="preserve"> számjegy gombokkal adja meg a 4 jegyű PIN-kódot és ismét nyomja meg az </w:t>
      </w:r>
      <w:r>
        <w:rPr>
          <w:b/>
        </w:rPr>
        <w:t>OK</w:t>
      </w:r>
      <w:r>
        <w:rPr/>
        <w:t xml:space="preserve"> gombot. Majd lépjen a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egy sorral lejjebb és megerősítésképpen adja meg még egyszer a PIN-kódot. És végü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8"/>
        </w:rPr>
        <w:t>Installáció</w:t>
      </w:r>
    </w:p>
    <w:p>
      <w:pPr>
        <w:pStyle w:val="Normal"/>
        <w:rPr>
          <w:bCs/>
          <w:iCs/>
          <w:sz w:val="18"/>
          <w:szCs w:val="18"/>
          <w:u w:val="single"/>
          <w:lang w:val="en-US" w:eastAsia="en-US"/>
        </w:rPr>
      </w:pPr>
      <w:r>
        <w:rPr>
          <w:bCs/>
          <w:iCs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936750</wp:posOffset>
            </wp:positionH>
            <wp:positionV relativeFrom="paragraph">
              <wp:posOffset>4318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Ezt a digitális műholdvevőt gyárilag úgy állították be, hogy a legtöbb műholdvevő antenna és LNB konfigurációt – utólagos beállítás nélkül – kezelni tudja. Az ebben a menüben végzett változtatások közvetlenül kihatnak a műholdvevő vételi tulajdonságaira, ezért ezt a menüt csak szakember használ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menüben az Installáció  menüpontot válassza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és az </w:t>
      </w:r>
      <w:r>
        <w:rPr>
          <w:b/>
          <w:bCs/>
        </w:rPr>
        <w:t>OK</w:t>
      </w:r>
      <w:r>
        <w:rPr/>
        <w:t xml:space="preserve"> gombbal hagyja jóvá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menüpontot és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Installáció </w:t>
      </w:r>
      <w:r>
        <w:rPr>
          <w:b/>
          <w:i/>
          <w:sz w:val="28"/>
          <w:szCs w:val="28"/>
        </w:rPr>
        <w:t>– Antenna konfiguráci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933575</wp:posOffset>
            </wp:positionH>
            <wp:positionV relativeFrom="paragraph">
              <wp:posOffset>38735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megfelelő soroka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vagy </w:t>
      </w:r>
      <w:r>
        <w:rPr>
          <w:b/>
          <w:bCs/>
        </w:rPr>
        <w:t>1-0</w:t>
      </w:r>
      <w:r>
        <w:rPr>
          <w:bCs/>
        </w:rPr>
        <w:t xml:space="preserve"> gombokkal végezze el a kívánt beállítás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7"/>
        </w:numPr>
        <w:tabs>
          <w:tab w:val="clear" w:pos="709"/>
        </w:tabs>
        <w:rPr>
          <w:b/>
          <w:b/>
        </w:rPr>
      </w:pPr>
      <w:r>
        <w:rPr>
          <w:b/>
        </w:rPr>
        <w:t>Antenna</w:t>
      </w:r>
    </w:p>
    <w:p>
      <w:pPr>
        <w:pStyle w:val="Normal"/>
        <w:ind w:firstLine="360"/>
        <w:rPr/>
      </w:pPr>
      <w:r>
        <w:rPr/>
        <w:t>A műhold nev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9"/>
        </w:tabs>
        <w:rPr>
          <w:b/>
          <w:b/>
        </w:rPr>
      </w:pPr>
      <w:r>
        <w:rPr>
          <w:b/>
        </w:rPr>
        <w:t>Antenna tápellátás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bal az LNB táplálása be- és kikapcsolhat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9"/>
        </w:tabs>
        <w:rPr>
          <w:b/>
          <w:b/>
        </w:rPr>
      </w:pPr>
      <w:r>
        <w:rPr>
          <w:b/>
        </w:rPr>
        <w:t>LOW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lsó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7"/>
        </w:numPr>
        <w:tabs>
          <w:tab w:val="clear" w:pos="709"/>
        </w:tabs>
        <w:rPr>
          <w:b/>
          <w:b/>
        </w:rPr>
      </w:pPr>
      <w:r>
        <w:rPr>
          <w:b/>
        </w:rPr>
        <w:t>HIGH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ő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>
          <w:b/>
        </w:rPr>
        <w:t>DiSEqC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okkal hozzárendelheti a DiSEqC kapcsoló egy bemenetét.</w:t>
      </w:r>
    </w:p>
    <w:p>
      <w:pPr>
        <w:pStyle w:val="TextBody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neburst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► </w:t>
      </w:r>
      <w:r>
        <w:rPr/>
        <w:t>gombokkal hozzárendelheti a Toneburst kapcsolójellel vezérelt kapcsoló egy bemenet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Installáció – 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műholdvevőbe már gyárilag a következő műholdak legtöbb Tv és rádió adásai vannak beprogramozv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tra</w:t>
        <w:tab/>
        <w:t>19,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Hotbird</w:t>
        <w:tab/>
        <w:t>13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rta2</w:t>
        <w:tab/>
        <w:t>28.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Turksat 1C</w:t>
        <w:tab/>
        <w:t>42° Kelet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gy mely programok vannak már beállítva, azt akkor láthatja meg, ha a programlistát a </w:t>
      </w:r>
      <w:r>
        <w:rPr>
          <w:b/>
          <w:bCs/>
        </w:rPr>
        <w:t>LIST</w:t>
      </w:r>
      <w:r>
        <w:rPr/>
        <w:t xml:space="preserve"> gombbal behív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66820" cy="282511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825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mozgassa a kurzort a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zt a műholdat, amelyen keres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Keresés típusa sorra, ahol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a kívánt keresési módot állíthatja be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  <w:bCs/>
        </w:rPr>
        <w:t>Manuális:</w:t>
      </w:r>
      <w:r>
        <w:rPr/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  <w:bCs/>
        </w:rPr>
        <w:t>Automatikus:</w:t>
      </w:r>
      <w:r>
        <w:rPr/>
        <w:t xml:space="preserve"> 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Igen: Kódolt adások figyelem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beállításokat csak a manuális keresésnél kell beáll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Frekvencia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  <w:bCs/>
        </w:rPr>
        <w:t>1-0</w:t>
      </w:r>
      <w:r>
        <w:rPr/>
        <w:t xml:space="preserve"> gombokkal írja be a csatorna ötjegyű frekvenciaszámá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Polaritás sorra,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állítsa be a polaritást (horizontális vagy vertikál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Symbolrate (Szimbólumsebesség)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ja be a szimbólumsebességé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</w:t>
      </w:r>
      <w:r>
        <w:rPr/>
        <w:t xml:space="preserve"> Állomáskeresés indítás sorra és az </w:t>
      </w:r>
      <w:r>
        <w:rPr>
          <w:b/>
          <w:bCs/>
        </w:rPr>
        <w:t>OK</w:t>
      </w:r>
      <w:r>
        <w:rPr/>
        <w:t xml:space="preserve"> gombbal indítsa el a 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Az elmentett új programok az adólista végére kerülnek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Installáció – Gyári 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Ezzel a menüponttal a gyári beállítások állíthatók vissza. Ezután az első bakapcsolás utáni „Üdvözlő menüt” fogja látni.</w:t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Software frissít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>Ez a menü lehetővé teszi, hogy az Astra 19,2° műholdról a műholdvevő software-ét (úgy mint a menü feliratok, programlisták) frissítse. Természetesen ennek feltétele, hogy a műholdvevő antennája ezt a műholdat vegye. Az aktuális adólista nem változik meg a softwarefrissítésnél (csak az adólista frissítésné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ind w:left="360" w:hanging="0"/>
        <w:rPr/>
      </w:pPr>
      <w:r>
        <w:rPr/>
        <w:t xml:space="preserve">Az Installáció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zoftver-letöltés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3774440" cy="283083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A frissítési folyamat vezérléséhez a Szoftver-letöltés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„-„ jel jelenik meg. A menüt az </w:t>
      </w:r>
      <w:r>
        <w:rPr>
          <w:b/>
          <w:bCs/>
        </w:rPr>
        <w:t>EXIT</w:t>
      </w:r>
      <w:r>
        <w:rPr/>
        <w:t xml:space="preserve"> gombbal hagyhatja el.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TextBodyIndent"/>
        <w:numPr>
          <w:ilvl w:val="0"/>
          <w:numId w:val="3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spacing w:before="0" w:after="0"/>
        <w:rPr/>
      </w:pPr>
      <w:r>
        <w:rPr/>
        <w:t xml:space="preserve">Minden elérhető adatnál az „Új verzió érhető el” felirat jelenik meg.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Szoftver:</w:t>
        <w:tab/>
        <w:t>A digitális műholdvevő szoftvere</w:t>
      </w:r>
    </w:p>
    <w:p>
      <w:pPr>
        <w:pStyle w:val="TextBodyIndent"/>
        <w:numPr>
          <w:ilvl w:val="1"/>
          <w:numId w:val="3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Állomáslista</w:t>
        <w:tab/>
        <w:t>A digitális műholdvevő állomáslistája</w:t>
      </w:r>
    </w:p>
    <w:p>
      <w:pPr>
        <w:pStyle w:val="TextBodyIndent"/>
        <w:numPr>
          <w:ilvl w:val="1"/>
          <w:numId w:val="3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OSD-szövegek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3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Információ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 A </w:t>
      </w:r>
      <w:r>
        <w:rPr/>
        <w:drawing>
          <wp:inline distT="0" distB="0" distL="0" distR="0">
            <wp:extent cx="221615" cy="16954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val kérheti, az</w:t>
      </w:r>
      <w:r>
        <w:rPr/>
        <w:drawing>
          <wp:inline distT="0" distB="0" distL="0" distR="0">
            <wp:extent cx="228600" cy="18097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zthatja ki, hogy az elérhető adatok közül melyekről szeretne bővebb információt megtudni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Mind: minden elérhető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Egyik se: semelyik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Szoftver: szoftverrrő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OSD-szövegek: a képernyőn megjelenő feliratokról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Állomáslista: az állomáslistá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információt szeretne olvasni az adott frissítésről, mielőtt letöltené azt, akkor állítsa inaktív állásba (</w:t>
      </w:r>
      <w:r>
        <w:rPr/>
        <w:drawing>
          <wp:inline distT="0" distB="0" distL="0" distR="0">
            <wp:extent cx="228600" cy="18097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a jelölőket az a – c sorokban, majd a d sorban kérje le a kívánt információt. Miután letöltötte az információkat az a – c sorokban a sárga gomb megnyomásával elolvashatja azokat. Az ablakot az </w:t>
      </w:r>
      <w:r>
        <w:rPr>
          <w:b/>
        </w:rPr>
        <w:t>EXIT</w:t>
      </w:r>
      <w:r>
        <w:rPr/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numPr>
          <w:ilvl w:val="0"/>
          <w:numId w:val="35"/>
        </w:numPr>
        <w:tabs>
          <w:tab w:val="clear" w:pos="709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 letöltést végül a következőképpen indíthatja el: 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 </w:t>
      </w:r>
      <w:r>
        <w:rPr>
          <w:b/>
        </w:rPr>
        <w:t>OK</w:t>
      </w:r>
      <w:r>
        <w:rPr/>
        <w:t xml:space="preserve"> gombbal válassza ki a letölteni kívánt adatokat (Kijelzés: </w:t>
      </w:r>
      <w:r>
        <w:rPr/>
        <w:drawing>
          <wp:inline distT="0" distB="0" distL="0" distR="0">
            <wp:extent cx="221615" cy="16954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sza az Egyik se pontot</w:t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Válassza a Letöltés indítás s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>
          <w:bCs/>
        </w:rPr>
      </w:pPr>
      <w:r>
        <w:rPr>
          <w:bCs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Mindaddig, amíg az adatokat nem menti el a készülék az </w:t>
      </w:r>
      <w:r>
        <w:rPr>
          <w:b/>
          <w:bCs/>
        </w:rPr>
        <w:t>EXIT</w:t>
      </w:r>
      <w:r>
        <w:rPr/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A letöltés tartalmaz egy új adólistát, ami a Gyári beállítások menüpont elindítása után lesz ak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stalláció – Sat Channel Route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z a menüpont csak akkor jelenik meg, ha az Üdvözlő menüben az SCR vételi elrendezést választotta. Ha új SCR-ID-t akar megadni, akkor a következőket kell tenni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 xml:space="preserve">A megjelenő menüben adja meg az Ön készülékéhez rendelt új SCR-ID-t, majd lépjen a frekvencia sorra és nyomja meg az </w:t>
      </w:r>
      <w:r>
        <w:rPr>
          <w:b/>
        </w:rPr>
        <w:t>OK</w:t>
      </w:r>
      <w:r>
        <w:rPr/>
        <w:t xml:space="preserve"> gombot. Itt a készülékhez rendelt vételi frekvenciát adhatja meg a </w:t>
      </w:r>
      <w:r>
        <w:rPr>
          <w:b/>
        </w:rPr>
        <w:t>0-9</w:t>
      </w:r>
      <w:r>
        <w:rPr/>
        <w:t xml:space="preserve"> gombokkal, madj az </w:t>
      </w:r>
      <w:r>
        <w:rPr>
          <w:b/>
        </w:rPr>
        <w:t>OK</w:t>
      </w:r>
      <w:r>
        <w:rPr/>
        <w:t xml:space="preserve"> gombbal hagyja jóvá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  <w:t>Végül a mentés menüpontba elmentheti a beállí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Common Interfa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</w:rPr>
        <w:t>A készülék a hátoldalán rendelkezik egy Common Interface csatlakozóval. Ez a csatlakozó lehetővé teszi, hogy egy kártyaolvasó modulon (CAM modul) keresztül egy dekóderkártyát is csatlakoztasson a készülékhez, hogy a kódolt adásokat is tudja né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dekóderkártyát a kártyaolvasó modulba (CAM) kell helyezni. A CAM bekapcsolt készülék mellett is kihúzható és bedugható. A dekóderkártya is a készülék kikapcsolása nélkül eltávolítható és behelyezhető. Vegye figyelembe a CAM gyártójának leírását is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CAM modult óvatosan kattanásig tolja be a csatlakozóba, úgy, hogy a felirat felfelé legyen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148580" cy="2398395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bedugta a kártyaolvasó modult és a dekóderkártyát is kiválaszthatja a kívánt adást. Egy-két másodpercig eltarthat, amíg az adott programot dekódolja a készülék és láthatóvá válik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936750</wp:posOffset>
            </wp:positionH>
            <wp:positionV relativeFrom="paragraph">
              <wp:posOffset>9715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Megjegyzés:</w:t>
      </w:r>
    </w:p>
    <w:p>
      <w:pPr>
        <w:pStyle w:val="Normal"/>
        <w:jc w:val="both"/>
        <w:rPr>
          <w:bCs/>
        </w:rPr>
      </w:pPr>
      <w:r>
        <w:rPr/>
        <w:t xml:space="preserve">A CAM modul saját szoftverrel és menürendszerrel rendelkezik. A Modul menüjének előhívásához nyissa meg az Installáció menüpontot. Itt a legalsó sorban a modul típusának megfelelően megjelenik egy új menüpont (pl.: Aphacrypt, Crypotworks…)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ezt a sort és nyomja meg az </w:t>
      </w:r>
      <w:r>
        <w:rPr>
          <w:b/>
          <w:bCs/>
        </w:rPr>
        <w:t>OK</w:t>
      </w:r>
      <w:r>
        <w:rPr>
          <w:bCs/>
        </w:rPr>
        <w:t xml:space="preserve"> gombot. Ekkor a modul menüje jelenik meg a képernyőn. Ha a modult eltávolítja, akkor a menüje is eltűnik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36750</wp:posOffset>
            </wp:positionH>
            <wp:positionV relativeFrom="paragraph">
              <wp:posOffset>63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z Állomás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Állomás</w:t>
      </w:r>
      <w:r>
        <w:rPr/>
        <w:t xml:space="preserve">lista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anuális rendezés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Ebben a menüpontban az állomáslistát az adók áthelyezésével, ill. törlésével kívánságának megfelelően alakíthatja ki.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/>
        <w:t xml:space="preserve"> az Állomáslista menüben a Manuális rendezés pontra,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 törl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Vörös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jc w:val="both"/>
        <w:rPr/>
      </w:pPr>
      <w:r>
        <w:rPr/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áthelyez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árga</w:t>
      </w:r>
      <w:r>
        <w:rPr/>
        <w:t xml:space="preserve"> gombot.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 xml:space="preserve">lista – </w:t>
      </w:r>
      <w:r>
        <w:rPr>
          <w:b/>
          <w:bCs/>
          <w:i/>
          <w:sz w:val="28"/>
          <w:szCs w:val="28"/>
        </w:rPr>
        <w:t>Kedvencek listájának szerkesztése: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Kedvenc programjait egy Kedvencek listájába rendezheti. Az állomáslista menüben válassza a Kedvencek listájának szerkesztése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teljes listát, amelyben minden tárolt program megjelenik (max. 4000)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kedvencek listáját, ahová az Ön által kiválasztott programok kerülnek (max. 4000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ádióprogramoknak saját kedvencek listája van a Rádió módb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űholdak törlés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Lehetőség van az összes program törlésére, amelyek egy adott műholdhoz tartoznak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Műholdak törlése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sza ki a törlendő műhold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az </w:t>
      </w:r>
      <w:r>
        <w:rPr>
          <w:b/>
          <w:bCs/>
        </w:rPr>
        <w:t>OK</w:t>
      </w:r>
      <w:r>
        <w:rPr>
          <w:bCs/>
        </w:rPr>
        <w:t xml:space="preserve"> gombbal jelölje ki. Egyszerre több műholdat is kijelölhet. A kijelölt műholdak törléséhez nyomja meg az </w:t>
      </w:r>
      <w:r>
        <w:rPr>
          <w:b/>
          <w:bCs/>
        </w:rPr>
        <w:t>Vörös</w:t>
      </w:r>
      <w:r>
        <w:rPr/>
        <w:t xml:space="preserve"> </w:t>
      </w:r>
      <w:r>
        <w:rPr>
          <w:bCs/>
        </w:rPr>
        <w:t>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>A műholdvevőjét egy előre meghatározott időpontban kikapcsoltathatja vagy egy csatlakoztatott videónak felvételéhez bekapcsoltathatja a készüléket. 30 felvételi időzítőt programozhat be egyszerre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051050</wp:posOffset>
            </wp:positionH>
            <wp:positionV relativeFrom="paragraph">
              <wp:posOffset>11684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Felvétel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Felvétel-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drawing>
          <wp:inline distT="0" distB="0" distL="0" distR="0">
            <wp:extent cx="3774440" cy="283083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időzítő programozása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Időzítő helyet (1..30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 sorszámo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Kezdési időpont, Befejezési időpont, Felvétel napja pontok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 módosíthatj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apcsolási időpontot ill. dátumo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z adatokat 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8"/>
        </w:numPr>
        <w:jc w:val="both"/>
        <w:rPr>
          <w:bCs/>
          <w:iCs/>
        </w:rPr>
      </w:pPr>
      <w:r>
        <w:rPr/>
        <w:t xml:space="preserve">A Program s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</w:t>
      </w:r>
      <w:r>
        <w:rPr/>
        <w:t xml:space="preserve"> juthat a listához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  <w:iCs/>
        </w:rPr>
        <w:t xml:space="preserve">A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zthatja ki és </w:t>
      </w:r>
      <w:r>
        <w:rPr/>
        <w:t xml:space="preserve">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>Majd válassza ki a Megismétlés sort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>gombokkal, itt megadhatja, hogy rendszeres legyen-e a felvétel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</w:rPr>
        <w:t xml:space="preserve">Felvétel a köv.-re menüpontban </w:t>
      </w: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</w:t>
      </w:r>
      <w:r>
        <w:rPr>
          <w:bCs/>
        </w:rPr>
        <w:t>beállíthatja, hogy a felvétel a csatlakoztatott merevlemezre vagy más eszközre történjen. (A menü csak akkor jelenik meg, ha az USB-re valamilyen merevlemez csatlakoztatva van.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Végül a legutols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 felvételi időzítés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A beállítások befejezéséhez az </w:t>
      </w:r>
      <w:r>
        <w:rPr>
          <w:b/>
        </w:rPr>
        <w:t>EXIT</w:t>
      </w:r>
      <w:r>
        <w:rPr/>
        <w:t xml:space="preserve">, majd </w:t>
      </w:r>
      <w:r>
        <w:rPr>
          <w:b/>
        </w:rPr>
        <w:t>OK</w:t>
      </w:r>
      <w:r>
        <w:rPr/>
        <w:t xml:space="preserve"> gombokat nyomja meg</w:t>
      </w:r>
    </w:p>
    <w:p>
      <w:pPr>
        <w:pStyle w:val="Normal"/>
        <w:numPr>
          <w:ilvl w:val="0"/>
          <w:numId w:val="18"/>
        </w:numPr>
        <w:jc w:val="both"/>
        <w:rPr>
          <w:bCs/>
          <w:iCs/>
        </w:rPr>
      </w:pPr>
      <w:r>
        <w:rPr/>
        <w:t xml:space="preserve">Az </w:t>
      </w:r>
      <w:r>
        <w:rPr>
          <w:b/>
        </w:rPr>
        <w:t>EXIT</w:t>
      </w:r>
      <w:r>
        <w:rPr/>
        <w:t xml:space="preserve"> gombbal hagyja el a menüt. 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936750</wp:posOffset>
            </wp:positionH>
            <wp:positionV relativeFrom="paragraph">
              <wp:posOffset>9271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/>
        <w:t>Ha felvétel közben megnyomja a Stop gombot, akkor a készülék megkérdezi, hagy a felvételt meg akarja-e tartani vagy n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 Elalvás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Elalvás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4440" cy="28308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kapcsolási idő megad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Kikapcsolás ekkor sorban nyomja meg az </w:t>
      </w:r>
      <w:r>
        <w:rPr>
          <w:b/>
        </w:rPr>
        <w:t>OK</w:t>
      </w:r>
      <w:r>
        <w:rPr/>
        <w:t xml:space="preserve"> gombo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ikapcsolási időponto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Aktiválás sor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z időzítő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 és az </w:t>
      </w:r>
      <w:r>
        <w:rPr>
          <w:b/>
        </w:rPr>
        <w:t>OK</w:t>
      </w:r>
      <w:r>
        <w:rPr/>
        <w:t xml:space="preserve"> gombbal hagyja jóvá a következő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 az </w:t>
      </w:r>
      <w:r>
        <w:rPr>
          <w:b/>
        </w:rPr>
        <w:t>EXIT</w:t>
      </w:r>
      <w:r>
        <w:rPr/>
        <w:t xml:space="preserve"> gomb megnyomásával hagyhatja el végleg a menüt. A műholdvevő az előre beállított időben ki fog kapcsoln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zítő programozás EPG-ből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nél a beállítási módnál minden szükséges adat (kezdési, befejezési idő és dátum) direkt az Elektronikus műsorkalauzból kerül behívásra, nem kell azokat egyesével beí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PG</w:t>
      </w:r>
      <w:r>
        <w:rPr/>
        <w:t xml:space="preserve"> gombot, ekkor az éppen aktuális csatorna Programkalauza jelenik meg. Itt láthatja az összes műsort az adataikkal együtt. Az aktuális műsor ki van emelve.</w:t>
      </w:r>
      <w:r>
        <w:rPr>
          <w:bCs/>
          <w:iCs/>
        </w:rPr>
        <w:t xml:space="preserve">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gombokkal válassza ki a kívánt műsort. A </w:t>
      </w:r>
      <w:r>
        <w:rPr>
          <w:b/>
          <w:bCs/>
        </w:rPr>
        <w:t>Vörös</w:t>
      </w:r>
      <w:r>
        <w:rPr>
          <w:bCs/>
        </w:rPr>
        <w:t xml:space="preserve"> gomb megnyomásra minden adat beíródik az időzítőbe. Az </w:t>
      </w:r>
      <w:r>
        <w:rPr>
          <w:b/>
        </w:rPr>
        <w:t>OK</w:t>
      </w:r>
      <w:r>
        <w:rPr/>
        <w:t xml:space="preserve"> gomb megnyomásával az időzítő aktivizálódik. Az </w:t>
      </w:r>
      <w:r>
        <w:rPr>
          <w:b/>
        </w:rPr>
        <w:t>EXIT</w:t>
      </w:r>
      <w:r>
        <w:rPr/>
        <w:t xml:space="preserve"> gombbal hagyja el a menü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</w:t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z Információ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 Az információs menüt a távirányítón lévő </w:t>
      </w:r>
      <w:r>
        <w:rPr>
          <w:b/>
        </w:rPr>
        <w:t>Sárga</w:t>
      </w:r>
      <w:r>
        <w:rPr/>
        <w:t xml:space="preserve"> gombbal is behívhat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 A menü alsó részén a jelparaméterek láthatóak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C/N (Minőség): Minél nagyobb a megjelenített zöld skála és minél nagyobb a dB érték, annál jobb a jel minő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további két információs ablakot tekinthet meg a programról szóló adatokkal valamint a műholdvevő software és hardware adatairó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programot válth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letext</w:t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Kapcsolja be azt a programot, amelyiken a teletextet nézni szeretné. Nyomja meg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gombot a teletext megjelenítéséhez. A kezdő 100. oldal jelenik me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A </w:t>
      </w:r>
      <w:r>
        <w:rPr>
          <w:b/>
        </w:rPr>
        <w:t>0-9</w:t>
      </w:r>
      <w:r>
        <w:rPr/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ismételt megnyomásával mixelt kép üzemmódba kapcsol. Ekkor a teletext hátterében az éppen futó programot láthatja.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harmadszori megnyomásával visszatérhet a normál képhez. A teletext gyors kikapcsolásához használja az </w:t>
      </w:r>
      <w:r>
        <w:rPr>
          <w:b/>
          <w:bCs/>
        </w:rPr>
        <w:t>EXIT</w:t>
      </w:r>
      <w:r>
        <w:rPr>
          <w:bCs/>
        </w:rPr>
        <w:t xml:space="preserve"> gombot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program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PG </w:t>
      </w:r>
      <w:r>
        <w:rPr/>
        <w:t xml:space="preserve">(Elektronikus programkalauz) gombbal behívhatja a képernyőre a műsorinformációt. Itt az összes adót láthatja a műsorok kezdési időpontjával együtt. Az aktuális adó ki van jelölve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t az adást, amelyről több információt szeretne megtudni. Nyomja meg az </w:t>
      </w:r>
      <w:r>
        <w:rPr>
          <w:b/>
          <w:bCs/>
        </w:rPr>
        <w:t>OK</w:t>
      </w:r>
      <w:r>
        <w:rPr/>
        <w:t xml:space="preserve"> gombot és megkapja a részletes információkat a kiválasztott adóhoz. Ez </w:t>
      </w:r>
      <w:r>
        <w:rPr>
          <w:b/>
          <w:bCs/>
        </w:rPr>
        <w:t>EXIT</w:t>
      </w:r>
      <w:r>
        <w:rPr/>
        <w:t xml:space="preserve"> gomb megnyomásával kiléphet az EPG-b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ámítógép csatlakoztatása a műholdvevőhöz</w:t>
      </w:r>
    </w:p>
    <w:p>
      <w:pPr>
        <w:pStyle w:val="Normal"/>
        <w:jc w:val="both"/>
        <w:rPr/>
      </w:pPr>
      <w:r>
        <w:rPr>
          <w:rFonts w:cs="Arial"/>
        </w:rPr>
        <w:t>A DATA (11) porton keresztül személyi számítógép csatlakoztatható a műholdvevőhöz  Ehhez szüksége lesz egy megfelelő kábelre. A kábel PC felöli oldalán egy 9 pólusú D-SUB aljzat van, amely a PC soros portjára csatlakoztatható. A műholdvevő felöli oldalon pedig egy 6 pólusú RJ11-es dugó kell, hogy legy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zámítógépen keresztül mód van a műholdvevő szoftverjének frissítésére, adólisták letöltésére és feltöltésére. Az ezekhez szükséges tudnivalókat a műveletekhez szükséges terminálprogram gyártója vagy forgalmazója leírásában vagy a honlapján találja 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Infra-szem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et láthatatlanná teheti azzal, hogy az RJ11-es csatlakozóra egy úgynevezett infra-szemet tesz. Ekkor a készüléket elrejtheti, csak az infra-szemnek kell láthatónak maradnia, hogy a távirányítóval kezelni tudja a műholdvevőt. Ilyen esetben is figyeljen a készülék megfelelő elhelyezésére!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ülső merevlemez csatlakoztatás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936750</wp:posOffset>
            </wp:positionH>
            <wp:positionV relativeFrom="paragraph">
              <wp:posOffset>15303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>A készülék hátoldalán lévő USB csatlakozóhoz egy külső merevlemez csatlakoztatható, amelyet a Merevlemez kezelése menüben kezelhe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ontos megjegyzés: A műholdvevőnek mindig készenléti (Standby) állapotban kell lennie, amikor egy külső merevlemezt csatlakoztat vagy leválasz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főmenüben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kezelése menüpontot és nyomja meg az </w:t>
      </w:r>
      <w:r>
        <w:rPr>
          <w:b/>
          <w:bCs/>
        </w:rPr>
        <w:t>OK</w:t>
      </w:r>
      <w:r>
        <w:rPr>
          <w:bCs/>
        </w:rPr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Merevlemez info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info menüpontot és nyomja meg az </w:t>
      </w:r>
      <w:r>
        <w:rPr>
          <w:b/>
          <w:bCs/>
        </w:rPr>
        <w:t>OK</w:t>
      </w:r>
      <w:r>
        <w:rPr>
          <w:bCs/>
        </w:rPr>
        <w:t xml:space="preserve"> gombot. A megjelenő ablakban a csatlakoztatott merevlemez adatai láthatók: típus, méret, szabad hely, stb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Merevlemez karbantartá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Ebben a menüpontban lehetséges a merevlemez formattálása. A formattálással a merevlemez teljes tartalma törődik. Ezután a teljes kapacitás elérhetővé váli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z Merevlemez karbantartás</w:t>
      </w:r>
      <w:r>
        <w:rPr>
          <w:b/>
          <w:bCs/>
        </w:rPr>
        <w:t xml:space="preserve"> </w:t>
      </w:r>
      <w:r>
        <w:rPr>
          <w:bCs/>
        </w:rPr>
        <w:t xml:space="preserve">menüpontot és nyomja meg az </w:t>
      </w:r>
      <w:r>
        <w:rPr>
          <w:b/>
          <w:bCs/>
        </w:rPr>
        <w:t>OK</w:t>
      </w:r>
      <w:r>
        <w:rPr>
          <w:bCs/>
        </w:rPr>
        <w:t xml:space="preserve"> gombot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drawing>
          <wp:inline distT="0" distB="0" distL="0" distR="0">
            <wp:extent cx="3774440" cy="28308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akarja-e formattálni a merevlemezt vag nem. Formattálás után a felvételek sorszáma lenullázódik. A szabad kapacitásnál a merevlemez teljes mérete lesz látható. A menüből az </w:t>
      </w:r>
      <w:r>
        <w:rPr>
          <w:b/>
        </w:rPr>
        <w:t>EXIT</w:t>
      </w:r>
      <w:r>
        <w:rPr/>
        <w:t xml:space="preserve"> gomb megnyomásával léphet ki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FIGYELEM: Formattálásnál minden felvétel visszavonhatatlanul törlődik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/>
        <w:t>Megjegyzés: A műholdvevőhöz csak USB 2.0-ás csatolófelülettel rendelkező merevlemez csatlakoztatható, amelynek a maximális teljesítményfelvétele 500 mA. A gyártó által tesztelt merevlemez Toshiba HDDR500E03E, 2,5”, 500 GB vol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 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Normál üzemmódban nyomja meg az ARCHIVE gombot, hogy a felvételi lista megjelenjen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/>
        <w:drawing>
          <wp:inline distT="0" distB="0" distL="0" distR="0">
            <wp:extent cx="3774440" cy="283083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törl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Olyan felvételeket, amelyeket nem kíván megtartani letörölheti.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a törölni kívánt felvételt. Majd nyomja meg a </w:t>
      </w:r>
      <w:r>
        <w:rPr>
          <w:b/>
        </w:rPr>
        <w:t>VÖRÖS</w:t>
      </w:r>
      <w:r>
        <w:rPr/>
        <w:t xml:space="preserve"> gombot. Ekkor megjelenik egy ablak, amelyben a készülék a jóváhagyását kéri, hogy biztosan törölni kell-e az adott felvételt.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dja meg a választását majd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rend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a LIST gombot, ekkor megjelenik a lista választása menü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rendezési kritériumot majd nyomja meg az </w:t>
      </w:r>
      <w:r>
        <w:rPr>
          <w:b/>
        </w:rPr>
        <w:t>OK</w:t>
      </w:r>
      <w:r>
        <w:rPr/>
        <w:t xml:space="preserve"> gombot. A felvételi lista a következők szerint lesz rendezve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ABC sorrend”:</w:t>
        <w:tab/>
        <w:t>A felvételek ABC sorrendbe tétele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i napja”:</w:t>
        <w:tab/>
        <w:t>A felvétel elkészítésének dátuma szerinti rendezés (első a legfrissebb)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”:</w:t>
        <w:tab/>
        <w:t>A merevlemezre kerülés ideje szerinti sorrend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Hossz”:</w:t>
        <w:tab/>
        <w:t>A felvétel mérete szerinti rendez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átnev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 automatikusan kap egy nevet a sugárzott információk alapján. Ezt bármikor megváltoztathatj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 átnevezendő felvételt. Majd nyomja meg a </w:t>
      </w:r>
      <w:r>
        <w:rPr>
          <w:b/>
        </w:rPr>
        <w:t>KÉK</w:t>
      </w:r>
      <w:r>
        <w:rPr/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74440" cy="283083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alsó ablak első sorában látja a kiválasztott felvétel címét. Alatta az elérhető karakterek. A </w:t>
      </w:r>
      <w:r>
        <w:rPr>
          <w:b/>
          <w:bCs/>
        </w:rPr>
        <w:t>ZÖLD</w:t>
      </w:r>
      <w:r>
        <w:rPr>
          <w:bCs/>
        </w:rPr>
        <w:t xml:space="preserve"> gombbal tud a kis- és a nagybetűk között váltani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b/>
          <w:bCs/>
        </w:rPr>
        <w:t>VÖRÖS</w:t>
      </w:r>
      <w:r>
        <w:rPr>
          <w:bCs/>
        </w:rPr>
        <w:t xml:space="preserve"> és a </w:t>
      </w:r>
      <w:r>
        <w:rPr>
          <w:b/>
          <w:bCs/>
        </w:rPr>
        <w:t>KÉK</w:t>
      </w:r>
      <w:r>
        <w:rPr>
          <w:bCs/>
        </w:rPr>
        <w:t xml:space="preserve"> gombokkal kiválaszthatja azt a karaktert, amit meg akar változtatni. Az éppen kiválasztott karakter más színnel jelenik meg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 új karaktert, majd nyomja meg az </w:t>
      </w:r>
      <w:r>
        <w:rPr>
          <w:b/>
        </w:rPr>
        <w:t>OK</w:t>
      </w:r>
      <w:r>
        <w:rPr/>
        <w:t xml:space="preserve"> gombot, hogy a választott karakter a régi helyére kerüljön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Ha a változtatást befejezte nyomja meg az </w:t>
      </w:r>
      <w:r>
        <w:rPr>
          <w:b/>
        </w:rPr>
        <w:t>EXIT</w:t>
      </w:r>
      <w:r>
        <w:rPr/>
        <w:t xml:space="preserve"> gombot. Ekkor a listában már az új névvel jelenik meg a felvétel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ülső merevlemezes működ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 hátoldalán lévő USB aljzathoz csatlakoztatott merevlemezre felvételeket készíthet. A felvétel kapacitása függ a merevlemez méretétől és a felvett műsorok mennyiségét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Felvétel készítéséhez különböző lehetőségei vanna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35"/>
        </w:numPr>
        <w:tabs>
          <w:tab w:val="clear" w:pos="709"/>
          <w:tab w:val="left" w:pos="360" w:leader="none"/>
          <w:tab w:val="left" w:pos="12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zonnali 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  <w:t xml:space="preserve">Kapcsoljon arra a csatornára, amelynek műsorát fel akarja venni. Nyomja meg a felvétel gombot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Miközben a felvétel megy a műsort a képernyőn nézheti. A megállításhoz nyomja meg a stop gombot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Csatornaváltás felvétel közben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Felvétel készítése közben csak olyan programokra válthat, amelyek a csatornalistában fehér felirattal jelennek meg (azonos transzponderben vannak a felvett adással). A fekete feliratú csatornák ilyenkor nem elérhetőek.</w:t>
      </w:r>
    </w:p>
    <w:p>
      <w:pPr>
        <w:pStyle w:val="Normal"/>
        <w:ind w:left="360" w:hanging="0"/>
        <w:jc w:val="both"/>
        <w:rPr/>
      </w:pPr>
      <w:r>
        <w:rPr/>
        <w:t>Az éppen felvétel alatt lévő program neve piros felirattal jelenik meg a listában.</w:t>
      </w:r>
    </w:p>
    <w:p>
      <w:pPr>
        <w:pStyle w:val="Normal"/>
        <w:numPr>
          <w:ilvl w:val="3"/>
          <w:numId w:val="3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dőzített 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ávollétében az időzítő segítségével is készíthet felvételt. Ehhez állítson be egy felvételi időzítőt. A felvétel a köv.-re menüpontban állítsa be, hogy a merevlemezre szeretné a felvételt elkész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elt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z időeltolás funkcióval azt használjuk ki, hogy felvételt egyidejűleg készíthet is és le játszhatja azt. Ehhez a következő lehetőségei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Időeltolásos tévézés. Ezzel a felvett adásbó bizonyos részeket pl. reklámblokkokat átugorhat. Nyomja meg a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, hogy elindítsa az időeltolásos felvételt. Ugyanezen felvétel lejátszásához pedig nyomja meg a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Ekkor a felvétel kezdetétől elindul a lejátszás, miközben a futó adás a háttérben továbbra is felvételre kerül. 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merevlemezen már meglévő felvételek is megtekinthetők az új felvétel készítése közben. Az időeltolásos felvétel közben nyomja meg az </w:t>
      </w:r>
      <w:r>
        <w:rPr>
          <w:b/>
        </w:rPr>
        <w:t>ARCHIVE</w:t>
      </w:r>
      <w:r>
        <w:rPr/>
        <w:t xml:space="preserve"> gombot, hogy a felvételi listát megjelenítse. </w:t>
      </w: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játsz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ormál üzemben nyomja meg az </w:t>
      </w:r>
      <w:r>
        <w:rPr>
          <w:b/>
        </w:rPr>
        <w:t>ARCHIVE</w:t>
      </w:r>
      <w:r>
        <w:rPr/>
        <w:t xml:space="preserve"> gombot, hogy a felvételi listát megjelenítse.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angcsatorna kiválasztása felvételekné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ek lejátszásánál választhat a különböző hangcsatornák közöt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Lejátszás közben nyomja meg az OPTION gombot. Ekkor megjelenik egy menü az előrhető hangcsatornákkal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kívánt hangcsatornát és nyomja meg az </w:t>
      </w:r>
      <w:r>
        <w:rPr>
          <w:b/>
        </w:rPr>
        <w:t>OK</w:t>
      </w:r>
      <w:r>
        <w:rPr/>
        <w:t xml:space="preserve"> gombot</w:t>
      </w:r>
      <w:r>
        <w:rPr>
          <w:bCs/>
        </w:rPr>
        <w:t xml:space="preserve">. Az </w:t>
      </w:r>
      <w:r>
        <w:rPr>
          <w:b/>
          <w:bCs/>
        </w:rPr>
        <w:t>EXIT</w:t>
      </w:r>
      <w:r>
        <w:rPr>
          <w:bCs/>
        </w:rPr>
        <w:t xml:space="preserve"> gomb megnyomásával elhagyhatja a menü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Gyorsabb előre és hátrateker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Lejátszás közben bekapcsolhatja a gyors előre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vagy a gyors hátra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funkciót. Ekkor a képernyőn a </w:t>
      </w:r>
      <w:r>
        <w:rPr>
          <w:b/>
          <w:bCs/>
        </w:rPr>
        <w:t>„</w:t>
      </w:r>
      <w:r>
        <w:rPr>
          <w:b/>
        </w:rPr>
        <w:t>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</w:t>
      </w:r>
      <w:r>
        <w:rPr/>
        <w:t xml:space="preserve">” szimbólum jelenik meg. A felvétel a választott irányban gyorsabban kerül lejátszása. Ha még egyszer megnyomja </w:t>
      </w:r>
      <w:r>
        <w:rPr>
          <w:bCs/>
        </w:rPr>
        <w:t xml:space="preserve">a gyors előre  vagy a gyors hátra gombot a sebesség nőni fog. Ekkor a képernyőn a </w:t>
      </w:r>
      <w:r>
        <w:rPr>
          <w:b/>
          <w:bCs/>
        </w:rPr>
        <w:t>„</w:t>
      </w:r>
      <w:r>
        <w:rPr>
          <w:b/>
        </w:rPr>
        <w:t>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</w:t>
      </w:r>
      <w:r>
        <w:rPr/>
        <w:t>” szimbólum jelenik meg. Következő gyorsítással érheti el a maximális sebességet.</w:t>
      </w:r>
      <w:r>
        <w:rPr>
          <w:bCs/>
        </w:rPr>
        <w:t xml:space="preserve"> Ekkor a képernyőn a </w:t>
      </w:r>
      <w:r>
        <w:rPr>
          <w:b/>
          <w:bCs/>
        </w:rPr>
        <w:t>„</w:t>
      </w:r>
      <w:r>
        <w:rPr>
          <w:b/>
        </w:rPr>
        <w:t>►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◄</w:t>
      </w:r>
      <w:r>
        <w:rPr/>
        <w:t xml:space="preserve">” szimbólum jelenik meg. Ha elért a felvételben a kívánt pontig a Lejátszás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/>
        <w:t>gombbal visszaállíthatja a normál sebessége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gyorsított lejátszás közben a </w:t>
      </w:r>
      <w:r>
        <w:rPr>
          <w:b/>
        </w:rPr>
        <w:t xml:space="preserve">◄ ► </w:t>
      </w:r>
      <w:r>
        <w:rPr/>
        <w:t>gombokkal az adott fájlon belül megváltoztathatja az aktuális pozíciót, ezzel kényelmesen hosszabb filmrészleteket ugorhat á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 megjelenő szimbólumok magyarázata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zé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►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maximális sebességg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Felvét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Időeltolásos üzemm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◄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maximális sebességgel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  <w:i/>
          <w:sz w:val="28"/>
          <w:szCs w:val="28"/>
        </w:rPr>
        <w:t>Jelölések elhelyezése és kezel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Időeltolás funkció vagy lejátszás közben lehetősége van jelöléseket elhelyezni a felvételen. A jelölő egy színes háromszögként jelenik meg a lejátszás közben a lejátszás időbeli helyzetét mutató információs sávon. Lejátszás közben nyomja meg az </w:t>
      </w:r>
      <w:r>
        <w:rPr>
          <w:b/>
          <w:bCs/>
        </w:rPr>
        <w:t>F1</w:t>
      </w:r>
      <w:r>
        <w:rPr>
          <w:bCs/>
        </w:rPr>
        <w:t xml:space="preserve"> gombot egy jelölés elhelyezéséhez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</w:t>
      </w:r>
      <w:r>
        <w:rPr>
          <w:b/>
          <w:bCs/>
        </w:rPr>
        <w:t>F2</w:t>
      </w:r>
      <w:r>
        <w:rPr>
          <w:bCs/>
        </w:rPr>
        <w:t xml:space="preserve"> gombbal az összes jelölő listáját lekérheti. A „Start” és az „End” jelölők mindig jelen vannak egy felvételen!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zthat az elhelyezett jelölők közül. Majd nyomja meg az </w:t>
      </w:r>
      <w:r>
        <w:rPr>
          <w:b/>
        </w:rPr>
        <w:t>OK</w:t>
      </w:r>
      <w:r>
        <w:rPr/>
        <w:t xml:space="preserve"> gombot, hogy a lejátszást a választott jelölőtől folytassa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bal megnyitott jelölő listánál különböző funkciókat adhat a jelölőknek, amelyek a lejátszásnál automatikusan végrehajtódnak, amikor az adott jelölőhöz ér a lejátszás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övetkező funkciós állíthatók be: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Nyomja meg egysze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hurokként fog működni. Amikor hurok jelölőhöz érkezik a lejátszás a megelőző jelölőhöz ugrik vissza. A jelölő listában „L” betű, az információs sávon sárga függőleges vonal mutatja a hurok jelölőt. 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kétsze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ugró jelölőként fog működni. Amikor ugró jelölőhöz érkezik a lejátszás a következő jelölőhöz ugrik.  A jelölő listában „J” betű, az információs sávon fehér függőleges vonal mutatja az ugró jelölőt. </w:t>
      </w:r>
    </w:p>
    <w:p>
      <w:pPr>
        <w:pStyle w:val="Normal"/>
        <w:numPr>
          <w:ilvl w:val="1"/>
          <w:numId w:val="39"/>
        </w:numPr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háromszor </w:t>
      </w:r>
      <w:r>
        <w:rPr/>
        <w:t xml:space="preserve">a felvétel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 – A jelölő nem bír különleges funkcióval, csak a hurok vagy az ugró jelölőnek lehet előre vagy visszaugrási célként használni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Nyomja meg a piros gombot a kiválasztott jelölő törléséhez. A „Start” és az „End” jelölők nem törölhető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</w:t>
      </w:r>
      <w:r>
        <w:rPr>
          <w:b/>
          <w:bCs/>
        </w:rPr>
        <w:t>EXIT</w:t>
      </w:r>
      <w:r>
        <w:rPr>
          <w:bCs/>
        </w:rPr>
        <w:t xml:space="preserve"> gomb megnyomásával elhagyhatja a menü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ibakeres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248"/>
        <w:gridCol w:w="2745"/>
      </w:tblGrid>
      <w:tr>
        <w:trPr/>
        <w:tc>
          <w:tcPr>
            <w:tcW w:w="3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OK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MEGOLDÁS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t nem lehet bekapcsolni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hálózati kábel nincs megfelelően csatlakoztat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hálózati csatlakozást, próbálja ki az aljzatot egy másik eszközzel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elemei kimerülte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z elemeke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vagy rossz a kép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Tv készüléken rossz csatornát választo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Tv csatlakozását és beállítás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csatlakozókábel lehet, hogy hibás, vagy nincs jól bedug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hang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 xml:space="preserve">A hangerő túl alacsony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Emelje a hangerő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A kábel csatlakoztatása nem megfelelő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távszabályzó nem működik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Túl nagy a távolság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Menjen közelebb a készülékhez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Az elemek helytelenül vannak betéve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Polaritás helyesen tegye be az elemeke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Valami letakarja a készüléken lévő vevő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és a készülék közötti tárgyakat tegye el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gy időzítő aktív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Kapcsolja ki az időzítő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 helytelen időt muta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z időzítő rosszkor kapcsol b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Menükijelzés: Rövidzár vagy túlterhelés az antennabemeneten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Hibás, sérült kábel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oax kábelt és az F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Zárlatos az LNB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z LNB-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Zavarok a képen kb. 12.480 MHz frekvencián működő adók vételekor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 zavart a műholdvevő közelében működő DECT zsinórnélküli telefon okozhatja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elyezze távolabb a műholdvevőtől a telelfon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kép, hibás jel képernyőüzene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Kábel vagy csatlakoztatási hib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ábeleket és a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z adó másik transzponderre költözö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Keresse megy a csator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Elfordult az antenn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Állítsa be az anten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Az LNB beállításai hibása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60" w:after="0"/>
              <w:rPr/>
            </w:pPr>
            <w:r>
              <w:rPr/>
              <w:t>Állítsa be az LNB-t vagy válassza a gyári beállításokat.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Műszaki adat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Általáno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6000 programhely tárolása</w:t>
            </w:r>
          </w:p>
          <w:p>
            <w:pPr>
              <w:pStyle w:val="Szvegtrzs3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 műhold vétele (egyenként aktivizálhatók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teletext sorok visszaállítása tv-készüléken történő megjelenítésh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</w:rPr>
              <w:t>Gyors OS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gyors adóátkapcsolás a műsorok böngészéséh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ésedelem nélkül megjelenő menü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792" w:leader="none"/>
              </w:tabs>
              <w:ind w:left="792" w:hanging="360"/>
              <w:rPr/>
            </w:pPr>
            <w:r>
              <w:rPr/>
              <w:t>nagy betűméret – jó olvashatósá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átlátható segítség minden menüpontho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EP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elektronikus műsorkalauz áll rendelkezés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Állomáslista szerkesztő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right="1021" w:hanging="36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másolás, áthelyezés, törlés stb. funkciók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műveletek állomások csoportjaival is végezhetők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rendezés ABC sorrendb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dvenc lista szerkesztő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Állomáskeresé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utomatikus állomáskeresé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kódolatlan programok felismerése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manuális keres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jelerősség és minőség kijelzés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ülön beállítások az analóg és a digitális hangkimenethez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visszatérés az előző műsorra egyetlen gombnyomással</w:t>
            </w:r>
          </w:p>
          <w:p>
            <w:pPr>
              <w:pStyle w:val="Szvegtrzsbehzssal2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a gyárilag beprogramozott adólista révén a műholdvevő bekapcsolása után azonnal használható (Plug &amp; Play)</w:t>
            </w:r>
          </w:p>
          <w:p>
            <w:pPr>
              <w:pStyle w:val="Szvegtrzsbehzssal2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DVB feliratozás</w:t>
            </w:r>
          </w:p>
          <w:p>
            <w:pPr>
              <w:pStyle w:val="Szvegtrzsbehzssal2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Műholdról letölthető softwar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57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Szoftverfrissítés soros porton keresztü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v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CP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 × 32 bites RISC processz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ide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1 × HDMI, 1 × RCA aljza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6:9 képará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udi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24 bites DA konverte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800" w:leader="none"/>
              </w:tabs>
              <w:rPr/>
            </w:pPr>
            <w:r>
              <w:rPr/>
              <w:t xml:space="preserve">32 fokozatú hangerőszabályzás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USB 2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étel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 xml:space="preserve">2 – 45 MSym/s szimbólumsebesség tartomány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DiSEqC 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zelé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távszabályz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Hálózati feszültsé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2 V DC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is fogyasztású készenléti állapotban &lt;1 W, bekapcsolva: 7 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Elemek a távirányítóba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  <w:r>
              <w:rPr/>
              <w:t>× 1,5V (AAA méret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Működési hőmérs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+5˚C-tól +40˚C-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Méretek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230 × 35 × 1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Töme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Kb. 400g</w:t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/>
        <w:tab/>
      </w:r>
      <w:r>
        <w:br w:type="page"/>
      </w:r>
    </w:p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632460</wp:posOffset>
            </wp:positionH>
            <wp:positionV relativeFrom="paragraph">
              <wp:posOffset>-3810</wp:posOffset>
            </wp:positionV>
            <wp:extent cx="6885940" cy="9355455"/>
            <wp:effectExtent l="0" t="0" r="0" b="0"/>
            <wp:wrapNone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935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3"/>
      <w:footerReference w:type="first" r:id="rId6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003"/>
        </w:tabs>
        <w:ind w:left="1003" w:hanging="360"/>
      </w:pPr>
      <w:rPr>
        <w:i w:val="false"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28.jpe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1.jpeg"/><Relationship Id="rId49" Type="http://schemas.openxmlformats.org/officeDocument/2006/relationships/image" Target="media/image43.jpeg"/><Relationship Id="rId50" Type="http://schemas.openxmlformats.org/officeDocument/2006/relationships/image" Target="media/image42.png"/><Relationship Id="rId51" Type="http://schemas.openxmlformats.org/officeDocument/2006/relationships/image" Target="media/image42.png"/><Relationship Id="rId52" Type="http://schemas.openxmlformats.org/officeDocument/2006/relationships/image" Target="media/image42.png"/><Relationship Id="rId53" Type="http://schemas.openxmlformats.org/officeDocument/2006/relationships/image" Target="media/image42.png"/><Relationship Id="rId54" Type="http://schemas.openxmlformats.org/officeDocument/2006/relationships/image" Target="media/image42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3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1.jpeg"/><Relationship Id="rId61" Type="http://schemas.openxmlformats.org/officeDocument/2006/relationships/image" Target="media/image41.jpeg"/><Relationship Id="rId62" Type="http://schemas.openxmlformats.org/officeDocument/2006/relationships/image" Target="media/image46.jpeg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06:00Z</dcterms:created>
  <dc:creator>Cziffra Gergely</dc:creator>
  <dc:description/>
  <cp:keywords/>
  <dc:language>en-US</dc:language>
  <cp:lastModifiedBy>Cziffra Gergely</cp:lastModifiedBy>
  <cp:lastPrinted>2010-09-06T11:31:00Z</cp:lastPrinted>
  <dcterms:modified xsi:type="dcterms:W3CDTF">2010-09-09T06:07:00Z</dcterms:modified>
  <cp:revision>89</cp:revision>
  <dc:subject/>
  <dc:title>Általános tudnivalók</dc:title>
</cp:coreProperties>
</file>