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23685" cy="1250315"/>
            <wp:effectExtent l="0" t="0" r="0" b="0"/>
            <wp:docPr id="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685" cy="125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Használati útmutató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72"/>
          <w:szCs w:val="72"/>
        </w:rPr>
      </w:pPr>
      <w:r>
        <w:rPr/>
        <w:t xml:space="preserve"> </w:t>
      </w:r>
      <w:r>
        <w:rPr>
          <w:b/>
          <w:sz w:val="72"/>
          <w:szCs w:val="72"/>
        </w:rPr>
        <w:t>S-HD 100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6622415" cy="1856740"/>
            <wp:effectExtent l="0" t="0" r="0" b="0"/>
            <wp:docPr id="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2415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MPEG 4-es HD digitális műholdvevő 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CI kártyaolvasóval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Magyar</w:t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rtalomjegyzék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column">
                  <wp:posOffset>-92075</wp:posOffset>
                </wp:positionH>
                <wp:positionV relativeFrom="paragraph">
                  <wp:posOffset>-264795</wp:posOffset>
                </wp:positionV>
                <wp:extent cx="6858000" cy="342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343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-7.25pt;margin-top:-20.85pt;width:539.95pt;height:26.9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10206" w:leader="dot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talomjegyzék</w:t>
        <w:tab/>
        <w:t>1</w:t>
      </w:r>
    </w:p>
    <w:p>
      <w:pPr>
        <w:pStyle w:val="Normal"/>
        <w:tabs>
          <w:tab w:val="clear" w:pos="709"/>
          <w:tab w:val="right" w:pos="10206" w:leader="dot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őszó</w:t>
        <w:tab/>
        <w:t>2</w:t>
      </w:r>
    </w:p>
    <w:p>
      <w:pPr>
        <w:pStyle w:val="Normal"/>
        <w:tabs>
          <w:tab w:val="clear" w:pos="709"/>
          <w:tab w:val="right" w:pos="10206" w:leader="dot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erkezeti felépítés</w:t>
        <w:tab/>
        <w:t>2</w:t>
      </w:r>
    </w:p>
    <w:p>
      <w:pPr>
        <w:pStyle w:val="Normal"/>
        <w:tabs>
          <w:tab w:val="clear" w:pos="709"/>
          <w:tab w:val="right" w:pos="10206" w:leader="dot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ztonsági előírások</w:t>
        <w:tab/>
        <w:t>2</w:t>
      </w:r>
    </w:p>
    <w:p>
      <w:pPr>
        <w:pStyle w:val="Normal"/>
        <w:tabs>
          <w:tab w:val="clear" w:pos="709"/>
          <w:tab w:val="right" w:pos="10206" w:leader="dot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0360" cy="327025"/>
            <wp:effectExtent l="0" t="0" r="0" b="0"/>
            <wp:docPr id="4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5" t="-69" r="-6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lapvető biztonsági leírások</w:t>
        <w:tab/>
        <w:t>3</w:t>
      </w:r>
    </w:p>
    <w:p>
      <w:pPr>
        <w:pStyle w:val="Normal"/>
        <w:tabs>
          <w:tab w:val="clear" w:pos="709"/>
          <w:tab w:val="right" w:pos="10206" w:leader="dot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A biztonsági figyelmeztetések magyarázata</w:t>
        <w:tab/>
        <w:t>4</w:t>
      </w:r>
    </w:p>
    <w:p>
      <w:pPr>
        <w:pStyle w:val="Normal"/>
        <w:tabs>
          <w:tab w:val="clear" w:pos="709"/>
          <w:tab w:val="right" w:pos="10206" w:leader="dot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Rendeltetésszerű használat</w:t>
        <w:tab/>
        <w:t>5</w:t>
      </w:r>
    </w:p>
    <w:p>
      <w:pPr>
        <w:pStyle w:val="Normal"/>
        <w:tabs>
          <w:tab w:val="clear" w:pos="709"/>
          <w:tab w:val="right" w:pos="10206" w:leader="dot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tozékok</w:t>
        <w:tab/>
        <w:t>5</w:t>
      </w:r>
    </w:p>
    <w:p>
      <w:pPr>
        <w:pStyle w:val="Normal"/>
        <w:tabs>
          <w:tab w:val="clear" w:pos="709"/>
          <w:tab w:val="right" w:pos="10206" w:leader="dot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írás</w:t>
        <w:tab/>
        <w:t>6</w:t>
      </w:r>
    </w:p>
    <w:p>
      <w:pPr>
        <w:pStyle w:val="Normal"/>
        <w:tabs>
          <w:tab w:val="clear" w:pos="709"/>
          <w:tab w:val="right" w:pos="10206" w:leader="dot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>A készülék áttekintése</w:t>
        <w:tab/>
        <w:t>8</w:t>
      </w:r>
    </w:p>
    <w:p>
      <w:pPr>
        <w:pStyle w:val="Normal"/>
        <w:tabs>
          <w:tab w:val="clear" w:pos="709"/>
          <w:tab w:val="right" w:pos="10206" w:leader="dot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>Távirányító</w:t>
        <w:tab/>
        <w:t>9</w:t>
      </w:r>
    </w:p>
    <w:p>
      <w:pPr>
        <w:pStyle w:val="Normal"/>
        <w:tabs>
          <w:tab w:val="clear" w:pos="709"/>
          <w:tab w:val="right" w:pos="10206" w:leader="dot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műholdvevő csatlakoztatása</w:t>
        <w:tab/>
        <w:t>11</w:t>
      </w:r>
    </w:p>
    <w:p>
      <w:pPr>
        <w:pStyle w:val="Normal"/>
        <w:tabs>
          <w:tab w:val="clear" w:pos="709"/>
          <w:tab w:val="right" w:pos="10206" w:leader="dot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Antennakábel szerelés</w:t>
        <w:tab/>
        <w:t>11</w:t>
      </w:r>
    </w:p>
    <w:p>
      <w:pPr>
        <w:pStyle w:val="Normal"/>
        <w:tabs>
          <w:tab w:val="clear" w:pos="709"/>
          <w:tab w:val="right" w:pos="10206" w:leader="dot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Csatlakoztatás SCART-kábellel</w:t>
        <w:tab/>
        <w:t>13</w:t>
      </w:r>
    </w:p>
    <w:p>
      <w:pPr>
        <w:pStyle w:val="Normal"/>
        <w:tabs>
          <w:tab w:val="clear" w:pos="709"/>
          <w:tab w:val="right" w:pos="10206" w:leader="dot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Csatlakoztatás HDMI-kábellel</w:t>
        <w:tab/>
        <w:t>14</w:t>
      </w:r>
    </w:p>
    <w:p>
      <w:pPr>
        <w:pStyle w:val="Normal"/>
        <w:tabs>
          <w:tab w:val="clear" w:pos="709"/>
          <w:tab w:val="right" w:pos="10206" w:leader="dot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Csatlakoztatás RCA kábellel</w:t>
        <w:tab/>
        <w:t>15</w:t>
      </w:r>
    </w:p>
    <w:p>
      <w:pPr>
        <w:pStyle w:val="Normal"/>
        <w:tabs>
          <w:tab w:val="clear" w:pos="709"/>
          <w:tab w:val="right" w:pos="10206" w:leader="dot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Csatlakoztatás YUV-komponensekkel</w:t>
        <w:tab/>
        <w:t>15</w:t>
      </w:r>
    </w:p>
    <w:p>
      <w:pPr>
        <w:pStyle w:val="Normal"/>
        <w:tabs>
          <w:tab w:val="clear" w:pos="709"/>
          <w:tab w:val="right" w:pos="10206" w:leader="dot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Csatlakoztatás a koaxiális digitális hangkimenethez</w:t>
        <w:tab/>
        <w:t>17</w:t>
      </w:r>
    </w:p>
    <w:p>
      <w:pPr>
        <w:pStyle w:val="Normal"/>
        <w:tabs>
          <w:tab w:val="clear" w:pos="709"/>
          <w:tab w:val="right" w:pos="10206" w:leader="dot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sználatbavétel</w:t>
        <w:tab/>
        <w:t>18</w:t>
      </w:r>
    </w:p>
    <w:p>
      <w:pPr>
        <w:pStyle w:val="Normal"/>
        <w:tabs>
          <w:tab w:val="clear" w:pos="709"/>
          <w:tab w:val="right" w:pos="10206" w:leader="dot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Távirányító</w:t>
        <w:tab/>
        <w:t>18</w:t>
      </w:r>
    </w:p>
    <w:p>
      <w:pPr>
        <w:pStyle w:val="Normal"/>
        <w:tabs>
          <w:tab w:val="clear" w:pos="709"/>
          <w:tab w:val="right" w:pos="10206" w:leader="dot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Vevőkészülék</w:t>
        <w:tab/>
        <w:t>18</w:t>
      </w:r>
    </w:p>
    <w:p>
      <w:pPr>
        <w:pStyle w:val="Normal"/>
        <w:tabs>
          <w:tab w:val="clear" w:pos="709"/>
          <w:tab w:val="right" w:pos="10206" w:leader="dot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ezelés</w:t>
        <w:tab/>
        <w:t>19</w:t>
      </w:r>
    </w:p>
    <w:p>
      <w:pPr>
        <w:pStyle w:val="Normal"/>
        <w:tabs>
          <w:tab w:val="clear" w:pos="709"/>
          <w:tab w:val="right" w:pos="10206" w:leader="dot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Képernyőkijelzések csatornaváltáskor</w:t>
        <w:tab/>
        <w:t>19</w:t>
      </w:r>
    </w:p>
    <w:p>
      <w:pPr>
        <w:pStyle w:val="Normal"/>
        <w:tabs>
          <w:tab w:val="clear" w:pos="709"/>
          <w:tab w:val="right" w:pos="10206" w:leader="dot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A Tv képernyőn megjelenő felhasználói felület</w:t>
        <w:tab/>
        <w:t>20</w:t>
      </w:r>
    </w:p>
    <w:p>
      <w:pPr>
        <w:pStyle w:val="Normal"/>
        <w:tabs>
          <w:tab w:val="clear" w:pos="709"/>
          <w:tab w:val="right" w:pos="10206" w:leader="dot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Menüfelépítés</w:t>
        <w:tab/>
        <w:t>21</w:t>
      </w:r>
    </w:p>
    <w:p>
      <w:pPr>
        <w:pStyle w:val="Normal"/>
        <w:tabs>
          <w:tab w:val="clear" w:pos="709"/>
          <w:tab w:val="right" w:pos="10206" w:leader="dot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Mozgás a menüben</w:t>
        <w:tab/>
        <w:t>22</w:t>
      </w:r>
    </w:p>
    <w:p>
      <w:pPr>
        <w:pStyle w:val="Normal"/>
        <w:tabs>
          <w:tab w:val="clear" w:pos="709"/>
          <w:tab w:val="right" w:pos="10206" w:leader="dot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>Csatornaszerkesztés (Szimbólum: Tv-készülék)</w:t>
        <w:tab/>
        <w:t>22</w:t>
      </w:r>
    </w:p>
    <w:p>
      <w:pPr>
        <w:pStyle w:val="Normal"/>
        <w:tabs>
          <w:tab w:val="clear" w:pos="709"/>
          <w:tab w:val="right" w:pos="10206" w:leader="dot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Beállítás (Szimbólum: Parabolaantenna)</w:t>
        <w:tab/>
        <w:t>26</w:t>
      </w:r>
    </w:p>
    <w:p>
      <w:pPr>
        <w:pStyle w:val="Normal"/>
        <w:tabs>
          <w:tab w:val="clear" w:pos="709"/>
          <w:tab w:val="right" w:pos="10206" w:leader="dot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Rendszerbeállítás (Szimbólum: Fogaskerék)</w:t>
        <w:tab/>
        <w:t>31</w:t>
      </w:r>
    </w:p>
    <w:p>
      <w:pPr>
        <w:pStyle w:val="Normal"/>
        <w:tabs>
          <w:tab w:val="clear" w:pos="709"/>
          <w:tab w:val="right" w:pos="10206" w:leader="dot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Eszközök (Szimbólum: Szerszámok)</w:t>
        <w:tab/>
        <w:t>34</w:t>
      </w:r>
    </w:p>
    <w:p>
      <w:pPr>
        <w:pStyle w:val="Normal"/>
        <w:tabs>
          <w:tab w:val="clear" w:pos="709"/>
          <w:tab w:val="right" w:pos="10206" w:leader="dot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>Játék (Szimbólum: Játékfigurák)</w:t>
        <w:tab/>
        <w:t>39</w:t>
      </w:r>
    </w:p>
    <w:p>
      <w:pPr>
        <w:pStyle w:val="Normal"/>
        <w:tabs>
          <w:tab w:val="clear" w:pos="709"/>
          <w:tab w:val="right" w:pos="10206" w:leader="dot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>Külső merevlemez (Szimbólum: Filmszalag)</w:t>
        <w:tab/>
        <w:t>40</w:t>
      </w:r>
    </w:p>
    <w:p>
      <w:pPr>
        <w:pStyle w:val="Normal"/>
        <w:tabs>
          <w:tab w:val="clear" w:pos="709"/>
          <w:tab w:val="right" w:pos="10206" w:leader="dot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gyéb funkcióval rendelkező gombok</w:t>
        <w:tab/>
        <w:t>42</w:t>
      </w:r>
    </w:p>
    <w:p>
      <w:pPr>
        <w:pStyle w:val="Normal"/>
        <w:tabs>
          <w:tab w:val="clear" w:pos="709"/>
          <w:tab w:val="right" w:pos="10206" w:leader="dot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VR funkcióval rendelkező gombok</w:t>
        <w:tab/>
        <w:t>46</w:t>
      </w:r>
    </w:p>
    <w:p>
      <w:pPr>
        <w:pStyle w:val="Normal"/>
        <w:tabs>
          <w:tab w:val="clear" w:pos="709"/>
          <w:tab w:val="right" w:pos="10206" w:leader="dot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űveletek a felvételekkel</w:t>
        <w:tab/>
        <w:t>47</w:t>
      </w:r>
    </w:p>
    <w:p>
      <w:pPr>
        <w:pStyle w:val="Normal"/>
        <w:tabs>
          <w:tab w:val="clear" w:pos="709"/>
          <w:tab w:val="right" w:pos="10206" w:leader="dot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sztítás</w:t>
        <w:tab/>
        <w:t>48</w:t>
      </w:r>
    </w:p>
    <w:p>
      <w:pPr>
        <w:pStyle w:val="Normal"/>
        <w:tabs>
          <w:tab w:val="clear" w:pos="709"/>
          <w:tab w:val="right" w:pos="10206" w:leader="dot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szerelés</w:t>
        <w:tab/>
        <w:t>48</w:t>
      </w:r>
    </w:p>
    <w:p>
      <w:pPr>
        <w:pStyle w:val="Normal"/>
        <w:tabs>
          <w:tab w:val="clear" w:pos="709"/>
          <w:tab w:val="right" w:pos="10206" w:leader="dot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ppek és trükkök / Problémamegoldás</w:t>
        <w:tab/>
        <w:t>49</w:t>
      </w:r>
    </w:p>
    <w:p>
      <w:pPr>
        <w:pStyle w:val="Normal"/>
        <w:tabs>
          <w:tab w:val="clear" w:pos="709"/>
          <w:tab w:val="right" w:pos="10206" w:leader="dot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űszaki adatok</w:t>
        <w:tab/>
        <w:t>51</w:t>
      </w:r>
      <w:r>
        <w:br w:type="page"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lőszó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column">
                  <wp:posOffset>-114300</wp:posOffset>
                </wp:positionH>
                <wp:positionV relativeFrom="paragraph">
                  <wp:posOffset>-233680</wp:posOffset>
                </wp:positionV>
                <wp:extent cx="6858000" cy="3429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343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-9pt;margin-top:-18.4pt;width:539.95pt;height:26.9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>A használati útmutató a következő dolgokban nyújt Önnek segítséget: A műholdvevő berendezés, röviden készülék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rendeltetésszerű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biztonságos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előnyö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sználatába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eltételezzük, hogy a készülék kezelője a szórakoztatóelektronikai eszközök általános ismeretével rendelkezik.</w:t>
      </w:r>
    </w:p>
    <w:p>
      <w:pPr>
        <w:pStyle w:val="Normal"/>
        <w:jc w:val="both"/>
        <w:rPr/>
      </w:pPr>
      <w:r>
        <w:rPr>
          <w:sz w:val="28"/>
          <w:szCs w:val="28"/>
        </w:rPr>
        <w:t>Mindenki, aki ezt a készüléket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beszereli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csatlakoztatja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kezeli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tisztítja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hulladékként kidobj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 kell olvasni ezt a használati útmutatót. Őrizze meg ezt a használati útmutatót a készülék közelében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column">
                  <wp:posOffset>-114300</wp:posOffset>
                </wp:positionH>
                <wp:positionV relativeFrom="paragraph">
                  <wp:posOffset>189230</wp:posOffset>
                </wp:positionV>
                <wp:extent cx="6858000" cy="3429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343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-9pt;margin-top:14.9pt;width:539.95pt;height:26.9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erkezeti felépíté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használati útmutató különböző elemei különböző módon vannak jelölve. Így könnyen felismerheti, hogy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ormál szöveget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felsorolást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vagy valamilyen kezelési utasítá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lvas.</w:t>
      </w:r>
    </w:p>
    <w:p>
      <w:pPr>
        <w:pStyle w:val="Normal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column">
                  <wp:posOffset>-114300</wp:posOffset>
                </wp:positionH>
                <wp:positionV relativeFrom="paragraph">
                  <wp:posOffset>237490</wp:posOffset>
                </wp:positionV>
                <wp:extent cx="6858000" cy="3429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343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-9pt;margin-top:18.7pt;width:539.95pt;height:26.9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iztonsági előírások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Gondosan olvassa végig a biztonsági előírásokat, mielőtt használatba venné a készüléket. Figyeljen a készülék által megjelenített és a használati útmutatóban leírt minden megjegyzésre és figyelmeztetésre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342900" cy="325120"/>
            <wp:effectExtent l="0" t="0" r="0" b="0"/>
            <wp:docPr id="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5" t="-69" r="-6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Alapvető biztonsági leírások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ektromos csatlakoztatá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Működési zavarok esetén húzza ki a hálózatból a készüléket. Megjegyzés: a készülék hátoldalán lévő hálózati kapcsolóval történő kikapcsolás ellenére a készülék áram alatt marad!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Áramütés és elektromos tűz veszélyének elkerülése érdekében ne hagyja, hogy a készülék esővel vagy más folyadékkal érintkezni tudjon!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Sose nyissa ki a készüléket, különben áramütés érheti!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készüléket csak szakember által felszerelt 100 – 240 V, 50 – 60 Hz-es hálózati aljzathoz csatlakoztassa!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készülék „LNB IN” feliratú antenna csatlakozó aljzatán a maximális áramfelvétel nem haladhatja meg a 300 mA-t!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Húzza ki a hálózati csatlakozódugót, amennyiben hosszabb ideig nem használja a készüléket. A csatlakozót ne a kábelnél fogja meg!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>Vihar esetén húzza ki a hálózati csatlakozódugót és kösse le a LNB kábelét!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>Amennyiben valamilyen tárgy vagy folyadék esik a készülékbe, akkor azonnal húzza ki a hálózati csatlakozódugót! Hozzáértő szakemberrel vizsgáltassa meg, mielőtt újból üzembe helyezné, egyébként elektromos áramütés érheti!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Ügyeljen arra, hogy a hálózati csatlakozó könnyen megközelíthető legyen!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>Ne hajlítsa meg és ne préselje össze a készülék hálózati kábelét!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Ha megsérül a hálózati kábel hozzáértő szakemberrel javíttassa meg, mielőtt újra használná. Különben áramütés veszélyének teszi ki magát!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Ne hagyja, hogy a gyerekek felügyelet nélkül játszanak a műholdvevővel!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>A karbantartási munkálatokat mindig szakemberrel végeztesse el! Ne veszélyeztesse az Ön vagy más életét!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Kiegészítőket csak a készülék gyártójától szerezzen be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készüléken végzett bármilyen változtatás a garancia elvesztésével jár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column">
                  <wp:posOffset>-114300</wp:posOffset>
                </wp:positionH>
                <wp:positionV relativeFrom="paragraph">
                  <wp:posOffset>69215</wp:posOffset>
                </wp:positionV>
                <wp:extent cx="6858000" cy="16002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600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-9pt;margin-top:5.45pt;width:539.95pt;height:125.9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drawing>
          <wp:inline distT="0" distB="0" distL="0" distR="0">
            <wp:extent cx="342900" cy="325120"/>
            <wp:effectExtent l="0" t="0" r="0" b="0"/>
            <wp:docPr id="1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5" t="-69" r="-6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Figyelem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észenléti kapcsoló nem áramtalanítja a készüléket. Készenléti állapotban is áramot vesz fel a készülék. A (teljesítményfelvétel nélküli) teljes kikapcsoláshoz használja a készülék hátoldalán lévő hálózati kapcsolót!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Teljes áramtalanításhoz (csatlakoztatásnál vagy vihar esetén) húzza ki a hálózati kábelt a konnektorból!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gfelelő elhelyezé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készüléket egy szilárd, egyenes helyre tegye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óbálja meg elkerülni, hogy a következő tárgyak legyenek a készülék közelében: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hőforrás, mint pl.: fűtőtest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nyílt láng, mint pl.: gyertya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nagy mágneses térrel rendelkező eszközök, mint pl.: hangszóró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Ne állítson semmilyen folyadékkal teli edényt a műholdvevőre, mint pl.: váza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Ne tegye ki közvetlen napsugárzásnak, ill. ne tartsa szokatlanul poros helyen!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Soha ne takarja le a szellőzőnyílásokat, ill. gondoskodjon a készülék megfelelő szellőzéséről!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Ne tegyen a készülék tetejére semmilyen nehéz tárgyat!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Ha a készüléket egy hideg helyről melegre viszi, akkor a belsejében lecsapódhat a pára, ez esetben várjon kb. 1 órát, mielőtt áram alá helyezné a műholdvevőt!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Úgy vezesse a hálózati és az antennakábelt, hogy senki se tudjon arra rálépni ill. felbukni benn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elemek helyes kezelés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Az elemek mérgező anyagokat tartalmazhatnak. Ügyeljen arra, hogy az elemek ne kerüljenek a gyermekek kezébe! Kerülje el, hogy a gyermekek szájukba vegyék az elemeket és lenyeljék!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kimerült elemek a távirányítóban is kárt tehetnek. Ha hosszabb ideig nem használja a műholdvevőt, akkor vegye ki az elemeket a távirányítóból!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Az elemek mérgező anyagokat tartalmazhatnak, amelyek károsak lehetnek a környezetre. Ezért feltétlenül gondoskodjon a kimerült elemek megfelelő szelektív hulladékgyűjtéséről. Soha ne dobja azokat a normál háztartási hulladékba!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Soha ne tegye ki az elemeket nyílt láng vagy erős hő hatásának, mert felrobbanhatnak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Egyszerre mindig csak ugyanolyan típusú elemeket használj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biztonsági figyelmeztetések magyarázat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használati útmutatóban a következő biztonsági figyelmeztetéseket találhatja meg: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column">
                  <wp:posOffset>-114300</wp:posOffset>
                </wp:positionH>
                <wp:positionV relativeFrom="paragraph">
                  <wp:posOffset>162560</wp:posOffset>
                </wp:positionV>
                <wp:extent cx="6858000" cy="6858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6858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-9pt;margin-top:12.8pt;width:539.95pt;height:53.9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32"/>
          <w:szCs w:val="32"/>
        </w:rPr>
        <w:drawing>
          <wp:inline distT="0" distB="0" distL="0" distR="0">
            <wp:extent cx="342900" cy="325120"/>
            <wp:effectExtent l="0" t="0" r="0" b="0"/>
            <wp:docPr id="1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5" t="-69" r="-6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Veszély!</w:t>
      </w:r>
    </w:p>
    <w:p>
      <w:pPr>
        <w:pStyle w:val="Normal"/>
        <w:jc w:val="both"/>
        <w:rPr/>
      </w:pPr>
      <w:r>
        <w:rPr>
          <w:sz w:val="28"/>
          <w:szCs w:val="28"/>
        </w:rPr>
        <w:t>A veszély feliratú figyelmeztetések személyi károsodásra hívja fel a figyelmet!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column">
                  <wp:posOffset>-114300</wp:posOffset>
                </wp:positionH>
                <wp:positionV relativeFrom="paragraph">
                  <wp:posOffset>189865</wp:posOffset>
                </wp:positionV>
                <wp:extent cx="6858000" cy="8001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8002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-9pt;margin-top:14.95pt;width:539.95pt;height:62.9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drawing>
          <wp:inline distT="0" distB="0" distL="0" distR="0">
            <wp:extent cx="342900" cy="325120"/>
            <wp:effectExtent l="0" t="0" r="0" b="0"/>
            <wp:docPr id="1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5" t="-69" r="-6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Figyelem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figyelem feliratú figyelmeztetések anyagi vagy környezeti károsodásokra hívja fel a figyelmet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342900"/>
            <wp:effectExtent l="0" t="0" r="0" b="0"/>
            <wp:docPr id="1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Ezek a figyelmeztetések a gazdaságos felhasználáshoz adnak tippeke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ndeltetésszerű használa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z a műholdvevő készülék otthoni használatra készült szabadon fogható adások vételére. Csak és kizárólag erre a célra használható. A használati útmutatóban található figyelmeztetések is csak ilyen használatra vonatkoznak, különösen a biztonsági útmutató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n más irányú felhasználás nem rendeltetésszerű használatnak minősül és anyagi vagy személyi kárt okozhat. És azonnali garanciavesztést vonnak maguk utá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A gyártó nem vállal semmilyen felelősséget a nem rendeltetésszerű használat miatt bekövetkezett károkért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column">
                  <wp:posOffset>-114300</wp:posOffset>
                </wp:positionH>
                <wp:positionV relativeFrom="paragraph">
                  <wp:posOffset>144780</wp:posOffset>
                </wp:positionV>
                <wp:extent cx="6858000" cy="3429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343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-9pt;margin-top:11.4pt;width:539.95pt;height:26.9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rtozékok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készülék megvétele után ellenőrizze le, hogy minden tartozékot megkapott-e, amely minden típusnál más és má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26860" cy="2585085"/>
            <wp:effectExtent l="0" t="0" r="0" b="0"/>
            <wp:docPr id="1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6860" cy="258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2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60"/>
        <w:gridCol w:w="6492"/>
      </w:tblGrid>
      <w:tr>
        <w:trPr/>
        <w:tc>
          <w:tcPr>
            <w:tcW w:w="720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sz.</w:t>
            </w:r>
          </w:p>
        </w:tc>
        <w:tc>
          <w:tcPr>
            <w:tcW w:w="236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rabszám</w:t>
            </w:r>
          </w:p>
        </w:tc>
        <w:tc>
          <w:tcPr>
            <w:tcW w:w="6492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gyarázat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űholdvevő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ávirányító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em LR 03/AAA/1,5V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Használati útmutató (nincs a képen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342900"/>
            <wp:effectExtent l="0" t="0" r="0" b="0"/>
            <wp:docPr id="1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A koax kábel, a SCART kábel és a HDMI kábel nem tartozékai a műholdvevőne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858000" cy="3429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343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-9pt;margin-top:0pt;width:539.95pt;height:26.9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32"/>
          <w:szCs w:val="32"/>
        </w:rPr>
        <w:t>Leírá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A műholdvevővel kódolatlan (szabadon fogható) és (a csatlakoztatott CI-modul és előfizetői kártyától föggően) kódolt adásokat vehet egy parabola antenna és egy LNB segítségéve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készüléket nem kell beprogramoznia. A legfontosabb műholdak és adók már gyárilag be vannak programozva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parabola antennát a kívánt műholdra kell állítan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készülék további új programokat fog keresni, ha elindítja az automatikus adókeresés funkciót. A gyárilag nem beprogramozott műholdakat utólag is hozzá lehet adn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n beállítást a képernyőn keresztül egy könnyen kezelhető OSD menü segítségével végezhet e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menü a következő nyelveken érhető el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német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angol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dán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svéd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finn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francia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holland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magya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yárilag a következő műholdak vannak beprogramozva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Astra1 19,2° K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Hotbird 13° K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Türksat 42° K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Sirius2 5° K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Amos/Atlantic 4-5° Ny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HispaSat 30° Ny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Eutelsat W2 16° K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HellaSat 39° K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Astra 23,5° K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Astra 28° 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vábbi tulajdonságok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HDTV és SDTV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SDTV adások felskálázása (adásfüggő)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Szoftverfrissítés műholdon (Astra 19,2° K), vagy a készülék előlapján lévő USB csatlakozón keresztül (előkészített, nem aktív)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Utoljára nézett programra való emlékezés (Utolsó csatorna memória)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LNB vezérlés (0/22 kHz), max. áramfelvétel 300 mA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Szimbólumsebesség: 1-35 MS/s, Frekvenciatartomány: 950-2150 MHz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3 gomb a készülék előlapján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lug and play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Teljesítményfelvétel Standby (készenléti) módban kevesebb, mint 1W. 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100-240 V, 50/60 Hz-es hálózati csatlakozás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4500 programhely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Gyermekzár (jelszó a gyári alapbeállítás szerint: 0000)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8 kedvenc lista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Automatikus adókeresés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Csatornalista szerkesztés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Analóg hangkimenet RCA csatlakozón keresztül (sztereo), hangerőszabályzás a távirányítón keresztül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Dolby Digital koaxiális hangkimenet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1 Euro-SCART csatlakozó a Tv és a videó készülékhez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1 Tv-SCART kimenet CVBS és RGB adatokkal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HDMI kimenet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YPbPr (YUV) kimenet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Szuper gyors teletext, 800 oldal memóriával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Digitális DVB rádióvétel, rádió hátérrel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Csatornaváltáskor programinformációk megjelenítése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DiSEqC 1.0, 1.2, USALS támogatott, ha megfelelő antennarendszerhez van csatlakoztatva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Képarány állítható 4:3,16:9 és automatikus (letterbox) között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Multifunkciós időzítő, 8 beállítható időpont EPG vezérelt, elalvás időzítő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Elektronikus programkalauz (EPG), programinformáció max. 16 napra előre, programfüggő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Tv-norma automatikus váltása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Digitális műhold megtaláló opció vizuális és akusztikus a parabolaantenna beállításához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0</wp:posOffset>
            </wp:positionH>
            <wp:positionV relativeFrom="paragraph">
              <wp:posOffset>-10795</wp:posOffset>
            </wp:positionV>
            <wp:extent cx="342900" cy="342900"/>
            <wp:effectExtent l="0" t="0" r="0" b="0"/>
            <wp:wrapSquare wrapText="bothSides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Honlapunkról letölthető egy csatornalista szerkesztő, amelynek segítségével számítógépen szerkesztheti csatornalistákat. Olvassa el az ehhez tartozó információkat a honlapon.</w:t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készülék áttekintés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ölnéze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620510" cy="3101975"/>
            <wp:effectExtent l="0" t="0" r="0" b="0"/>
            <wp:docPr id="2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0510" cy="310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átulnézet</w:t>
      </w:r>
    </w:p>
    <w:p>
      <w:pPr>
        <w:pStyle w:val="Normal"/>
        <w:jc w:val="both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623685" cy="2618105"/>
            <wp:effectExtent l="0" t="0" r="0" b="0"/>
            <wp:docPr id="2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685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ávirányít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96945" cy="8458835"/>
            <wp:effectExtent l="0" t="0" r="0" b="0"/>
            <wp:docPr id="2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6945" cy="845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távirányító gombjainak magyarázat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2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60"/>
        <w:gridCol w:w="6492"/>
      </w:tblGrid>
      <w:tr>
        <w:trPr/>
        <w:tc>
          <w:tcPr>
            <w:tcW w:w="720" w:type="dxa"/>
            <w:tcBorders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sz.</w:t>
            </w:r>
          </w:p>
        </w:tc>
        <w:tc>
          <w:tcPr>
            <w:tcW w:w="236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el</w:t>
            </w:r>
          </w:p>
        </w:tc>
        <w:tc>
          <w:tcPr>
            <w:tcW w:w="6492" w:type="dxa"/>
            <w:tcBorders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gyarázat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észenlét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áltás a készenléti és a normál üzemmód között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9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gram direkt kiválasztása, számjegygombok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center" w:pos="25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V/Radio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áltás a Tv és a Rádió mód között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-FMT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épformátum-váltás, piros funkciógomb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öld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unkció nélküli (almenükben különböző funkció)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+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áltás a következő csatornára, kurzor mozgatás fölfelé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-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ngerő csökkentése, kurzor mozgatása balra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-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áltás az előző csatornára, kurzor mozgatás lefelé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PG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Elektronikus műsorkalauz előhívása (amennyiben az adott csatorna ezt sugározza)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NU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őmenü előhívása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V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edvenc csatornalista előhívása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CK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nü vagy menüpont elhagyása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UTE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mítás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XT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letext / felirat bekapcsolása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MER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dőzítő előhívása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árga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unkció nélküli (almenükben különböző funkció)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K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rmál üzemmódban: aktuális programlista előhívása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nüben: menüpont elfogadása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+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ngerő növelése, kurzor mozgatása jobbra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B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lirat bekapcsolása (adásfüggő)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Audio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dio mód megváltoztatása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VR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VR funkciók előhívása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FO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 éppen futó program vételi adatainak megjelenítése (Műhold kereső funkció)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B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at-kép lista előhívása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VIE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zvetlen gomb a felvételekhez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ption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csatornák előhívása Sky vétel esetén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műholdvevő csatlakoztatása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column">
                  <wp:posOffset>-114300</wp:posOffset>
                </wp:positionH>
                <wp:positionV relativeFrom="paragraph">
                  <wp:posOffset>-233680</wp:posOffset>
                </wp:positionV>
                <wp:extent cx="6858000" cy="3429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343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-9pt;margin-top:-18.4pt;width:539.95pt;height:26.9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űholdvevőt egy koaxiális kábellel kell a parabolaantennában lévő LNB-hez csatlakoztatni. A csatlakoztatáshoz be kell szerezni egy megfelelő koaxiális kábelt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0</wp:posOffset>
            </wp:positionH>
            <wp:positionV relativeFrom="paragraph">
              <wp:posOffset>144145</wp:posOffset>
            </wp:positionV>
            <wp:extent cx="342900" cy="342900"/>
            <wp:effectExtent l="0" t="0" r="0" b="0"/>
            <wp:wrapSquare wrapText="bothSides"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koaxiális kábel nem tartozéka a műholdvevőnek!</w:t>
      </w:r>
    </w:p>
    <w:p>
      <w:pPr>
        <w:pStyle w:val="Normal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column">
                  <wp:posOffset>-571500</wp:posOffset>
                </wp:positionH>
                <wp:positionV relativeFrom="paragraph">
                  <wp:posOffset>115570</wp:posOffset>
                </wp:positionV>
                <wp:extent cx="6858000" cy="25146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2514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-45pt;margin-top:9.1pt;width:539.95pt;height:197.9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drawing>
          <wp:inline distT="0" distB="0" distL="0" distR="0">
            <wp:extent cx="342900" cy="325120"/>
            <wp:effectExtent l="0" t="0" r="0" b="0"/>
            <wp:docPr id="2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5" t="-69" r="-6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Figyelem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akkor csatlakoztassa a készüléket az elektromos hálózathoz, ha előtte már minden egyéb kábelt bekötött és minden más készüléket (Tv-t videót) csatlakoztatott. Különben károsodhat a készülék. A koaxiális kábel árnyékolásában és a belső vezetőben a használat alatt kisfeszültségű áram folyi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drawing>
          <wp:inline distT="0" distB="0" distL="0" distR="0">
            <wp:extent cx="342900" cy="325120"/>
            <wp:effectExtent l="0" t="0" r="0" b="0"/>
            <wp:docPr id="2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5" t="-69" r="-6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Figyelem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 készenléti kapcsoló nem áramtalanítja a készüléket. Készenléti állapotban is áramot vesz fel a készülék. A (teljesítményfelvétel nélküli) teljes kikapcsoláshoz használja a készülék hátoldalán lévő hálózati kapcsolót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tennakábel szerelé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F-csatlakozó koaxiális kábelre való szereléséhez szüksége lesz egy csupaszító szerszámra és egy csípőfogór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kábelt mindkép végén 8 mm-re csupaszítsa meg, úgy csak a belső ér maradjon szabadon.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Majd a kábelt további 10 mm-re csupaszítsa meg úgy, hogy a külső árnyékolás szabadon legyen.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Hajtsa vissza a külső árnyékolást a kábelre úgy, hogy a belső érhez ne érhessen hozzá.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külső árnyékoláshoz képest 2 mm-re csupaszítsa le a belső eret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457200</wp:posOffset>
            </wp:positionH>
            <wp:positionV relativeFrom="paragraph">
              <wp:posOffset>135890</wp:posOffset>
            </wp:positionV>
            <wp:extent cx="342900" cy="342900"/>
            <wp:effectExtent l="0" t="0" r="0" b="0"/>
            <wp:wrapSquare wrapText="bothSides"/>
            <wp:docPr id="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A külső árnyékolás és a fólia nem érhet hozzá a belső érhez! A fóliának sértetlennek kell lennie és a belső szigetelést be kell fednie!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Csavarja rá az F-csatlakozót a visszahajtott árnyékolásra úgy, hogy a csatlakozó elején kijöjjön a belső vezető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457200</wp:posOffset>
            </wp:positionH>
            <wp:positionV relativeFrom="paragraph">
              <wp:posOffset>135890</wp:posOffset>
            </wp:positionV>
            <wp:extent cx="342900" cy="342900"/>
            <wp:effectExtent l="0" t="0" r="0" b="0"/>
            <wp:wrapSquare wrapText="bothSides"/>
            <wp:docPr id="3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hanging="0"/>
        <w:jc w:val="both"/>
        <w:rPr/>
      </w:pPr>
      <w:r>
        <w:rPr>
          <w:sz w:val="28"/>
          <w:szCs w:val="28"/>
        </w:rPr>
        <w:t>A csatlakozón nem nyúlhat túl a külső árnyékolásból egy drótdarab sem.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Egy csípőfogóval vágja rövidebbre a belső vezetőt úgy, hogy csak 1 mm-nyi lógjon ki az F csatlakozóból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Az F-csatlakozóval ellátott kábelt csavarozza a készülék LNB IN bemenetére, a kábel másik végét az LNB-re csavarozza.</w:t>
      </w:r>
    </w:p>
    <w:p>
      <w:pPr>
        <w:pStyle w:val="Normal"/>
        <w:jc w:val="both"/>
        <w:rPr/>
      </w:pPr>
      <w:r>
        <w:rPr>
          <w:sz w:val="28"/>
          <w:szCs w:val="28"/>
        </w:rPr>
        <w:t>F-csatlakozó felszerelési ábra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00270" cy="8568690"/>
            <wp:effectExtent l="0" t="0" r="0" b="0"/>
            <wp:docPr id="3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270" cy="856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Csatlakoztatás SCART-kábellel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Dugja be a SCART-kábelt a készülék „Tv” feliratú aljzatába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kábel másik végét a Tv megfelelő aljzatába dugja. Ehhez olvassa el a Tv leírását</w:t>
      </w:r>
    </w:p>
    <w:p>
      <w:pPr>
        <w:pStyle w:val="Normal"/>
        <w:numPr>
          <w:ilvl w:val="0"/>
          <w:numId w:val="20"/>
        </w:numPr>
        <w:rPr/>
      </w:pPr>
      <w:r>
        <w:rPr>
          <w:sz w:val="28"/>
          <w:szCs w:val="28"/>
        </w:rPr>
        <w:t>Ha egy videót is csatlakoztatni akar a műholdvevőhöz, akkor a „VCR” feliratú aljzatba is dugjon egy SCART kábelt, amit a videó leírásának megfelelően csatlakoztasson a videóhoz</w:t>
      </w: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342900"/>
            <wp:effectExtent l="0" t="0" r="0" b="0"/>
            <wp:docPr id="3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A SCART kábel nem tartozéka a műholdvevőne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Csatlakoztatási ábra SCART kábellel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624320" cy="5253990"/>
            <wp:effectExtent l="0" t="0" r="0" b="0"/>
            <wp:docPr id="3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4320" cy="525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Csatlakoztatás HDMI-kábellel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8"/>
          <w:szCs w:val="28"/>
        </w:rPr>
        <w:t>Dugja be a HDMI-kábelt a készülék „HDMI” feliratú aljzatába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kábel másik végét a Tv megfelelő aljzatába dugja. Ehhez olvassa el a Tv leírását</w:t>
      </w:r>
    </w:p>
    <w:p>
      <w:pPr>
        <w:pStyle w:val="Normal"/>
        <w:numPr>
          <w:ilvl w:val="0"/>
          <w:numId w:val="20"/>
        </w:numPr>
        <w:rPr/>
      </w:pPr>
      <w:r>
        <w:rPr>
          <w:sz w:val="28"/>
          <w:szCs w:val="28"/>
        </w:rPr>
        <w:t>Ha egy videót is csatlakoztatni akar a műholdvevőhöz, akkor a „VCR” feliratú aljzatba is dugjon egy SCART kábelt, amit a videó leírásának megfelelően csatlakoztasson a videóhoz</w:t>
      </w:r>
      <w:r>
        <w:rPr>
          <w:b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Ha erősítőt szeretne csatlakoztatni a műholdvevőhöz, akkor használja az „AUDIO L” és az „AUDIO R” feliratú RCA csatlakozóka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342900"/>
            <wp:effectExtent l="0" t="0" r="0" b="0"/>
            <wp:docPr id="3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Sem a HDMI, sem a SCART kábel nem tartozéka a műholdvevőne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Csatlakoztatási ábra HDMI kábellel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624955" cy="5170170"/>
            <wp:effectExtent l="0" t="0" r="0" b="0"/>
            <wp:docPr id="3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4955" cy="517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satlakoztatás RCA kábellel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Ha erősítőt szeretne csatlakoztatni a műholdvevőhöz, akkor használja az „AUDIO L” és az „AUDIO R” feliratú RCA csatlakozókat</w:t>
      </w:r>
    </w:p>
    <w:p>
      <w:pPr>
        <w:pStyle w:val="Normal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column">
                  <wp:posOffset>-114300</wp:posOffset>
                </wp:positionH>
                <wp:positionV relativeFrom="paragraph">
                  <wp:posOffset>198120</wp:posOffset>
                </wp:positionV>
                <wp:extent cx="6858000" cy="91440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1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-9pt;margin-top:15.6pt;width:539.95pt;height:71.9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drawing>
          <wp:inline distT="0" distB="0" distL="0" distR="0">
            <wp:extent cx="342900" cy="325120"/>
            <wp:effectExtent l="0" t="0" r="0" b="0"/>
            <wp:docPr id="3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5" t="-69" r="-6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Figyelem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erősítőnek soha se a „Phono” bemenetét használja, mert az károsíthatja az erősítőt. Feltétlenül figyeljen az erősítő leírásában lévő csatlakoztatási módokr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Csatlakoztatás YUV-komponensekkel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Ha a Tv készüléke rendelkezik YUV (YPbPr komponens) bemenettel, akkor csatlakoztathatja a műholdvevő ugyanazon kimeneteivel. Ehhez egy YUV (YPbPr) komponens kábelre lesz szükség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Dugja be az YUV komponens-kábelt a Tv készülék megfelelő kimeneté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342900"/>
            <wp:effectExtent l="0" t="0" r="0" b="0"/>
            <wp:docPr id="3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Ehhez olvassa el a Tv leírásá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Dugja be az YUV komponens-kábelt színhelyesen a műholdvevő megfelelő kimenetébe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8"/>
          <w:szCs w:val="28"/>
        </w:rPr>
        <w:t>Mivel az YUV csatlakozás nem hordoz audio információt, ezért erősítőt is csatlakoztatnia kell! Ehhez használja az „AUDIO L” és az „AUDIO R” feliratú RCA csatlakozókat. Alternatívaként használhatja az 5-csatornás digitális hangkimenetet is, ahol RCA csatlakozójú koax kábellel kötheti össze a Tv-t és az erősítőt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2900" cy="342900"/>
            <wp:effectExtent l="0" t="0" r="0" b="0"/>
            <wp:docPr id="3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em az YUV, sem az RCA csatlakozókkal ellátott koax kábel nem tartozéka a műholdvevőne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342900"/>
            <wp:effectExtent l="0" t="0" r="0" b="0"/>
            <wp:docPr id="4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Figyeljen a videó leírásában lévő megjegyzésekr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342900"/>
            <wp:effectExtent l="0" t="0" r="0" b="0"/>
            <wp:docPr id="4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Az YUV komponens kimenet egy különösen jó minőségű csatlakozást lehetővé tevő csatlakozási forma, amelyet lapos képernyőkhöz, plazma televíziókhoz, video projektorokhoz használnak. Figyeljen a csatlakoztatandó eszköz leírásában lévő megjegyzésekre.</w:t>
      </w:r>
      <w:r>
        <w:br w:type="page"/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Csatlakoztatási ábra YUV-komponens kábellel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623050" cy="5195570"/>
            <wp:effectExtent l="0" t="0" r="0" b="0"/>
            <wp:docPr id="4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0" cy="519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Csatlakoztatás egy digitális audio eszközhöz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az 5 csatornás hangátvitelt (Dolby Digital / AC3) akarja használni, akkor egy erre alkalmas erősítővel kell összekötnie a műholdvevő digitális hangkimenetét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column">
                  <wp:posOffset>-114300</wp:posOffset>
                </wp:positionH>
                <wp:positionV relativeFrom="paragraph">
                  <wp:posOffset>121920</wp:posOffset>
                </wp:positionV>
                <wp:extent cx="6858000" cy="91440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1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-9pt;margin-top:9.6pt;width:539.95pt;height:71.9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drawing>
          <wp:inline distT="0" distB="0" distL="0" distR="0">
            <wp:extent cx="342900" cy="325120"/>
            <wp:effectExtent l="0" t="0" r="0" b="0"/>
            <wp:docPr id="4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5" t="-69" r="-6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Figyelem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eltétlenül figyeljen a digitális hangbementtel rendelkező erősítő leírásában lévő csatlakoztatási módokr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114300</wp:posOffset>
            </wp:positionH>
            <wp:positionV relativeFrom="paragraph">
              <wp:posOffset>74295</wp:posOffset>
            </wp:positionV>
            <wp:extent cx="342900" cy="342900"/>
            <wp:effectExtent l="0" t="0" r="0" b="0"/>
            <wp:wrapSquare wrapText="bothSides"/>
            <wp:docPr id="4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koaxiális kábel nem tartozéka a műholdvevőnek!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-457200</wp:posOffset>
            </wp:positionH>
            <wp:positionV relativeFrom="paragraph">
              <wp:posOffset>122555</wp:posOffset>
            </wp:positionV>
            <wp:extent cx="342900" cy="342900"/>
            <wp:effectExtent l="0" t="0" r="0" b="0"/>
            <wp:wrapSquare wrapText="bothSides"/>
            <wp:docPr id="4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ádióadások vételéhez nem szükséges bekapcsolnia a Tv készüléket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satlakoztatás a koaxiális digitális hangkimenethez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Dugja be a koaxiális kábelt a műholdvevő „COAXIAL” feliratú csatlakozójába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Csatlakoztassa a kábel másik végét a digitális hangbementtel rendelkező erősítőhöz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satlakoztatási ábra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625590" cy="3292475"/>
            <wp:effectExtent l="0" t="0" r="0" b="0"/>
            <wp:docPr id="4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5590" cy="329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asználatbavétel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column">
                  <wp:posOffset>-114300</wp:posOffset>
                </wp:positionH>
                <wp:positionV relativeFrom="paragraph">
                  <wp:posOffset>-233680</wp:posOffset>
                </wp:positionV>
                <wp:extent cx="6858000" cy="34290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343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-9pt;margin-top:-18.4pt;width:539.95pt;height:26.9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ávirányít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távirányítóhoz két elemhez van szüksége: LR 03/AAA/1,5V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  <w:szCs w:val="28"/>
        </w:rPr>
        <w:t>Nyissa ki az elem fedelé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00400" cy="1630045"/>
            <wp:effectExtent l="0" t="0" r="0" b="0"/>
            <wp:docPr id="49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63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Helyezze be a két elemet a polaritásra való tekintettel, majd csukja vissza a fedelet úgy, hogy az a helyére kattanjon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kimerült elemeket időben cserélje ki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  <w:szCs w:val="28"/>
        </w:rPr>
        <w:t>Mindig egyszerre cserélje mindkét elemet, és mindig egyforma típust használjon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Ha az elemből kifolyik a sav, akkor kesztyűben távolítsa el az elemet és egy száraz ronggyal törölje ki az elemtartót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column">
                  <wp:posOffset>-114300</wp:posOffset>
                </wp:positionH>
                <wp:positionV relativeFrom="paragraph">
                  <wp:posOffset>100965</wp:posOffset>
                </wp:positionV>
                <wp:extent cx="6858000" cy="114300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1430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-9pt;margin-top:7.95pt;width:539.95pt;height:89.9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drawing>
          <wp:inline distT="0" distB="0" distL="0" distR="0">
            <wp:extent cx="342900" cy="325120"/>
            <wp:effectExtent l="0" t="0" r="0" b="0"/>
            <wp:docPr id="5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5" t="-69" r="-6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Figyelem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elemek mérgező anyagokat tartalmazhatnak, amelyek károsak lehetnek a környezetre. Ezért feltétlenül gondoskodjon a kimerült elemek megfelelő szelektív hulladékgyűjtéséről. Soha ne dobja azokat a normál háztartási hulladékba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A távirányító infravörös jeleket továbbít a műholdvevő felé. A távirányító gombjainak funkcióját a távirányító leírásából tudhatja meg, amit a használati útmutató elején talál meg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távirányítót irányítsa a műholdvevő előlapja felé, és egyszer röviden nyomja meg a kívánt gombot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vőkészülék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column">
                  <wp:posOffset>-114300</wp:posOffset>
                </wp:positionH>
                <wp:positionV relativeFrom="paragraph">
                  <wp:posOffset>128270</wp:posOffset>
                </wp:positionV>
                <wp:extent cx="6858000" cy="914400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1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-9pt;margin-top:10.1pt;width:539.95pt;height:71.9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drawing>
          <wp:inline distT="0" distB="0" distL="0" distR="0">
            <wp:extent cx="342900" cy="325120"/>
            <wp:effectExtent l="0" t="0" r="0" b="0"/>
            <wp:docPr id="5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5" t="-69" r="-6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Figyelem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lenőrizze le minden készülék szabályszerű csatlakoztatását és az antenna bekötését, mielőtt áram alá helyezné a műholdvevőt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Dugja be a csatlakoztatott eszközök hálózati csatlakozóját és kapcsolja azokat be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Kapcsolja át a Tv-t arra az AV bemenetre, ahová a műholdvevőt kötötte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Dugja be a műholdvevő hálózati csatlakozóját. Kapcsolja be a készülék hátoldalán lévő hálózati csatlakozóját. Ekkor a készülék normál módba kapcsol, a vörös LED világít rajta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A műholdvevő gyárilag előre be van állítva és egyből használható. Ha új adásokat akar megkeresni, akkor indítson el egy adókeresést. Olvassa el ehhez a további információka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0</wp:posOffset>
            </wp:positionH>
            <wp:positionV relativeFrom="paragraph">
              <wp:posOffset>164465</wp:posOffset>
            </wp:positionV>
            <wp:extent cx="342900" cy="342900"/>
            <wp:effectExtent l="0" t="0" r="0" b="0"/>
            <wp:wrapSquare wrapText="bothSides"/>
            <wp:docPr id="5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A Standby (készenléti) módba kapcsoláshoz nyomja meg a távirányító bal felső részén lévő kikapcsoló gombot. A készülék ilyenkor kevesebb, mint 1W teljesítményfelvétellel rendelkezik, ami rendkívül alacsony érték. 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column">
                  <wp:posOffset>-114300</wp:posOffset>
                </wp:positionH>
                <wp:positionV relativeFrom="paragraph">
                  <wp:posOffset>113030</wp:posOffset>
                </wp:positionV>
                <wp:extent cx="6858000" cy="34290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343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-9pt;margin-top:8.9pt;width:539.95pt;height:26.9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ezelé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Képernyőkijelzések csatornaváltáskor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tornaváltáskor kb. 5 másodpercre az adott programról jelennek meg információk. Itt a következőkről kap tájékoztatást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3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7553"/>
      </w:tblGrid>
      <w:tr>
        <w:trPr/>
        <w:tc>
          <w:tcPr>
            <w:tcW w:w="2360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3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gram neve</w:t>
            </w:r>
          </w:p>
        </w:tc>
      </w:tr>
      <w:tr>
        <w:trPr/>
        <w:tc>
          <w:tcPr>
            <w:tcW w:w="2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tt műhold neve</w:t>
            </w:r>
          </w:p>
        </w:tc>
      </w:tr>
      <w:tr>
        <w:trPr/>
        <w:tc>
          <w:tcPr>
            <w:tcW w:w="2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ktuális dátum</w:t>
            </w:r>
          </w:p>
        </w:tc>
      </w:tr>
      <w:tr>
        <w:trPr/>
        <w:tc>
          <w:tcPr>
            <w:tcW w:w="2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ktuális idő</w:t>
            </w:r>
          </w:p>
        </w:tc>
      </w:tr>
      <w:tr>
        <w:trPr/>
        <w:tc>
          <w:tcPr>
            <w:tcW w:w="2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satornaszám</w:t>
            </w:r>
          </w:p>
        </w:tc>
      </w:tr>
      <w:tr>
        <w:trPr/>
        <w:tc>
          <w:tcPr>
            <w:tcW w:w="2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XT-szimbólum</w:t>
            </w:r>
          </w:p>
        </w:tc>
        <w:tc>
          <w:tcPr>
            <w:tcW w:w="75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Akkor jelenik meg, ha a vett adással teletext jelet is sugároznak.</w:t>
            </w:r>
          </w:p>
        </w:tc>
      </w:tr>
      <w:tr>
        <w:trPr/>
        <w:tc>
          <w:tcPr>
            <w:tcW w:w="2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PG-szimbólum</w:t>
            </w:r>
          </w:p>
        </w:tc>
        <w:tc>
          <w:tcPr>
            <w:tcW w:w="75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kkor jelenik meg, ha a vett adással elektronikus programkalauz (EPG) információt is sugároznak.</w:t>
            </w:r>
          </w:p>
        </w:tc>
      </w:tr>
      <w:tr>
        <w:trPr/>
        <w:tc>
          <w:tcPr>
            <w:tcW w:w="2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ív-szimbólum</w:t>
            </w:r>
          </w:p>
        </w:tc>
        <w:tc>
          <w:tcPr>
            <w:tcW w:w="75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kkor jelenik meg, ha a vett adás a kedvencek listájában szerepel.</w:t>
            </w:r>
          </w:p>
        </w:tc>
      </w:tr>
      <w:tr>
        <w:trPr/>
        <w:tc>
          <w:tcPr>
            <w:tcW w:w="2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gramcsoport-szimbólum</w:t>
            </w:r>
          </w:p>
        </w:tc>
        <w:tc>
          <w:tcPr>
            <w:tcW w:w="75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kkor jelenik meg, ha a vett adás egy programcsoportba fel van véve.</w:t>
            </w:r>
          </w:p>
        </w:tc>
      </w:tr>
      <w:tr>
        <w:trPr/>
        <w:tc>
          <w:tcPr>
            <w:tcW w:w="2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fo</w:t>
            </w:r>
          </w:p>
        </w:tc>
        <w:tc>
          <w:tcPr>
            <w:tcW w:w="75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jelenlegi és a következő adás címe</w:t>
            </w:r>
          </w:p>
        </w:tc>
      </w:tr>
      <w:tr>
        <w:trPr/>
        <w:tc>
          <w:tcPr>
            <w:tcW w:w="2360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fo</w:t>
            </w:r>
          </w:p>
        </w:tc>
        <w:tc>
          <w:tcPr>
            <w:tcW w:w="7553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 éppen aktuális programlista neve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Tv képernyőn megjelenő felhasználói felület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képernyőmenü segítségével végezheti el a készülék beállításait. Ehhez SCART kábellel össze kell kötnie a Tv készüléket és a műholdvevőt és mindkettőt be kell kapcsolni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yomja meg a „MENÜ” gombot. Ekkor a főmenü jelenik meg.  A „BACK” gomb vagy a  „MENÜ” gomb ismételt megnyomásával hagyhatja el a menü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következő dolgok alapján tájékozódhat a menükben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700" w:leader="none"/>
        </w:tabs>
        <w:jc w:val="both"/>
        <w:rPr/>
      </w:pPr>
      <w:r>
        <w:rPr>
          <w:sz w:val="28"/>
          <w:szCs w:val="28"/>
        </w:rPr>
        <w:t>Fent (1-es nyíl):</w:t>
        <w:tab/>
        <w:t>Menü neve</w:t>
      </w:r>
    </w:p>
    <w:p>
      <w:pPr>
        <w:pStyle w:val="Normal"/>
        <w:tabs>
          <w:tab w:val="clear" w:pos="709"/>
          <w:tab w:val="left" w:pos="2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(emellé alul különböző szimbólumok jelennek meg)</w:t>
      </w:r>
    </w:p>
    <w:p>
      <w:pPr>
        <w:pStyle w:val="Normal"/>
        <w:tabs>
          <w:tab w:val="clear" w:pos="709"/>
          <w:tab w:val="left" w:pos="2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Bal oldalt (2-es nyíl):</w:t>
        <w:tab/>
        <w:t>Menü szimbólumok</w:t>
      </w:r>
    </w:p>
    <w:p>
      <w:pPr>
        <w:pStyle w:val="Normal"/>
        <w:tabs>
          <w:tab w:val="clear" w:pos="709"/>
          <w:tab w:val="left" w:pos="2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Középen (3-as nyíl):</w:t>
        <w:tab/>
        <w:t>Az almenü pontja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4">
            <wp:simplePos x="0" y="0"/>
            <wp:positionH relativeFrom="column">
              <wp:posOffset>1203960</wp:posOffset>
            </wp:positionH>
            <wp:positionV relativeFrom="paragraph">
              <wp:posOffset>29210</wp:posOffset>
            </wp:positionV>
            <wp:extent cx="5384165" cy="4030980"/>
            <wp:effectExtent l="0" t="0" r="0" b="0"/>
            <wp:wrapTight wrapText="bothSides">
              <wp:wrapPolygon edited="0">
                <wp:start x="-36" y="0"/>
                <wp:lineTo x="-36" y="21547"/>
                <wp:lineTo x="21600" y="21547"/>
                <wp:lineTo x="21600" y="0"/>
                <wp:lineTo x="-36" y="0"/>
              </wp:wrapPolygon>
            </wp:wrapTight>
            <wp:docPr id="5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165" cy="403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57480</wp:posOffset>
                </wp:positionH>
                <wp:positionV relativeFrom="paragraph">
                  <wp:posOffset>20955</wp:posOffset>
                </wp:positionV>
                <wp:extent cx="892175" cy="153670"/>
                <wp:effectExtent l="6985" t="9525" r="32385" b="3238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2080" cy="153720"/>
                        </a:xfrm>
                        <a:prstGeom prst="rightArrow">
                          <a:avLst>
                            <a:gd name="adj1" fmla="val 50000"/>
                            <a:gd name="adj2" fmla="val 145082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2.4pt;margin-top:1.65pt;width:70.2pt;height:12.05pt;mso-wrap-style:none;v-text-anchor:middle" type="_x0000_t13"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</w:r>
      <w:r>
        <w:rPr/>
        <w:t>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666240</wp:posOffset>
                </wp:positionH>
                <wp:positionV relativeFrom="paragraph">
                  <wp:posOffset>364490</wp:posOffset>
                </wp:positionV>
                <wp:extent cx="725805" cy="153670"/>
                <wp:effectExtent l="10160" t="17145" r="23495" b="2857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25760" cy="153720"/>
                        </a:xfrm>
                        <a:prstGeom prst="rightArrow">
                          <a:avLst>
                            <a:gd name="adj1" fmla="val 50000"/>
                            <a:gd name="adj2" fmla="val 118033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1.2pt;margin-top:28.65pt;width:57.1pt;height:12.05pt;mso-wrap-style:none;v-text-anchor:middle;rotation:270" type="_x0000_t13"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557780</wp:posOffset>
                </wp:positionH>
                <wp:positionV relativeFrom="paragraph">
                  <wp:posOffset>364490</wp:posOffset>
                </wp:positionV>
                <wp:extent cx="725805" cy="153670"/>
                <wp:effectExtent l="10160" t="17145" r="23495" b="285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25760" cy="153720"/>
                        </a:xfrm>
                        <a:prstGeom prst="rightArrow">
                          <a:avLst>
                            <a:gd name="adj1" fmla="val 50000"/>
                            <a:gd name="adj2" fmla="val 118033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1.4pt;margin-top:28.65pt;width:57.1pt;height:12.05pt;mso-wrap-style:none;v-text-anchor:middle;rotation:270" type="_x0000_t13"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3119" w:leader="none"/>
          <w:tab w:val="left" w:pos="4536" w:leader="none"/>
        </w:tabs>
        <w:jc w:val="both"/>
        <w:rPr/>
      </w:pPr>
      <w:r>
        <w:rPr/>
        <w:tab/>
        <w:t>2</w:t>
        <w:tab/>
        <w:t>3</w:t>
      </w:r>
      <w:r>
        <w:br w:type="page"/>
      </w:r>
    </w:p>
    <w:p>
      <w:pPr>
        <w:pStyle w:val="Normal"/>
        <w:tabs>
          <w:tab w:val="clear" w:pos="709"/>
          <w:tab w:val="left" w:pos="3119" w:leader="none"/>
          <w:tab w:val="left" w:pos="453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nüfelépíté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33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3"/>
        <w:gridCol w:w="6120"/>
      </w:tblGrid>
      <w:tr>
        <w:trPr/>
        <w:tc>
          <w:tcPr>
            <w:tcW w:w="3613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őmenü</w:t>
            </w:r>
          </w:p>
        </w:tc>
        <w:tc>
          <w:tcPr>
            <w:tcW w:w="6120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lmenü</w:t>
            </w:r>
          </w:p>
        </w:tc>
      </w:tr>
      <w:tr>
        <w:trPr/>
        <w:tc>
          <w:tcPr>
            <w:tcW w:w="3613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satornaszerkesztés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Szimbólum: Tv-készülék)</w:t>
            </w:r>
          </w:p>
        </w:tc>
        <w:tc>
          <w:tcPr>
            <w:tcW w:w="61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Tv csatornalista</w:t>
            </w:r>
          </w:p>
        </w:tc>
      </w:tr>
      <w:tr>
        <w:trPr/>
        <w:tc>
          <w:tcPr>
            <w:tcW w:w="361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Rádió csatornalista</w:t>
            </w:r>
          </w:p>
        </w:tc>
      </w:tr>
      <w:tr>
        <w:trPr/>
        <w:tc>
          <w:tcPr>
            <w:tcW w:w="361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ndent töröl</w:t>
            </w:r>
          </w:p>
        </w:tc>
      </w:tr>
      <w:tr>
        <w:trPr/>
        <w:tc>
          <w:tcPr>
            <w:tcW w:w="3613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eállítás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Szimbólum: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Parabolaantenna)</w:t>
            </w:r>
          </w:p>
        </w:tc>
        <w:tc>
          <w:tcPr>
            <w:tcW w:w="61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tennacsatlakozás</w:t>
            </w:r>
          </w:p>
        </w:tc>
      </w:tr>
      <w:tr>
        <w:trPr/>
        <w:tc>
          <w:tcPr>
            <w:tcW w:w="361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űhold lista</w:t>
            </w:r>
          </w:p>
        </w:tc>
      </w:tr>
      <w:tr>
        <w:trPr/>
        <w:tc>
          <w:tcPr>
            <w:tcW w:w="361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tenna beállítás</w:t>
            </w:r>
          </w:p>
        </w:tc>
      </w:tr>
      <w:tr>
        <w:trPr/>
        <w:tc>
          <w:tcPr>
            <w:tcW w:w="361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 műhold keresése</w:t>
            </w:r>
          </w:p>
        </w:tc>
      </w:tr>
      <w:tr>
        <w:trPr/>
        <w:tc>
          <w:tcPr>
            <w:tcW w:w="361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Multi műhold keresése</w:t>
            </w:r>
          </w:p>
        </w:tc>
      </w:tr>
      <w:tr>
        <w:trPr/>
        <w:tc>
          <w:tcPr>
            <w:tcW w:w="361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TP lista</w:t>
            </w:r>
          </w:p>
        </w:tc>
      </w:tr>
      <w:tr>
        <w:trPr/>
        <w:tc>
          <w:tcPr>
            <w:tcW w:w="3613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ndszerbeállítás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Szimbólum: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Fogaskerék)</w:t>
            </w:r>
          </w:p>
        </w:tc>
        <w:tc>
          <w:tcPr>
            <w:tcW w:w="61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yelv</w:t>
            </w:r>
          </w:p>
        </w:tc>
      </w:tr>
      <w:tr>
        <w:trPr/>
        <w:tc>
          <w:tcPr>
            <w:tcW w:w="361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v rendszer</w:t>
            </w:r>
          </w:p>
        </w:tc>
      </w:tr>
      <w:tr>
        <w:trPr/>
        <w:tc>
          <w:tcPr>
            <w:tcW w:w="361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elyi idő beállítása</w:t>
            </w:r>
          </w:p>
        </w:tc>
      </w:tr>
      <w:tr>
        <w:trPr/>
        <w:tc>
          <w:tcPr>
            <w:tcW w:w="361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Időzítő beállítás</w:t>
            </w:r>
          </w:p>
        </w:tc>
      </w:tr>
      <w:tr>
        <w:trPr/>
        <w:tc>
          <w:tcPr>
            <w:tcW w:w="361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yerekzár</w:t>
            </w:r>
          </w:p>
        </w:tc>
      </w:tr>
      <w:tr>
        <w:trPr/>
        <w:tc>
          <w:tcPr>
            <w:tcW w:w="361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SD beállítás</w:t>
            </w:r>
          </w:p>
        </w:tc>
      </w:tr>
      <w:tr>
        <w:trPr/>
        <w:tc>
          <w:tcPr>
            <w:tcW w:w="361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edvenc</w:t>
            </w:r>
          </w:p>
        </w:tc>
      </w:tr>
      <w:tr>
        <w:trPr/>
        <w:tc>
          <w:tcPr>
            <w:tcW w:w="361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éb</w:t>
            </w:r>
          </w:p>
        </w:tc>
      </w:tr>
      <w:tr>
        <w:trPr/>
        <w:tc>
          <w:tcPr>
            <w:tcW w:w="3613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szközök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Szimbólum: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Szerszámok)</w:t>
            </w:r>
          </w:p>
        </w:tc>
        <w:tc>
          <w:tcPr>
            <w:tcW w:w="61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formáció</w:t>
            </w:r>
          </w:p>
        </w:tc>
      </w:tr>
      <w:tr>
        <w:trPr/>
        <w:tc>
          <w:tcPr>
            <w:tcW w:w="361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yári beállítások</w:t>
            </w:r>
          </w:p>
        </w:tc>
      </w:tr>
      <w:tr>
        <w:trPr/>
        <w:tc>
          <w:tcPr>
            <w:tcW w:w="361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mon Interface</w:t>
            </w:r>
          </w:p>
        </w:tc>
      </w:tr>
      <w:tr>
        <w:trPr/>
        <w:tc>
          <w:tcPr>
            <w:tcW w:w="361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oftverfrissítés</w:t>
            </w:r>
          </w:p>
        </w:tc>
      </w:tr>
      <w:tr>
        <w:trPr/>
        <w:tc>
          <w:tcPr>
            <w:tcW w:w="361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dia lejátszó</w:t>
            </w:r>
          </w:p>
        </w:tc>
      </w:tr>
      <w:tr>
        <w:trPr/>
        <w:tc>
          <w:tcPr>
            <w:tcW w:w="361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B-eszköz biztonságos eltávolítása</w:t>
            </w:r>
          </w:p>
        </w:tc>
      </w:tr>
      <w:tr>
        <w:trPr/>
        <w:tc>
          <w:tcPr>
            <w:tcW w:w="3613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áték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Szimbólum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átékfigurák)</w:t>
            </w:r>
          </w:p>
        </w:tc>
        <w:tc>
          <w:tcPr>
            <w:tcW w:w="61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tris</w:t>
            </w:r>
          </w:p>
        </w:tc>
      </w:tr>
      <w:tr>
        <w:trPr/>
        <w:tc>
          <w:tcPr>
            <w:tcW w:w="361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thello</w:t>
            </w:r>
          </w:p>
        </w:tc>
      </w:tr>
      <w:tr>
        <w:trPr/>
        <w:tc>
          <w:tcPr>
            <w:tcW w:w="361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doku</w:t>
            </w:r>
          </w:p>
        </w:tc>
      </w:tr>
      <w:tr>
        <w:trPr/>
        <w:tc>
          <w:tcPr>
            <w:tcW w:w="3613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ülső merevlemez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Szimbólum: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Filmszalag</w:t>
            </w:r>
            <w:r>
              <w:rPr>
                <w:b/>
                <w:sz w:val="28"/>
                <w:szCs w:val="28"/>
              </w:rPr>
              <w:t>)</w:t>
            </w:r>
          </w:p>
        </w:tc>
        <w:tc>
          <w:tcPr>
            <w:tcW w:w="61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lvételmenedzser</w:t>
            </w:r>
          </w:p>
        </w:tc>
      </w:tr>
      <w:tr>
        <w:trPr/>
        <w:tc>
          <w:tcPr>
            <w:tcW w:w="361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DD információ</w:t>
            </w:r>
          </w:p>
        </w:tc>
      </w:tr>
      <w:tr>
        <w:trPr/>
        <w:tc>
          <w:tcPr>
            <w:tcW w:w="361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DD formattálás</w:t>
            </w:r>
          </w:p>
        </w:tc>
      </w:tr>
      <w:tr>
        <w:trPr/>
        <w:tc>
          <w:tcPr>
            <w:tcW w:w="361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VR-beállítások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zgás a menüben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A menüben a CH+, CH-, V+, V- gombokkal tud mozogni. Az éppen aktuális menüpont van kijelölve. Az OK gombbal választhatja ki az adott menüpontot. A BACK gombbal tudja elhagyni a menüt. A változtatásokat mindig jóvá kell hagynia. Bizonyos változtatások csak egy biztonsági kérdés után mennek végb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0</wp:posOffset>
            </wp:positionH>
            <wp:positionV relativeFrom="paragraph">
              <wp:posOffset>54610</wp:posOffset>
            </wp:positionV>
            <wp:extent cx="342900" cy="342900"/>
            <wp:effectExtent l="0" t="0" r="0" b="0"/>
            <wp:wrapSquare wrapText="bothSides"/>
            <wp:docPr id="6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Minden menüben alul megjelenik egy sor, ami azt mutatja, hogy milyen választási lehetőségi vanna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éldául: A készülék átállítása nyári időszámításr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nü gomb, rendszerbeállítások kiválasztása, OK gomb Helyi idő beállítása, OK gomb. A GMT megváltoztatása menüpontban „GMT +02:00” beállítása a V- és V+gombokkal. Az BACK gombbal a menü elhagyás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satornaszerkesztés (Szimbólum: Tv-készülék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83530" cy="4032250"/>
            <wp:effectExtent l="0" t="0" r="0" b="0"/>
            <wp:docPr id="6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3530" cy="403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következőkben a főmenü Csatornalista megváltoztatása menüpontjának funkcióit magyarázzuk el.</w:t>
      </w:r>
      <w:r>
        <w:br w:type="page"/>
      </w:r>
    </w:p>
    <w:p>
      <w:pPr>
        <w:pStyle w:val="Normal"/>
        <w:numPr>
          <w:ilvl w:val="0"/>
          <w:numId w:val="10"/>
        </w:numPr>
        <w:rPr/>
      </w:pPr>
      <w:r>
        <w:rPr>
          <w:b/>
          <w:sz w:val="28"/>
          <w:szCs w:val="28"/>
        </w:rPr>
        <w:t>Tv csatornalist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76545" cy="4032250"/>
            <wp:effectExtent l="0" t="0" r="0" b="0"/>
            <wp:docPr id="6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6545" cy="403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CH- és CH+ gombokkal kiválasztott megváltoztatandó csatorna sárga kijelölést kap, a csatorna képe a jobb felső sarokban látszi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elvégezhető műveletek a következő 5 gombon keresztül érhetőek el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Kedvenc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yomja meg a távirányító FAV gombját, ekkor a Kedvenc menüpont kiemelődik és ezzel aktívvá válik. Válassza ki a kívánt programot, amelyet egy kedvenc listához szeretne adni, majd nyomja meg az OK gombot. Válassza ki a kedvenc listát, és ezt hagyja jóvá az OK gombbal. Ekkor a csoport neve mellett megjelenik egy pipa. A menüt hagyja el a BACK gomb megnyomásával. Az adott csatorna ekkor már egy szív-szimbólummal lesz jelölve. Nyomja meg a FAV gombot a menüpont deaktiválásához. A BACK gombbal való kilépésnél megkérdezi a rendszer, hogy el akarja-e menteni a változásoka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Zárolá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yomja meg a távirányító Piros funkciógombját, ekkor a Zárolás menüpont kiemelődik és ezzel aktívvá válik. Válassza ki a kívánt programot, amelyet zárolni szeretne, majd nyomja meg az OK gombot. Az aktuális PIN kód megadása után egy kulcs szimbólum jelenik meg a csatorna neve mellett. Ekkor további programokat zárolhat az OK gomb megnyomásával.  Nyomja meg a Piros funkciógombot a menüpont deaktiválásához. A BACK gombbal való kilépés és a biztonsági kérdés után a kulcs szimbólummal megjelölt csatornák zároltak lesznek. Ezek a programok csak a PIN kód megadása után nézhetőek meg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Megjegyzés:</w:t>
      </w:r>
      <w:r>
        <w:rPr>
          <w:sz w:val="28"/>
          <w:szCs w:val="28"/>
        </w:rPr>
        <w:t xml:space="preserve"> A Rendszerbeállítás – Gyerekzár menüpontban a „Csatorna zár” funkciónak aktívnak kell lennie. Amennyiben ez nem aktív, akkor a Zárolás menü sem lesz az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Kihagyás</w:t>
      </w:r>
    </w:p>
    <w:p>
      <w:pPr>
        <w:pStyle w:val="Normal"/>
        <w:rPr/>
      </w:pPr>
      <w:r>
        <w:rPr>
          <w:sz w:val="28"/>
          <w:szCs w:val="28"/>
        </w:rPr>
        <w:t>Nyomja meg a távirányító Zöld funkciógombját, ekkor a Kihagyás menüpont kiemelődik és ezzel aktívvá válik. Válassza ki a kívánt programot, amelyet át szeretne ugrani, majd nyomja meg az OK gombot. Egy nyíl szimbólum jelenik meg a csatorna neve mellett. Ekkor további programokat ugorhat át az OK gomb megnyomásával.  Nyomja meg a Zöld funkciógombot a menüpont deaktiválásához. A BACK gombbal való kilépés és a biztonsági kérdés után  elmentésre kerül a változás. A csatornalistában való lépkedésnél ezek a programok átugrásra kerülne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0</wp:posOffset>
            </wp:positionH>
            <wp:positionV relativeFrom="paragraph">
              <wp:posOffset>14605</wp:posOffset>
            </wp:positionV>
            <wp:extent cx="342900" cy="342900"/>
            <wp:effectExtent l="0" t="0" r="0" b="0"/>
            <wp:wrapSquare wrapText="bothSides"/>
            <wp:docPr id="6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A kedvenc, a zárolás és az átugrás funkciók csak akkor tárolódnak, ha kilépés előtt a mentési kérdésre igennel válaszol, ezeket a funkciókat vissza is vonhatja.</w:t>
      </w:r>
    </w:p>
    <w:p>
      <w:pPr>
        <w:pStyle w:val="Normal"/>
        <w:rPr>
          <w:b/>
          <w:b/>
          <w:sz w:val="28"/>
          <w:szCs w:val="28"/>
          <w:highlight w:val="red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Mozgatás</w:t>
      </w:r>
    </w:p>
    <w:p>
      <w:pPr>
        <w:pStyle w:val="Normal"/>
        <w:rPr/>
      </w:pPr>
      <w:r>
        <w:rPr>
          <w:sz w:val="28"/>
          <w:szCs w:val="28"/>
        </w:rPr>
        <w:t>Nyomja meg a távirányító Sárga funkciógombját, ekkor a Mozgatás menüpont kiemelődik és ezzel aktívvá válik. Válassza ki a kívánt programot, amelyet át szeretne helyezni, majd nyomja meg az OK gombot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0</wp:posOffset>
            </wp:positionH>
            <wp:positionV relativeFrom="paragraph">
              <wp:posOffset>96520</wp:posOffset>
            </wp:positionV>
            <wp:extent cx="342900" cy="342900"/>
            <wp:effectExtent l="0" t="0" r="0" b="0"/>
            <wp:wrapSquare wrapText="bothSides"/>
            <wp:docPr id="6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gyszerre több csatornát is áthelyezhet, ehhez mindegyiket az OK gombbal jelölje ki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A CH+ és CH- gombokkal válassza ki azt a helyet ahová tenni szeretné a kijelölt csatornákat. A Sárga funkciógomb megnyomásával a csatornák átkerülnek az új helyükre. A BACK gombbal való kilépés és a biztonsági kérdés után elmentésre kerül a változás. 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Szerkeszté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yomja meg a távirányító Kék funkciógombját, ekkor egy új menü jelenik me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68925" cy="4021455"/>
            <wp:effectExtent l="0" t="0" r="0" b="0"/>
            <wp:docPr id="6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8925" cy="402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Rendez”: Nyomja meg a távirányító Piros funkciógombját. Itt a programlista különböző szempontok szerinti rendezése lehetség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Szerkeszt”: Nyomja meg a távirányító Zöld funkciógombját. Itt az aktuális csatorna nevét lehet megváltoztatn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Töröl”: Válassza ki a törlendő csatornát, majd nyomja meg az OK gombot. A törlendő csatorna X jellel lesz megjelölv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BACK gombbal való kilépés és a biztonsági kérdés után végrehajtásra kerül a kért funkció. Majd visszatér az előző menühöz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A Tv programlista menü elhagyásakor újra megkérdezi a rendszer, hogy kívánja-e elmenteni a változásokat, ha itt nemet válaszol, akkor változás nélkül térhet vissza az eredeti listához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rPr/>
      </w:pPr>
      <w:r>
        <w:rPr>
          <w:b/>
          <w:sz w:val="28"/>
          <w:szCs w:val="28"/>
        </w:rPr>
        <w:t>Rádió csatornalist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funkciók megegyeznek a Tv programlistában leírtakka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ndent törö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Az aktuális PIN kód megadása és a biztonsági kérdés után az összes Tv és rádió csatorna törlődik. A gyári beállítások kérésével az eredeti csatornalista visszaállíthat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állítás (Szimbólum: Parabolaantenna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376545" cy="4026535"/>
            <wp:effectExtent l="0" t="0" r="0" b="0"/>
            <wp:docPr id="6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6545" cy="402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tennacsatlakozá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t beállíthatja, hogy egy fix vagy egy forgatómotorral rendelkező rendszerhez csatlakozik-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űhold list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tárolt műholdak listája jelenik meg. Az OK gombbal a kívánt műholdat aktiválhatja vagy kikapcsolhatja. Az aktiválást egy pipa jelzi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Szerkeszt (Piros funkciógomb): Műhold nevének és pozíciójának beállítása. Fontos a forgatómotor esetén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Hozzáad (Zöld funkciógomb): Új műhold manuális hozzáadása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Töröl (Kék funkciógomb): Egy tárolt műhold és a hozzá tartozó adások törlés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tenna beállítá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x telepítésű antenna beállítás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Műhold: Műholdkiválasztás, itt azok a műholdak jelennek meg, amelyek a Műhold listában aktiválva vannak. Válassza ki a beállítandó műholdat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LNB frekvencia: Állítsa be a választott műholdhoz tartozó LNB frekvenciáját. Univerzális (alapértelmezés) vagy Unikábel állítható be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Unikábel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Ez esetben egy új ablak nyílik meg. A KF csatornánál a megfelelő csatornához a megfelelő frekvenciát kell beírni. Például: Az első készülék az 1 KF csatornát és az 1076 MHz-es frekvenciát kapja meg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A csatorna és a hozzájuk tartozó frekvencia az unikábeles kapcsoló beállításaihoz szükséges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Transzponder: A beállított transzponderek listája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DiSEqC 1.0: több fejes (vagy antennás) vétel beállítása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22 kHz: A készülék automatikusan állítja be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Polarizáció: Az alapbeállítás „Automatikus”, de állítható horizontális vagy vertikális LNB tápfeszültségre is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gatómotoros antenna beállítás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LNB típus: Állítsa be a választott műholdhoz tartozó LNB frekvenciáját. Az Univerzális alapértelmezett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Motortípus: Állítsa be a motor típusát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Az adott hely hosszúsági foka: csak „USALS” motortípus esetén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Az adott hely szélességi fok „USALS” motortípus esetén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Minden törlése: Minden eddigi műhold pozíciót törölhet. „USALS” motortípus esetén ez a menüpont nem aktív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Motorbeállítás: Átkapcsolás a DiSEqC 1.2-es vezérlés beállításaira. Az egyes műholdpozíciók itt állíthatók be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Korlátozás: Az antennaforgatás limiteinek meghatározás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gy műhold keresés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Ebben a menüpontban egy aktivált műhold új csatornáit kerestetheti meg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Műhold: Válassza ki azt a műholdat, ahol kerestetni akar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Csak FTA: FTA=szabadon (előfizetés nélkül) fogható adók, „Igen” vagy „Nem” (kódolt adásokat is keresni fog a készülék)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Csatornakeresés: Kiválaszthatja, hogy csak Tv, csak rádió vagy mindkét típusú csatornát keressen-e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Hálózati keresés: Intelligens keresési mód. Csak akkor használható, ha a következő pontban a „Keresési alapbeállítás” van bekapcsolva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Keresési mód: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Automata keresés”: a műhold összes csatornáját megkeresi a műholdvevő. „Előre beállított keresés”: Keresés előre beállított transzpondereken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Keresés: Az OK gomb megnyomására elindul a keresés. A talált csatornák a lista végére kerülne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rPr/>
      </w:pPr>
      <w:r>
        <w:rPr>
          <w:b/>
          <w:sz w:val="28"/>
          <w:szCs w:val="28"/>
        </w:rPr>
        <w:t>Multi műhold keresés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Ebben a menüpontban több aktivált műhold új csatornáit kerestetheti meg. A beállítási feltételek az előző menüponthoz hasonlóa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P list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Ebben a menüpontban az aktív műhold transzpondereit szerkeszthet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Szerkeszt (Piros funkciógomb): A kijelölt transzponder paramétereinek módosítása. Ne felejtse el, hogy a módosítások a transzponder csatornáira is kihatással lesznek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Hozzáad (Zöld funkciógomb): Itt hozzáadhat egy eddig nem tárolt új transzpondert. Akkor használja ezt a funkciót, ha olyan adást keres, amelynek ismeri a vételi paramétereit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Töröl (Sárga funkciógomb): A kijelölt transzponder törlése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Keres (Kék funkciógomb): A kijelölt transzponder keresése, a beállított szűrési feltételekke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élda a keresésre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udja, hogy egy adott frekvencián új programokat sugároznak.</w:t>
      </w:r>
    </w:p>
    <w:p>
      <w:pPr>
        <w:pStyle w:val="Normal"/>
        <w:jc w:val="both"/>
        <w:rPr/>
      </w:pPr>
      <w:r>
        <w:rPr>
          <w:sz w:val="28"/>
          <w:szCs w:val="28"/>
        </w:rPr>
        <w:t>Műhold: Astra 19,2º Kelet – Frekvencia: 10.836 MHz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zimbólumsebesség: 22.000 KS/s – Polarizáció: Horizontális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njen a TP-lista menüpontba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Nyomja meg a Zöld funkciógombot a távirányítón. Ekkor megnyílik a TP hozzáadása menüpont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Adja meg a számjegy gombokkal a 10.836 MHz-es frekvenciát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Adja meg a számjegy gombokkal a 22.000 KS/s-os szimbólumsebességet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Állítsa be a V- és a V+ gombokkal a Horizontális polarizációt (H)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Nyomja meg a „Mentés” menüponto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76545" cy="4032250"/>
            <wp:effectExtent l="0" t="0" r="0" b="0"/>
            <wp:docPr id="6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6545" cy="403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újonnan beállított transzponder a z Astra 19,2º Kelet transzponderlista végére kerü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61940" cy="4015740"/>
            <wp:effectExtent l="0" t="0" r="0" b="0"/>
            <wp:docPr id="68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1940" cy="401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Nyomja meg a Kék funkciógombot a távirányítón. Ekkor megnyílik a TP keresés menüpont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Állítsa be a keresési feltételeket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Nyomja meg az OK gombot a keresés elindításához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76545" cy="4026535"/>
            <wp:effectExtent l="0" t="0" r="0" b="0"/>
            <wp:docPr id="69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6545" cy="402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talált csatornák a lista végére kerülnek. Ezzel a beállítás végére értün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ndszerbeállítás (Szimbólum: Fogaskerék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47335" cy="4004945"/>
            <wp:effectExtent l="0" t="0" r="0" b="0"/>
            <wp:docPr id="70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7335" cy="400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yelv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9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Nyelv: Az OSD menünyelv beállítása</w:t>
      </w:r>
    </w:p>
    <w:p>
      <w:pPr>
        <w:pStyle w:val="Normal"/>
        <w:numPr>
          <w:ilvl w:val="0"/>
          <w:numId w:val="19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Első audiocsatorna: Az első hangcsatorna kiválasztása, amennyiben több nyelven sugározzák az adást.</w:t>
      </w:r>
    </w:p>
    <w:p>
      <w:pPr>
        <w:pStyle w:val="Normal"/>
        <w:numPr>
          <w:ilvl w:val="0"/>
          <w:numId w:val="19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Második audiocsatorna: A második hangcsatorna kiválasztása, amennyiben több nyelven sugározzák az adást.</w:t>
      </w:r>
    </w:p>
    <w:p>
      <w:pPr>
        <w:pStyle w:val="Normal"/>
        <w:numPr>
          <w:ilvl w:val="0"/>
          <w:numId w:val="19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Teletext: Betűtípus kiválasztása a Teletexthez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v rendszer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9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Video felbontás: A maximális video felbontás kiválasztása, az alapbeállítás: 1080i_25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5">
            <wp:simplePos x="0" y="0"/>
            <wp:positionH relativeFrom="column">
              <wp:posOffset>0</wp:posOffset>
            </wp:positionH>
            <wp:positionV relativeFrom="paragraph">
              <wp:posOffset>182880</wp:posOffset>
            </wp:positionV>
            <wp:extent cx="342900" cy="342900"/>
            <wp:effectExtent l="0" t="0" r="0" b="0"/>
            <wp:wrapSquare wrapText="bothSides"/>
            <wp:docPr id="7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DTV minőség HD-programoknál: 720p fölött. Színséma a Video jel menüpontnál: YUV, használt csatlakozó HDM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Képarány mód: 4:3 LB, 4:3 PS, 16:9, Automata (alapbeállítás)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Video kimenet: Színséma beállítása. A HD-programoknál HDTV minőség megtartása érdekében YUV-t kell beállítani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Kijelző beállítás: a kép személyre szabása (világosság, kontraszt, színtelítettség)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HDMI- videokimenet: Alapbeállítás: YCbCr 4:4:4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Digitális hangkimenet: Alapbeállítás: Digitális audi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720" w:leader="none"/>
        </w:tabs>
        <w:ind w:left="72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elyi idő beállítás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 készülék órájának beállítása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GMT használat: GMT be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GMT eltérés: az időzóna beállítása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Nyári időszámítás: nyári/téli időszámítás beállítása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Dátum: nem aktív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 xml:space="preserve">Idő: nem aktív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GMT használat: GMT ki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GMT eltérés: nem aktív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Nyári időszámítás: nem aktív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Dátum: aktuális dátum megadása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Idő: aktuális idő megadása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720" w:leader="none"/>
        </w:tabs>
        <w:ind w:left="72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dőzítő beállítá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Az időzítővel beállíthatja, hogy a készülék adott időben valamilyen feladatot lásson el, pl.: felvételt indítson el. 8 időzítő áll rendelkezésér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6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7943"/>
      </w:tblGrid>
      <w:tr>
        <w:trPr/>
        <w:tc>
          <w:tcPr>
            <w:tcW w:w="2173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lmenü</w:t>
            </w:r>
          </w:p>
        </w:tc>
        <w:tc>
          <w:tcPr>
            <w:tcW w:w="7943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írás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Időzítő száma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álasszon az időzítők között: 1-8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Időzítő üzemmód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smétlés típusa (egyszeri, naponta, hetente, havonta, évente, ki), a „ki” állapotban van kikapcsolva az adott sorszámú időzítő</w:t>
            </w:r>
          </w:p>
        </w:tc>
      </w:tr>
      <w:tr>
        <w:trPr/>
        <w:tc>
          <w:tcPr>
            <w:tcW w:w="2173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Időzítő szolgáltatás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CR: A beprogramozott időpontban a készülék a kívánt csatornára vagy készenléti állapotba kapcsol.</w:t>
            </w:r>
          </w:p>
        </w:tc>
      </w:tr>
      <w:tr>
        <w:trPr/>
        <w:tc>
          <w:tcPr>
            <w:tcW w:w="217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B felvétel: Ha a készülékhez egy merevlemez van csatlakoztatva, akkor a beprogramozott időpontban felvételt készíthet arra.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Ébresztő csatorna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satorna kiválasztása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Ébresztő dátum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ezdési dátum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dőben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kapcsolási időpont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dőtartam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 időzítő időtartama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bevitt adatokat a mentés menüponton az OK gomb megnyomásával mentheti e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b/>
          <w:sz w:val="28"/>
          <w:szCs w:val="28"/>
        </w:rPr>
        <w:t>Gyerekzár (Gyári beállítás: 0000)</w:t>
      </w:r>
    </w:p>
    <w:p>
      <w:pPr>
        <w:pStyle w:val="Normal"/>
        <w:tabs>
          <w:tab w:val="clear" w:pos="709"/>
          <w:tab w:val="left" w:pos="21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Menü zár: Bekapcsolása esetén a fontosabb menüpontok, amelyek a készülék alapbeállításait szolgálják zárolva lesznek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Csatorna zár (Gyerekzár): A következő funkciók be vagy kikapcsolhatóak: Programlista megváltoztatás, zárolt adások megtekintése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Új jelszó: Új jelszó megadása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Jelszó jóváhagyása: Új jelszó megerősítése, annak megismétléséve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720" w:leader="none"/>
        </w:tabs>
        <w:ind w:left="72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OSD beállítá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OSD időzítés: Menü megjelenítési ideje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EPG előnézet: Be/K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720" w:leader="none"/>
        </w:tabs>
        <w:ind w:left="72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edvenc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Itt a kedvenc listákat egyedileg nevezheti á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720" w:leader="none"/>
        </w:tabs>
        <w:ind w:left="72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gyéb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LNB táplálás: LNB tápfeszültség kiadásának be ill. kikapcsolása, gyárilag be van kapcsolva. Ha olyan unikábel rendszerhez csatlakozik, ahol nem szükséges az LNB tápellátása, ott kapcsolja ki ezt a funkciót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Beállító hangjel: A beépített sat-finder funkció be- ill. kikapcsolása. A készülék különböző hangmagassággal jelzi, hogy az adott transzponderen mekkora teljesítmény mérhető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Automatikus kikapcsolás: Nem aktív, 60 / 120 / 180 perc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szközök (Szimbólum: Szerszámok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68925" cy="4021455"/>
            <wp:effectExtent l="0" t="0" r="0" b="0"/>
            <wp:docPr id="72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8925" cy="402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720" w:leader="none"/>
        </w:tabs>
        <w:ind w:left="72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áci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Műszaki információk, nyissa meg ezt a menüpontot, ha a szervizzel beszé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b/>
          <w:sz w:val="28"/>
          <w:szCs w:val="28"/>
        </w:rPr>
        <w:t>Gyári beállítások (A jelszó beírása szükséges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űholdvevő visszaállítása a gyári értékekre. Minden beállítás törlődi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Megjegyzés:</w:t>
      </w:r>
      <w:r>
        <w:rPr>
          <w:sz w:val="28"/>
          <w:szCs w:val="28"/>
        </w:rPr>
        <w:t xml:space="preserve"> Nyomja 10 mp-nél hosszabb időn keresztül a készülék előlapján lévő készenléti állapotba kapcsoló gombot. Ezzel is ugyanezt a funkciót érheti e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720" w:leader="none"/>
        </w:tabs>
        <w:ind w:left="72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oftverfrissíté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Frissítés USB-ről: Frissítés az USB csatlakozóba dugott adathordozóró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46">
            <wp:simplePos x="0" y="0"/>
            <wp:positionH relativeFrom="column">
              <wp:posOffset>0</wp:posOffset>
            </wp:positionH>
            <wp:positionV relativeFrom="paragraph">
              <wp:posOffset>81280</wp:posOffset>
            </wp:positionV>
            <wp:extent cx="342900" cy="342900"/>
            <wp:effectExtent l="0" t="0" r="0" b="0"/>
            <wp:wrapSquare wrapText="bothSides"/>
            <wp:docPr id="7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Az USB csatlakozóba dugott adathordozóról történő frissítés a leggyorsabb és legkényelmesebb módja a szoftverfrissítésnek. Ha frissítést kell elvégeznie ezt a módszert részesítse előnyben. Aktuális szoftver a </w:t>
      </w:r>
      <w:hyperlink r:id="rId55">
        <w:r>
          <w:rPr>
            <w:rStyle w:val="InternetLink"/>
            <w:sz w:val="28"/>
            <w:szCs w:val="28"/>
          </w:rPr>
          <w:t>www.triax-gmbh.de</w:t>
        </w:r>
      </w:hyperlink>
      <w:r>
        <w:rPr>
          <w:sz w:val="28"/>
          <w:szCs w:val="28"/>
        </w:rPr>
        <w:t xml:space="preserve"> oldalo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Frissítés OTA-val: A szükséges adatok előre be vannak állítva. A művelet akkor indul el, amikor ha a Start menüponton megnyomja az OK gombo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47">
            <wp:simplePos x="0" y="0"/>
            <wp:positionH relativeFrom="column">
              <wp:posOffset>0</wp:posOffset>
            </wp:positionH>
            <wp:positionV relativeFrom="paragraph">
              <wp:posOffset>8890</wp:posOffset>
            </wp:positionV>
            <wp:extent cx="342900" cy="342900"/>
            <wp:effectExtent l="0" t="0" r="0" b="0"/>
            <wp:wrapSquare wrapText="bothSides"/>
            <wp:docPr id="7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Szoftverfrissítéskor új adások keresése nem történik meg, csak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a készülék belső szoftvere frissül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48">
            <wp:simplePos x="0" y="0"/>
            <wp:positionH relativeFrom="column">
              <wp:posOffset>0</wp:posOffset>
            </wp:positionH>
            <wp:positionV relativeFrom="paragraph">
              <wp:posOffset>57150</wp:posOffset>
            </wp:positionV>
            <wp:extent cx="342900" cy="342900"/>
            <wp:effectExtent l="0" t="0" r="0" b="0"/>
            <wp:wrapSquare wrapText="bothSides"/>
            <wp:docPr id="7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9">
            <wp:simplePos x="0" y="0"/>
            <wp:positionH relativeFrom="column">
              <wp:posOffset>0</wp:posOffset>
            </wp:positionH>
            <wp:positionV relativeFrom="paragraph">
              <wp:posOffset>400050</wp:posOffset>
            </wp:positionV>
            <wp:extent cx="342900" cy="342900"/>
            <wp:effectExtent l="0" t="0" r="0" b="0"/>
            <wp:wrapSquare wrapText="bothSides"/>
            <wp:docPr id="7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A szoftverfrissítés normál esetben a készülék rendeltetésszerű használatához nem szüksége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szoftverfrissítéshez a parabolaantennájának az Astra 19,2º Kelet műholdat kell vennie.</w:t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50">
            <wp:simplePos x="0" y="0"/>
            <wp:positionH relativeFrom="column">
              <wp:posOffset>0</wp:posOffset>
            </wp:positionH>
            <wp:positionV relativeFrom="paragraph">
              <wp:posOffset>39370</wp:posOffset>
            </wp:positionV>
            <wp:extent cx="342900" cy="342900"/>
            <wp:effectExtent l="0" t="0" r="0" b="0"/>
            <wp:wrapSquare wrapText="bothSides"/>
            <wp:docPr id="7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A frissítési eljárás akár 1 óráig is eltartha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jánlatos a frissítés után a gyári beállításokat visszaállítani, ezzel az egyénileg beállított csatornalistája is törlődni fog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Csatornalista mentése: Az aktuális csatornalista egy csatlakoztatott USB adathordozóra lementhető. Ezt a listát egy csatornalista szerkesztővel számítógégen is szerkesztheti. Az átalakított lista a következő menüpontban visszatölthető a készülékbe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Csatornalista betöltése: A mentett / átalakított lista visszatöltése a készülékbe USB adathordozóró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720" w:leader="none"/>
        </w:tabs>
        <w:ind w:left="72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on Interface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1">
            <wp:simplePos x="0" y="0"/>
            <wp:positionH relativeFrom="column">
              <wp:posOffset>0</wp:posOffset>
            </wp:positionH>
            <wp:positionV relativeFrom="paragraph">
              <wp:posOffset>113030</wp:posOffset>
            </wp:positionV>
            <wp:extent cx="342900" cy="342900"/>
            <wp:effectExtent l="0" t="0" r="0" b="0"/>
            <wp:wrapSquare wrapText="bothSides"/>
            <wp:docPr id="7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CI modul és az előfizetői kártya nem tartozékai a készülékne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űholdvevővel kódolt adásokat is nézhet. Ehhez rendelkeznie kell egy a kódolásnak megfelelő CI kártyaolvasó modullal és egy előfizetői kártyával. A készülék előlapján található egy CI kártyafogadó hely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Common Interface alatt a CI kártyaolvasó modul (közismertebb nevén: CAM) bedugására alkalmas csatlakozófelületet kell érteni. Ebben a fejezetben a CI modul behelyezéséről kaphat információkat. A megjelenő menü az adott CI modultól függ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CI modul bedugásához először teljesen kapcsolja ki a készüléket a hátoldalán lévő hálózat kapcsolóval. Majd nyissa le az előlapján lévő kis ajtót, ami a csatlakozót takarj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Ütközésig tolja be a CI modult a csatlakozóba. Ekkor a Common Interface jobb oldalán megjelenik egy nyomógomb, amelynek segítségével kivehető a bedugott CI modul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column">
                  <wp:posOffset>-114300</wp:posOffset>
                </wp:positionH>
                <wp:positionV relativeFrom="paragraph">
                  <wp:posOffset>156210</wp:posOffset>
                </wp:positionV>
                <wp:extent cx="6858000" cy="914400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1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-9pt;margin-top:12.3pt;width:539.95pt;height:71.9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gyelem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Ha a CI modult vagy az előfizetői kártyát rosszul dugja be, akkor ezek valamelyike vagy a készülék is károsodhat.  Vegye figyelembe a CI modul gyártójának / a program szolgáltatójának a figyelmeztetéseit is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égül dugja az előfizetői kártyát a CI modulba és kapcsolja vissza a készüléket. A modul inicializálása után a programszolgáltatótól függően megjelenik egy képernyőüzenet. Kövesse ezeket az utasításoka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52">
            <wp:simplePos x="0" y="0"/>
            <wp:positionH relativeFrom="column">
              <wp:posOffset>0</wp:posOffset>
            </wp:positionH>
            <wp:positionV relativeFrom="paragraph">
              <wp:posOffset>55245</wp:posOffset>
            </wp:positionV>
            <wp:extent cx="342900" cy="342900"/>
            <wp:effectExtent l="0" t="0" r="0" b="0"/>
            <wp:wrapSquare wrapText="bothSides"/>
            <wp:docPr id="8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Ha olyan CI modullal rendelkezik, amelybe az előfizetői kártyának csak a chip-jét kell beletenni, akkor előbb azt tegye bele, majd utána dugja a készülékb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ukja vissza a készülék előlapján lévő kis ajtót, amennyiben nem csatlakoztatott USB-s adathordozót. Ezzel védheti a készüléket, hogy ne jusson bele szennyeződé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5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42900" cy="342900"/>
            <wp:effectExtent l="0" t="0" r="0" b="0"/>
            <wp:wrapSquare wrapText="bothSides"/>
            <wp:docPr id="8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Mindaddig, amíg a kódolt adást nézni szeretné a CI modulnak és az előfizetői kártyának megfelelően bedugva kell lennie a Common Interface csatlakozóba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4">
            <wp:simplePos x="0" y="0"/>
            <wp:positionH relativeFrom="column">
              <wp:posOffset>0</wp:posOffset>
            </wp:positionH>
            <wp:positionV relativeFrom="paragraph">
              <wp:posOffset>162560</wp:posOffset>
            </wp:positionV>
            <wp:extent cx="342900" cy="342900"/>
            <wp:effectExtent l="0" t="0" r="0" b="0"/>
            <wp:wrapSquare wrapText="bothSides"/>
            <wp:docPr id="8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készülék készenléti állapotában benne maradhat a CI modul és az előfizetői kártya i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CI modul eltávolításához nyissa le az előlapján lévő kis ajtót, és nyomja meg a Common Interface jobb oldalán lévő nyomógombot. Ekkor kiveheti a CO modult az előfizetői kártyával együt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8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édia lejátszó (csak csatlakoztatott olvasható USB adathordozó esetén aktív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76545" cy="4032250"/>
            <wp:effectExtent l="0" t="0" r="0" b="0"/>
            <wp:docPr id="83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6545" cy="403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98135" cy="4048760"/>
            <wp:effectExtent l="0" t="0" r="0" b="0"/>
            <wp:docPr id="84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404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Csatlakoztasson egy olvasható USB adathordozót a készülék előlapján lévő USB aljzatba. A tároló olvasható adati megjelennek a képernyőn. Az éppen aktív kép a jobb felső ablakban előnézetként is megjeleni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Olvasható képadatok (jpg adatok)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Az előnézetben megjelenő képek az OK gomb megnyomásával a teljes képernyőn jelennek meg. Ha több képet akar egymás után megnézni, akkor összeállíthat egy diavetítést. A FAV gomb megnyomásával további képeket adhat a diavetítéshez. Ha már összeállította a diavetítést nyomja meg a Sárga funkciógombot a lejátszáshoz. Ekkor megjelenik egy ablak a kiválasztott képekke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68925" cy="4021455"/>
            <wp:effectExtent l="0" t="0" r="0" b="0"/>
            <wp:docPr id="85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8925" cy="402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A Piros funkciógombbal lejátszhatja a diavetítést, a BACK gombbal pedig megszakíthatja azt. A Zöld funkciógombbal a beállításokban a kívánságának megfelelően állíthatja be a diavetítést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76545" cy="4026535"/>
            <wp:effectExtent l="0" t="0" r="0" b="0"/>
            <wp:docPr id="86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6545" cy="402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ret: A „Valós” beállítással a képek eredeti méretükben jelennek meg (valószínüleg nagyobban, mint a képernyő). A „Teljes” beállítással a képek a kéernyő méretének megfelelő nagyságúak lesznek. A képernyőnél kisebb képek a „Teljes” beállításnál nem nagyítódnak képernyő méretűre. A képernyőnél nagyobb képek viszont le lesznek kicsinyítve. Az „Idő”-nél beállíthatja a diavetítés alatt egy kép kijelzésnek az idejét. Az „Ismétlés” funkció bekapcsolásával végteleníthető a diavetítés.</w:t>
      </w:r>
    </w:p>
    <w:p>
      <w:pPr>
        <w:pStyle w:val="Normal"/>
        <w:jc w:val="both"/>
        <w:rPr/>
      </w:pPr>
      <w:r>
        <w:rPr>
          <w:sz w:val="28"/>
          <w:szCs w:val="28"/>
        </w:rPr>
        <w:t>A Sárga funkciógombbal törölheti a képeket a diavetítésből. A Kék funkciógombbal az összes képet törölheti a diavetítésbő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720" w:leader="none"/>
        </w:tabs>
        <w:ind w:left="72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USB-eszköz biztonságos eltávolítás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USB-eszköz eltávolítása előtt válassza ezt a funkciót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áték (Szimbólum: Játékfigurák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368925" cy="4021455"/>
            <wp:effectExtent l="0" t="0" r="0" b="0"/>
            <wp:docPr id="87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8925" cy="402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felsorolt játékok állnak rendelkezésre. Sok sikert hozzájuk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ülső merevlemez (Szimbólum: Filmszalag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368925" cy="4021455"/>
            <wp:effectExtent l="0" t="0" r="0" b="0"/>
            <wp:docPr id="88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8925" cy="402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5">
            <wp:simplePos x="0" y="0"/>
            <wp:positionH relativeFrom="column">
              <wp:posOffset>0</wp:posOffset>
            </wp:positionH>
            <wp:positionV relativeFrom="paragraph">
              <wp:posOffset>193040</wp:posOffset>
            </wp:positionV>
            <wp:extent cx="342900" cy="342900"/>
            <wp:effectExtent l="0" t="0" r="0" b="0"/>
            <wp:wrapSquare wrapText="bothSides"/>
            <wp:docPr id="8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zen menüpont használata előtt megfelelően csatlakoztatni kell egy USB adathordozó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56">
            <wp:simplePos x="0" y="0"/>
            <wp:positionH relativeFrom="column">
              <wp:posOffset>0</wp:posOffset>
            </wp:positionH>
            <wp:positionV relativeFrom="paragraph">
              <wp:posOffset>61595</wp:posOffset>
            </wp:positionV>
            <wp:extent cx="342900" cy="342900"/>
            <wp:effectExtent l="0" t="0" r="0" b="0"/>
            <wp:wrapSquare wrapText="bothSides"/>
            <wp:docPr id="9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Rögzített kódolt adásokat csak a megfelelő CI modul és előfizetői kártya bedugásával lehet kódolatlanul lejátszan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720" w:leader="none"/>
        </w:tabs>
        <w:ind w:left="72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elvételmenedzs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t a felvett adásokat lehet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Piros funkciógombbal átnevezni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A Zöld funkciógombbal zárolni (jelszó megadása szükséges hozzá)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A Kék funkciógombbal töröln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zárolás és a törlés funkciók a menü elhagyásakor feltett biztonsági kérdés jóváhagyása után kerülnek végrehajtásr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felvett adások lejátszása az adott felvételen való OK gomb megnyomására történik meg. A következő információs sáv jelenik ekkor meg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59400" cy="4294505"/>
            <wp:effectExtent l="0" t="0" r="0" b="0"/>
            <wp:docPr id="91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429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információs sáv fejrészében baloldalon a felvétel neve jelenik meg, jobb oldalon az aktuális dátum és idő. Láthatjuk azt is, hogy hol tartunk a lejátszásban. A bal oldali idő adat az eddig eltelt, a jobboldali a teljes lejátszási időt mutatja. Bal oldalon a lejátszás státusza is látszik. A százalék az adathordozó telítettségét mutatj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720" w:leader="none"/>
        </w:tabs>
        <w:ind w:left="72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DD információ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formációk a csatlakoztatott USB adathordozóról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720" w:leader="none"/>
        </w:tabs>
        <w:ind w:left="72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DD formattálá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t formattálhatja a csatlakoztatott USB adathordozót. Ne felejtse el, hogy formattáláskor az adathordozón lévő valamennyi adat törlődi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720" w:leader="none"/>
        </w:tabs>
        <w:ind w:left="72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VR-beállításo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Időeltolás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Az időeltolás funkcióval az élő adást megállíthatja és egy későbbi időpontban folytathatja, ott ahol abbahagyta. A műholdvevő rögzíti az adást a csatlakoztatott merevlemezre. Ezen funkció használatához előbb be kell azt kapcsolni. Nyomja meg a PAUSE gombot normál üzemmódban, ha tovább akarja nézni az adást nyomja meg a lejátszás gombot. Attól a pillanattól kezdve folytathatja az adást, ahol megnyomta a PAUSE gombot. Ha ez a funkció nincs bekapcsolva, akkor a PAUSE gomb hatására csak kimerevedik a kép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57">
            <wp:simplePos x="0" y="0"/>
            <wp:positionH relativeFrom="column">
              <wp:posOffset>228600</wp:posOffset>
            </wp:positionH>
            <wp:positionV relativeFrom="paragraph">
              <wp:posOffset>161290</wp:posOffset>
            </wp:positionV>
            <wp:extent cx="342900" cy="342900"/>
            <wp:effectExtent l="0" t="0" r="0" b="0"/>
            <wp:wrapSquare wrapText="bothSides"/>
            <wp:docPr id="9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Az időeltolás funkcióval felvett műsor nem kerül állandó rögzítésre. Csatornaváltáskor vagy a felvétel leállításakor az időeltolásos felvétel törlődik. Az időeltolás kapacitása maximum 90 perc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Átugrás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Meghatározhatja, hogy mennyit ugorjon vissza az időben lejátszás közben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Kódolt adások felvétele igen/nem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TS-adatméret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Meghatározhatja, hogy mekkora legyen azaz adatméret, amelyre a felvételek feloszthatóak. A javasolt méret 1 GB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Időeltolás felvételre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Programok felvételekor be- ill. kikapcsolhatja az időeltolást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Felirat felvétele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Ha ez a funkció be van kapcsolva, akkor a felvétellel együtt a felirat is rögzítésre kerül (amennyiben azt sugározzák)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858000" cy="342900"/>
                <wp:effectExtent l="0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343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-9pt;margin-top:0pt;width:539.95pt;height:26.9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32"/>
          <w:szCs w:val="32"/>
        </w:rPr>
        <w:t>Egyéb funkcióval rendelkező gombok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V/Radio átváltás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 TV/Rádió gombbal a műholdvevő Tv és rádió funkciója között tud váltani. Ha megnyomja a gombot, akkor egy rádióadás indul el és egy háttérkép látszik a képernyő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Ha újra egy Tv adást akar nézni, akkor nyomja meg ismételten a TV/Radio gombo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0 - Elalvási időzítő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Normális üzemmódban ezt a funkciót a 0-s gomb megnyomásával érheti el. A következő beállítási lehetőségei vannak: 10, 30, 60, 90, 120 perc. Ennyi idő elteltével a készülék automatikusan kikapcsol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+ / CH-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Normál üzemben: Léptetés egyel nagyobb vagy kisebb csatornaszámú adásra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Csatornalistáknál: Léptetés egyel nagyobb vagy kisebb csatornaszámú adásra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Menüben: Kurzorfunkci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+ / V-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Hangerő növelése/csökkentése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csatornaváltás 10-es lépésben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Menüben: Kurzorfunkci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NÜ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 menü előhívása. Programlistáknál: váltás a különböző listák közöt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XT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teletext a képernyőn megjelenő információs rendszer. Ez csak akkor működik, ha a kiválasztott program sugározza a Teletext információkat. Erről csatornaváltáskor a Teletext jel megjelenésével tájékozódhat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Teletext bekapcsolásához nyomja meg a TXT gombot.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kikapcsolásához nyomja meg az EXIT gombot vagy ismételten a TXT gombo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ACK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 menü vagy valamilyen alkalmazás elhagyáshoz használhatj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Normál üzemben: Csatornalista előhívása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Menü/alkalmazás: Jóváhagyá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AV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Nyomja meg a FAV gombot. A képernyőn a kedvenceknek beállított adók listája jelenik meg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Válasszon ki egy listát, majd nyomja meg az OK gombot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PG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lektronikus programkalauz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47335" cy="4010025"/>
            <wp:effectExtent l="0" t="0" r="0" b="0"/>
            <wp:docPr id="9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7335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z EPG táblázatos formában jeleníti meg a programinformációkat, amennyiben az adott csatorna azt sugározza. A V-, V+, CH- és CH+ gombokkal navigálhat az EPG-ben. Bővebb információt kaphat egy eseményről/programról, ha azon megnyomja az OK gombot. Egy külön információs ablakban jelennek meg az adatok. A Zöld funkciógombbal az éppen kijelölt eseményt rögzítheti az időzítőben. Az időzítőről a „Rendszerbeállítások”-ban olvashat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A Piros funkciógombbal „Idő” a következő menühöz juthat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47335" cy="4010025"/>
            <wp:effectExtent l="0" t="0" r="0" b="0"/>
            <wp:docPr id="9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7335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képernyő alján az OK, V- és V+ gombokkal a következő segédletet találhatja: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26">
            <wp:simplePos x="0" y="0"/>
            <wp:positionH relativeFrom="column">
              <wp:posOffset>0</wp:posOffset>
            </wp:positionH>
            <wp:positionV relativeFrom="paragraph">
              <wp:posOffset>162560</wp:posOffset>
            </wp:positionV>
            <wp:extent cx="935355" cy="2057400"/>
            <wp:effectExtent l="0" t="0" r="0" b="0"/>
            <wp:wrapTight wrapText="bothSides">
              <wp:wrapPolygon edited="0">
                <wp:start x="-249" y="0"/>
                <wp:lineTo x="-249" y="21483"/>
                <wp:lineTo x="21600" y="21483"/>
                <wp:lineTo x="21600" y="0"/>
                <wp:lineTo x="-249" y="0"/>
              </wp:wrapPolygon>
            </wp:wrapTight>
            <wp:docPr id="9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2" t="-14" r="-3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35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Vissza az előző oldalra (BACK)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Vissza a jelenlegi időhöz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Lapozás az események között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Lapozás 2 órás időtartammal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Lapozás napi időtartamma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kusztikus jel a parabolaantenna beállításához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használatához nem lehet USB adathordozó csatlakoztatva a készülékhez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Nyomja meg az INFO gombot. Programinformációk jelennek meg, majd a gomb ismételt megnyomásával az aktuális vételi paramétereket láthatja, mint a jel erősség és a jelminőség. Ha a „Rendszerbeállítás” „Egyéb” menüpontjában bekapcsolta a hangjelzést, akkor a vett jelszintnek megfelelő erősségű hangot is hallha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58">
            <wp:simplePos x="0" y="0"/>
            <wp:positionH relativeFrom="column">
              <wp:posOffset>228600</wp:posOffset>
            </wp:positionH>
            <wp:positionV relativeFrom="paragraph">
              <wp:posOffset>40640</wp:posOffset>
            </wp:positionV>
            <wp:extent cx="342900" cy="342900"/>
            <wp:effectExtent l="0" t="0" r="0" b="0"/>
            <wp:wrapSquare wrapText="bothSides"/>
            <wp:docPr id="9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A Tv-n keresztül egy sípoló hangot fog hallani. Halkabb vagy hangosabb hangot lehet hallani az antennáról lejövő jelerősséggel szinkronban.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B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Ha az adott csatorna sugároz felirat információt, akkor azt ezzel be- ill. kikapcsolhatja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UDIO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Az AUDIO gomb megnyomásával a hangsávot választhatja ki, amennyiben az adott csatornával több hangot is sugároznak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column">
                  <wp:posOffset>-114300</wp:posOffset>
                </wp:positionH>
                <wp:positionV relativeFrom="paragraph">
                  <wp:posOffset>144780</wp:posOffset>
                </wp:positionV>
                <wp:extent cx="6858000" cy="342900"/>
                <wp:effectExtent l="0" t="0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343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-9pt;margin-top:11.4pt;width:539.95pt;height:26.9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VR funkcióval rendelkező gombo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yszer megnyomva: Az élő adás közvetlen felvéte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vábbi gombnyomásra: A felvétel időtartamának beállítás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yszer megnyomva: A felvétel megállítása a biztonsági kérdés feltétele utá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játszás: A gomb megnyomására a kiválasztott felvétel lejátszásra kerül vagy folytatódik. Nyomja meg a MOVIE gomb előtt, hogy előhívja a felvétellistá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▐ 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VR mód: A lejátszás megszakítás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rmál módban: Időeltolás aktiválása, ha ez a funkció a PVR beállításokban engedélyezve van. Ha nincsen, akkor csak kimerevedik a kép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RW/FF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issza/előre tekeré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öbbszöri megnyomásra különböző sebességeket érhet e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▐ ◄◄ </w:t>
      </w:r>
      <w:r>
        <w:rPr>
          <w:sz w:val="28"/>
          <w:szCs w:val="28"/>
        </w:rPr>
        <w:t>/ ►►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grás a lejátszás közb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V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özvetlen gomb a felvételekhez. Csak akkor használható, ha USB adathordozó megfelelően csatlakoztatva van a készülékhez és azon már vannak felvételek i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képadatbázis előhívás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űveletek a felvételekkel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column">
                  <wp:posOffset>-114300</wp:posOffset>
                </wp:positionH>
                <wp:positionV relativeFrom="paragraph">
                  <wp:posOffset>-308610</wp:posOffset>
                </wp:positionV>
                <wp:extent cx="6858000" cy="342900"/>
                <wp:effectExtent l="0" t="0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343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-9pt;margin-top:-24.3pt;width:539.95pt;height:26.9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>Lejátszás közben nyomja meg az INFO gombot. Egy olyan információs sáv jelenik meg, mint ami a képen látható. Ez a lejátszásról tartalmaz információkat. Ha semmilyen gombot nem nyom meg az információs sáv 5 másodperc múlva eltűni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76545" cy="4308475"/>
            <wp:effectExtent l="0" t="0" r="0" b="0"/>
            <wp:docPr id="100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6545" cy="430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A Zöld funkciógomb megnyomására könyvjelzőt helyezhet el a lejátszás közben. A könyvjelzőt piros háromszög jelzi az információs sávon. Akár több könyvjelzőt is elhelyezhet. Ezzel egy nem kívánt rész elejét és végét is megjelölheti és a Kék funkciógombbal átugorhatja. Az elhelyezett könyvjelzők eltárolódnak a felvétel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következő választási lehetőségek adódnak még: teletext, felirat, és teletext felirat. A V- és a V+ gombokkal választhat ezek közöt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isztítás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column">
                  <wp:posOffset>-114300</wp:posOffset>
                </wp:positionH>
                <wp:positionV relativeFrom="paragraph">
                  <wp:posOffset>-288290</wp:posOffset>
                </wp:positionV>
                <wp:extent cx="6858000" cy="342900"/>
                <wp:effectExtent l="0" t="0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343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-9pt;margin-top:-22.7pt;width:539.95pt;height:26.9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column">
                  <wp:posOffset>-114300</wp:posOffset>
                </wp:positionH>
                <wp:positionV relativeFrom="paragraph">
                  <wp:posOffset>139700</wp:posOffset>
                </wp:positionV>
                <wp:extent cx="6858000" cy="1143000"/>
                <wp:effectExtent l="0" t="0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1430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-9pt;margin-top:11pt;width:539.95pt;height:89.9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drawing>
          <wp:inline distT="0" distB="0" distL="0" distR="0">
            <wp:extent cx="342900" cy="325120"/>
            <wp:effectExtent l="0" t="0" r="0" b="0"/>
            <wp:docPr id="103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5" t="-69" r="-6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Figyelem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űholdvevő nem lehet nedves. Soha ne tisztítsa nedves törlőkendővel. Soha ne használjon oldószertartalmú tisztítóanyagot, mint például benzint vagy hígítót. Ezek az anyagok a burkolat károsodását okozhatjá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készülék házát egy száraz törlőkendővel tisztítsa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készülék kijelzőjét egy enyhén nedves ruhával törölje át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column">
                  <wp:posOffset>-114300</wp:posOffset>
                </wp:positionH>
                <wp:positionV relativeFrom="paragraph">
                  <wp:posOffset>147955</wp:posOffset>
                </wp:positionV>
                <wp:extent cx="6858000" cy="342900"/>
                <wp:effectExtent l="0" t="0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343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-9pt;margin-top:11.65pt;width:539.95pt;height:26.9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eszerelé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Húzza ki a műholdvevőt és a hozzá csatlakoztatott készülékeket az elektromos hálózatból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Csavarja le az LNB-hez vezető kábelt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Vegye ki az elemeket a távirányítóból, ha a műholdvevőt hosszabb ideig nem fogja használni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Csomagolja vissza a műholdvevőt, a kábelét, és a távirányítót a dobozba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műholdvevőt és minden tartozékát száraz és tiszta helyen tároljon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Védje a készüléket a fagytól.</w:t>
      </w:r>
      <w:r>
        <w:br w:type="page"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ippek és trükkök / Problémamegoldás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column">
                  <wp:posOffset>-93980</wp:posOffset>
                </wp:positionH>
                <wp:positionV relativeFrom="paragraph">
                  <wp:posOffset>-307340</wp:posOffset>
                </wp:positionV>
                <wp:extent cx="6858000" cy="342900"/>
                <wp:effectExtent l="0" t="0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343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-7.4pt;margin-top:-24.2pt;width:539.95pt;height:26.9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10116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7943"/>
      </w:tblGrid>
      <w:tr>
        <w:trPr/>
        <w:tc>
          <w:tcPr>
            <w:tcW w:w="2173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elenség</w:t>
            </w:r>
          </w:p>
        </w:tc>
        <w:tc>
          <w:tcPr>
            <w:tcW w:w="7943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hetséges ok és megoldás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űhold nem található vagy nincs jel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éldául: Astra 19,2° Kelet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es gomb (Gyári beállítás: „Das Erste”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FO gomb („Das Erste”, FR11837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el és minőség: 0%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Állítsa a parabolaantennát déli irányba és várjon kb. 3 másodpercet, majd állítson a dőlésszögön, mindaddig amíg a jelerősség és a jelminőség 60% fölé nem megy, ekkor megjelenik a kép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ásik műholdhoz válasszon egy azon sugárzott csatornát az előre beállított csatornalistából és nyomja meg az INFO gombot.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 előlapi kijelző sötét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hálózati kábel nincs bedugva. Csatlakoztassa azt! Kapcsolja be a hálózati kapcsolót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het, hogy rövidzár van az antenna csatlakozásán. Ellenőrizze ezt is.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73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ncs kép vagy hang, de a menü látszik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 antenna nem az adott műholdra néz, állítsa be azt.</w:t>
            </w:r>
          </w:p>
        </w:tc>
      </w:tr>
      <w:tr>
        <w:trPr/>
        <w:tc>
          <w:tcPr>
            <w:tcW w:w="217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ncs jel. Ellenőrizze a kábelt, ami a parabolaantennától jön és ami a többi készülékhez megy.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satornaszám látszik, de nincs kép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rendszer nincs megfelelően csatlakoztatva. Ellenőrizze a SCART kábel csatlakozását. Lehet, hogy a Tv nincs az AV csatornára kapcsolva. Kapcsolja oda.</w:t>
            </w:r>
          </w:p>
        </w:tc>
      </w:tr>
      <w:tr>
        <w:trPr/>
        <w:tc>
          <w:tcPr>
            <w:tcW w:w="2173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ssz a kép, kockásodik, megfagy, elmegy a hang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 antenna nincs jól beállítva, nem pont az adott műholdra néz. Állítsa be az antennát, ehhez használja az INFO gombot a távirányítón. A vett jel szintje megjelenik a képernyőn.</w:t>
            </w:r>
          </w:p>
        </w:tc>
      </w:tr>
      <w:tr>
        <w:trPr/>
        <w:tc>
          <w:tcPr>
            <w:tcW w:w="217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ssz az LNB. Cserélje ki.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incs kép, nincs hang, jelszint van, de </w:t>
            </w:r>
            <w:r>
              <w:rPr>
                <w:b/>
                <w:sz w:val="28"/>
                <w:szCs w:val="28"/>
              </w:rPr>
              <w:t>jelminőség nincs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 antenna nem a kívánt műholdra néz.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SF, stb. rossz vétele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zeték nélküli (DECT) telefon zavarja a vételt. Helyezze távolabb a telefonkészüléket, és használjon jobb árnyékolású kábelt.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oftver lefagyás (a készülék nem vezérelhető)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zoftver probléma esetén húzza ki a készülék a hálózati csatlakozóját, majd 10 másodperc múlva dugja vissza. A szoftver lefagyás nem hibajelenség, nem garanciális probléma és ez a legegyszerűbb, leggyorsabb megoldási mód rá. </w:t>
            </w:r>
          </w:p>
        </w:tc>
      </w:tr>
      <w:tr>
        <w:trPr/>
        <w:tc>
          <w:tcPr>
            <w:tcW w:w="2173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távirányító nem működik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imerültek az elemek. Cserélje ki azokat.</w:t>
            </w:r>
          </w:p>
        </w:tc>
      </w:tr>
      <w:tr>
        <w:trPr/>
        <w:tc>
          <w:tcPr>
            <w:tcW w:w="217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távirányítót nem a készülék előlapja felé irányította, vagy valami útban van a távirányító és műholdvevő között.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programnak új frekvenciája van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örölje a Tv csatornát és indítson el egy automatikus keresést.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tűnt a kedvenc lista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yomja meg a FAV majd az 1-es gombot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elszó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gyári alapbeállítás 0000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felejtette a saját jelszavát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ívja a szervizközpontot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satornalista szerkesztő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A </w:t>
            </w:r>
            <w:hyperlink r:id="rId80">
              <w:r>
                <w:rPr>
                  <w:rStyle w:val="InternetLink"/>
                  <w:sz w:val="28"/>
                  <w:szCs w:val="28"/>
                </w:rPr>
                <w:t>www.triax-gmbh.hu</w:t>
              </w:r>
            </w:hyperlink>
            <w:r>
              <w:rPr>
                <w:sz w:val="28"/>
                <w:szCs w:val="28"/>
              </w:rPr>
              <w:t xml:space="preserve"> oldalról letölthető egy szerkesztőprogram 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yári beállítások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yomja 10 mp-nél hosszabb időn keresztül a készülék előlapján lévő készenléti állapotba kapcsoló gombot. Figyelem! Ezzel az összes személyes beállítása törlődni fog.</w:t>
            </w:r>
          </w:p>
        </w:tc>
      </w:tr>
      <w:tr>
        <w:trPr/>
        <w:tc>
          <w:tcPr>
            <w:tcW w:w="2173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 USB-hez csatlakoztatott eszköz nem ismerhető fel.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apcsolja ki a készüléket a hálózati kapcsolóval. Csatlakoztassa újra az eszközt, majd kapcsolja vissza a műholdvevőt.</w:t>
            </w:r>
          </w:p>
        </w:tc>
      </w:tr>
      <w:tr>
        <w:trPr/>
        <w:tc>
          <w:tcPr>
            <w:tcW w:w="217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kereskedelemben kapható, ismert merevlemezek kompatibilisek a műholdvevővel. Nagyobb méretű merevlemezeknél használjon külső tápegységet. Valamint olvassa el a merevlemez leírását is!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egyik ötlet sem hozott megoldást, akkor forduljon szakemberhez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elemek helyes kezelés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Az elemek mérgező anyagokat tartalmazhatnak. Ügyeljen arra, hogy az elemek ne kerüljenek a gyermekek kezébe! Kerülje el, hogy a gyermekek szájukba vegyék az elemeket és lenyeljék!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kimerült elemek a távirányítóban is kárt tehetnek. Ha hosszabb ideig nem használja a műholdvevőt, akkor vegye ki az elemeket a távirányítóból!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z elemek mérgező anyagokat tartalmazhatnak, amelyek károsak lehetnek a környezetre. Ezért feltétlenül gondoskodjon a kimerült elemek megfelelő szelektív hulladékgyűjtéséről. Soha ne dobja azokat a normál háztartási hulladékba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hulladék elhelyezés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Soha ne dobja a készüléket és az elemeket a normál háztartási hulladékba!</w:t>
      </w:r>
      <w:r>
        <w:drawing>
          <wp:anchor behindDoc="0" distT="0" distB="0" distL="114935" distR="114935" simplePos="0" locked="0" layoutInCell="0" allowOverlap="1" relativeHeight="15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485900" cy="819150"/>
            <wp:effectExtent l="0" t="0" r="0" b="0"/>
            <wp:wrapSquare wrapText="bothSides"/>
            <wp:docPr id="10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Érdeklődjön utána a saját lakókörnyezetében, hogy milyen lehetőségek vannak az ilyen típusú hulladék elhelyezésére. A használt elemeket az erre kialakított gyűjtőtelepen adja le!</w:t>
      </w:r>
      <w:r>
        <w:br w:type="page"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űszaki adatok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column">
                  <wp:posOffset>-44450</wp:posOffset>
                </wp:positionH>
                <wp:positionV relativeFrom="paragraph">
                  <wp:posOffset>-287020</wp:posOffset>
                </wp:positionV>
                <wp:extent cx="6858000" cy="342900"/>
                <wp:effectExtent l="0" t="0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343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-3.5pt;margin-top:-22.6pt;width:539.95pt;height:26.9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10201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683"/>
      </w:tblGrid>
      <w:tr>
        <w:trPr/>
        <w:tc>
          <w:tcPr>
            <w:tcW w:w="10201" w:type="dxa"/>
            <w:gridSpan w:val="2"/>
            <w:tcBorders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űholdvevő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éretek mm-ben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*200*50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ömeg, gramm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Műholdvevő 1400 g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ávirányító, elemek nélkül 80 g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meneti frekvenciasáv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 MHz – 2150MHz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F sávszélesség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MHz/8 MHz (5 MS/s alatt)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NB áramfelvétele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/18 V; 0,3 A max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últerhelésvédett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NB vezérlés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kHz ± 2 kHz; 0,6Vpp ± 0,2V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EqC vezérlés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zió 1.0 és 1.2, Tone Burst A/B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imbólumsebesség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– 45 MS/s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tsebesség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PEG-2 ISO/IEC 115200 bitsebesség specifikáció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meneti sebesség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x. 15 Mbit/s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ibajavítás (FEC)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, 2/3, 3/4, 5/6, 7/8, auto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deo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PEG-2 MP@ML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dio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PEG-1/2 Audio Layer 1, 2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éparány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3 Letterbox, 4:3 PanScan, 16:9, Auto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deofelbontás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 x 576 (PAL), 720 x 480 (NTSC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 x 720, 1920 x 1080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dio mód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l, jobb, sztereo, AC3-digitális</w:t>
            </w:r>
          </w:p>
        </w:tc>
      </w:tr>
      <w:tr>
        <w:trPr/>
        <w:tc>
          <w:tcPr>
            <w:tcW w:w="10201" w:type="dxa"/>
            <w:gridSpan w:val="2"/>
            <w:tcBorders>
              <w:top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satlakozási lehetőségek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NB KF-bemenet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, IEC 169-24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V-SCART (csak kimenet)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Video YUV, RGB, Audio L, R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CR-SCART (kimenet és bemenet)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Video YUV, RGB, Audio L, R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CA (Cinch)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dio L, R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DIF, COAXIAL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gital Audio kimenet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DMI kimenet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dio/Video kimenet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PbPr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mponens kimenet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B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B 2.0-ás csatlakozó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 fogadó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db</w:t>
            </w:r>
          </w:p>
        </w:tc>
      </w:tr>
      <w:tr>
        <w:trPr/>
        <w:tc>
          <w:tcPr>
            <w:tcW w:w="10201" w:type="dxa"/>
            <w:gridSpan w:val="2"/>
            <w:tcBorders>
              <w:top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ápegység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menet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240V~, 50/60 Hz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ljesítményfelvétel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Kb. 15 W (bekapcsolt állapotban, univerzális LNB-vel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b. 1 W (standby módban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x. 33 W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űködési hőmérséklet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°C ~ +40°C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árolási hőmérséklet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0°C ~ +65°C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79720" cy="7533005"/>
            <wp:effectExtent l="0" t="0" r="0" b="0"/>
            <wp:docPr id="10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9720" cy="75330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footerReference w:type="default" r:id="rId83"/>
      <w:footerReference w:type="first" r:id="rId84"/>
      <w:type w:val="nextPage"/>
      <w:pgSz w:w="11906" w:h="16838"/>
      <w:pgMar w:left="720" w:right="746" w:gutter="0" w:header="0" w:top="1417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21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2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3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b/>
      <w:i w:val="false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color w:val="000000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4.jpeg"/><Relationship Id="rId12" Type="http://schemas.openxmlformats.org/officeDocument/2006/relationships/image" Target="media/image4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4.jpeg"/><Relationship Id="rId17" Type="http://schemas.openxmlformats.org/officeDocument/2006/relationships/image" Target="media/image3.jpeg"/><Relationship Id="rId18" Type="http://schemas.openxmlformats.org/officeDocument/2006/relationships/image" Target="media/image3.jpeg"/><Relationship Id="rId19" Type="http://schemas.openxmlformats.org/officeDocument/2006/relationships/image" Target="media/image4.jpeg"/><Relationship Id="rId20" Type="http://schemas.openxmlformats.org/officeDocument/2006/relationships/image" Target="media/image4.jpeg"/><Relationship Id="rId21" Type="http://schemas.openxmlformats.org/officeDocument/2006/relationships/image" Target="media/image9.jpeg"/><Relationship Id="rId22" Type="http://schemas.openxmlformats.org/officeDocument/2006/relationships/image" Target="media/image4.jpeg"/><Relationship Id="rId23" Type="http://schemas.openxmlformats.org/officeDocument/2006/relationships/image" Target="media/image10.jpeg"/><Relationship Id="rId24" Type="http://schemas.openxmlformats.org/officeDocument/2006/relationships/image" Target="media/image4.jpeg"/><Relationship Id="rId25" Type="http://schemas.openxmlformats.org/officeDocument/2006/relationships/image" Target="media/image11.jpeg"/><Relationship Id="rId26" Type="http://schemas.openxmlformats.org/officeDocument/2006/relationships/image" Target="media/image3.jpeg"/><Relationship Id="rId27" Type="http://schemas.openxmlformats.org/officeDocument/2006/relationships/image" Target="media/image4.jpeg"/><Relationship Id="rId28" Type="http://schemas.openxmlformats.org/officeDocument/2006/relationships/image" Target="media/image4.jpeg"/><Relationship Id="rId29" Type="http://schemas.openxmlformats.org/officeDocument/2006/relationships/image" Target="media/image4.jpeg"/><Relationship Id="rId30" Type="http://schemas.openxmlformats.org/officeDocument/2006/relationships/image" Target="media/image4.jpeg"/><Relationship Id="rId31" Type="http://schemas.openxmlformats.org/officeDocument/2006/relationships/image" Target="media/image12.jpeg"/><Relationship Id="rId32" Type="http://schemas.openxmlformats.org/officeDocument/2006/relationships/image" Target="media/image3.jpeg"/><Relationship Id="rId33" Type="http://schemas.openxmlformats.org/officeDocument/2006/relationships/image" Target="media/image4.jpeg"/><Relationship Id="rId34" Type="http://schemas.openxmlformats.org/officeDocument/2006/relationships/image" Target="media/image4.jpeg"/><Relationship Id="rId35" Type="http://schemas.openxmlformats.org/officeDocument/2006/relationships/image" Target="media/image13.jpeg"/><Relationship Id="rId36" Type="http://schemas.openxmlformats.org/officeDocument/2006/relationships/image" Target="media/image14.jpeg"/><Relationship Id="rId37" Type="http://schemas.openxmlformats.org/officeDocument/2006/relationships/image" Target="media/image3.jpeg"/><Relationship Id="rId38" Type="http://schemas.openxmlformats.org/officeDocument/2006/relationships/image" Target="media/image3.jpeg"/><Relationship Id="rId39" Type="http://schemas.openxmlformats.org/officeDocument/2006/relationships/image" Target="media/image4.jpeg"/><Relationship Id="rId40" Type="http://schemas.openxmlformats.org/officeDocument/2006/relationships/image" Target="media/image15.jpeg"/><Relationship Id="rId41" Type="http://schemas.openxmlformats.org/officeDocument/2006/relationships/image" Target="media/image4.jpeg"/><Relationship Id="rId42" Type="http://schemas.openxmlformats.org/officeDocument/2006/relationships/image" Target="media/image15.jpeg"/><Relationship Id="rId43" Type="http://schemas.openxmlformats.org/officeDocument/2006/relationships/image" Target="media/image16.jpeg"/><Relationship Id="rId44" Type="http://schemas.openxmlformats.org/officeDocument/2006/relationships/image" Target="media/image4.jpeg"/><Relationship Id="rId45" Type="http://schemas.openxmlformats.org/officeDocument/2006/relationships/image" Target="media/image4.jpeg"/><Relationship Id="rId46" Type="http://schemas.openxmlformats.org/officeDocument/2006/relationships/image" Target="media/image17.jpeg"/><Relationship Id="rId47" Type="http://schemas.openxmlformats.org/officeDocument/2006/relationships/image" Target="media/image18.jpeg"/><Relationship Id="rId48" Type="http://schemas.openxmlformats.org/officeDocument/2006/relationships/image" Target="media/image19.jpeg"/><Relationship Id="rId49" Type="http://schemas.openxmlformats.org/officeDocument/2006/relationships/image" Target="media/image20.jpeg"/><Relationship Id="rId50" Type="http://schemas.openxmlformats.org/officeDocument/2006/relationships/image" Target="media/image21.jpeg"/><Relationship Id="rId51" Type="http://schemas.openxmlformats.org/officeDocument/2006/relationships/image" Target="media/image22.jpeg"/><Relationship Id="rId52" Type="http://schemas.openxmlformats.org/officeDocument/2006/relationships/image" Target="media/image4.jpeg"/><Relationship Id="rId53" Type="http://schemas.openxmlformats.org/officeDocument/2006/relationships/image" Target="media/image23.jpeg"/><Relationship Id="rId54" Type="http://schemas.openxmlformats.org/officeDocument/2006/relationships/image" Target="media/image4.jpeg"/><Relationship Id="rId55" Type="http://schemas.openxmlformats.org/officeDocument/2006/relationships/hyperlink" Target="http://www.triax-gmbh.de/" TargetMode="External"/><Relationship Id="rId56" Type="http://schemas.openxmlformats.org/officeDocument/2006/relationships/image" Target="media/image4.jpeg"/><Relationship Id="rId57" Type="http://schemas.openxmlformats.org/officeDocument/2006/relationships/image" Target="media/image4.jpeg"/><Relationship Id="rId58" Type="http://schemas.openxmlformats.org/officeDocument/2006/relationships/image" Target="media/image4.jpeg"/><Relationship Id="rId59" Type="http://schemas.openxmlformats.org/officeDocument/2006/relationships/image" Target="media/image4.jpeg"/><Relationship Id="rId60" Type="http://schemas.openxmlformats.org/officeDocument/2006/relationships/image" Target="media/image4.jpeg"/><Relationship Id="rId61" Type="http://schemas.openxmlformats.org/officeDocument/2006/relationships/image" Target="media/image4.jpeg"/><Relationship Id="rId62" Type="http://schemas.openxmlformats.org/officeDocument/2006/relationships/image" Target="media/image4.jpeg"/><Relationship Id="rId63" Type="http://schemas.openxmlformats.org/officeDocument/2006/relationships/image" Target="media/image4.jpeg"/><Relationship Id="rId64" Type="http://schemas.openxmlformats.org/officeDocument/2006/relationships/image" Target="media/image24.jpeg"/><Relationship Id="rId65" Type="http://schemas.openxmlformats.org/officeDocument/2006/relationships/image" Target="media/image25.jpeg"/><Relationship Id="rId66" Type="http://schemas.openxmlformats.org/officeDocument/2006/relationships/image" Target="media/image26.jpeg"/><Relationship Id="rId67" Type="http://schemas.openxmlformats.org/officeDocument/2006/relationships/image" Target="media/image27.jpeg"/><Relationship Id="rId68" Type="http://schemas.openxmlformats.org/officeDocument/2006/relationships/image" Target="media/image28.jpeg"/><Relationship Id="rId69" Type="http://schemas.openxmlformats.org/officeDocument/2006/relationships/image" Target="media/image29.jpeg"/><Relationship Id="rId70" Type="http://schemas.openxmlformats.org/officeDocument/2006/relationships/image" Target="media/image4.jpeg"/><Relationship Id="rId71" Type="http://schemas.openxmlformats.org/officeDocument/2006/relationships/image" Target="media/image4.jpeg"/><Relationship Id="rId72" Type="http://schemas.openxmlformats.org/officeDocument/2006/relationships/image" Target="media/image30.jpeg"/><Relationship Id="rId73" Type="http://schemas.openxmlformats.org/officeDocument/2006/relationships/image" Target="media/image4.jpeg"/><Relationship Id="rId74" Type="http://schemas.openxmlformats.org/officeDocument/2006/relationships/image" Target="media/image31.jpeg"/><Relationship Id="rId75" Type="http://schemas.openxmlformats.org/officeDocument/2006/relationships/image" Target="media/image32.jpeg"/><Relationship Id="rId76" Type="http://schemas.openxmlformats.org/officeDocument/2006/relationships/image" Target="media/image33.jpeg"/><Relationship Id="rId77" Type="http://schemas.openxmlformats.org/officeDocument/2006/relationships/image" Target="media/image4.jpeg"/><Relationship Id="rId78" Type="http://schemas.openxmlformats.org/officeDocument/2006/relationships/image" Target="media/image30.jpeg"/><Relationship Id="rId79" Type="http://schemas.openxmlformats.org/officeDocument/2006/relationships/image" Target="media/image3.jpeg"/><Relationship Id="rId80" Type="http://schemas.openxmlformats.org/officeDocument/2006/relationships/hyperlink" Target="http://www.triax-gmbh.hu/" TargetMode="External"/><Relationship Id="rId81" Type="http://schemas.openxmlformats.org/officeDocument/2006/relationships/image" Target="media/image34.jpeg"/><Relationship Id="rId82" Type="http://schemas.openxmlformats.org/officeDocument/2006/relationships/image" Target="media/image35.jpeg"/><Relationship Id="rId83" Type="http://schemas.openxmlformats.org/officeDocument/2006/relationships/footer" Target="footer1.xml"/><Relationship Id="rId84" Type="http://schemas.openxmlformats.org/officeDocument/2006/relationships/footer" Target="footer2.xml"/><Relationship Id="rId85" Type="http://schemas.openxmlformats.org/officeDocument/2006/relationships/numbering" Target="numbering.xml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12:45:00Z</dcterms:created>
  <dc:creator>Cziffra Gergely</dc:creator>
  <dc:description/>
  <cp:keywords/>
  <dc:language>en-US</dc:language>
  <cp:lastModifiedBy>Cziffra Gergely</cp:lastModifiedBy>
  <cp:lastPrinted>2010-10-13T11:49:00Z</cp:lastPrinted>
  <dcterms:modified xsi:type="dcterms:W3CDTF">2010-10-13T11:36:00Z</dcterms:modified>
  <cp:revision>39</cp:revision>
  <dc:subject/>
  <dc:title> </dc:title>
</cp:coreProperties>
</file>