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4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19.jpeg" ContentType="image/jpeg"/>
  <Override PartName="/word/media/image12.jpeg" ContentType="image/jpeg"/>
  <Override PartName="/word/media/image37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35.jpeg" ContentType="image/jpeg"/>
  <Override PartName="/word/media/image10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8.jpeg" ContentType="image/jpeg"/>
  <Override PartName="/word/media/image6.png" ContentType="image/png"/>
  <Override PartName="/word/media/image8.jpeg" ContentType="image/jpeg"/>
  <Override PartName="/word/media/image39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36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6630" cy="100838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asználati útmutató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STR 20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758815" cy="184023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4" r="-3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br/>
      </w:r>
      <w:r>
        <w:rPr>
          <w:sz w:val="56"/>
          <w:szCs w:val="56"/>
        </w:rPr>
        <w:t>Kombinált földi (DVB-T) és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űholdas (DVB-S) digitális vevő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gyar</w:t>
      </w:r>
      <w:r>
        <w:br w:type="page"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artalomjegyzék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sz w:val="28"/>
          <w:szCs w:val="28"/>
        </w:rPr>
        <w:t>Tartalomjegyzék</w:t>
        <w:tab/>
        <w:t>2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bCs/>
          <w:iCs/>
          <w:sz w:val="28"/>
          <w:szCs w:val="28"/>
        </w:rPr>
        <w:t>Általános tudnivalók</w:t>
        <w:tab/>
        <w:t>3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sz w:val="28"/>
          <w:szCs w:val="28"/>
        </w:rPr>
        <w:t>Biztonsági és beállítási tanácsok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bCs/>
          <w:iCs/>
          <w:sz w:val="28"/>
          <w:szCs w:val="28"/>
        </w:rPr>
        <w:t>Kezelőszervek, kijelzők és csatlakozók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bCs/>
          <w:iCs/>
          <w:sz w:val="28"/>
          <w:szCs w:val="28"/>
        </w:rPr>
        <w:t>A műholdvevő csatlakoztatása</w:t>
        <w:tab/>
        <w:t>7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bCs/>
          <w:iCs/>
          <w:sz w:val="28"/>
          <w:szCs w:val="28"/>
        </w:rPr>
        <w:t>Távszabályzó</w:t>
        <w:tab/>
        <w:t>8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bCs/>
          <w:iCs/>
          <w:sz w:val="28"/>
          <w:szCs w:val="28"/>
        </w:rPr>
        <w:t>Első bekapcsolás</w:t>
        <w:tab/>
        <w:t>10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bCs/>
          <w:iCs/>
          <w:sz w:val="28"/>
          <w:szCs w:val="28"/>
        </w:rPr>
        <w:t>A műholdvevő kezelése</w:t>
        <w:tab/>
        <w:t>11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bCs/>
          <w:iCs/>
          <w:sz w:val="28"/>
          <w:szCs w:val="28"/>
        </w:rPr>
        <w:t>Beállítások</w:t>
        <w:tab/>
        <w:t>13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jc w:val="both"/>
        <w:rPr/>
      </w:pPr>
      <w:r>
        <w:rPr>
          <w:sz w:val="28"/>
          <w:szCs w:val="28"/>
        </w:rPr>
        <w:t>Beállítások – Készülék beállítások</w:t>
        <w:tab/>
        <w:t>14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jc w:val="both"/>
        <w:rPr/>
      </w:pPr>
      <w:r>
        <w:rPr>
          <w:bCs/>
          <w:iCs/>
          <w:sz w:val="28"/>
          <w:szCs w:val="28"/>
        </w:rPr>
        <w:t>Beállítások – OSD beállítások</w:t>
        <w:tab/>
        <w:t>14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rPr/>
      </w:pPr>
      <w:r>
        <w:rPr>
          <w:bCs/>
          <w:iCs/>
          <w:sz w:val="28"/>
          <w:szCs w:val="28"/>
        </w:rPr>
        <w:t>Beállítások</w:t>
      </w:r>
      <w:r>
        <w:rPr>
          <w:sz w:val="28"/>
          <w:szCs w:val="28"/>
        </w:rPr>
        <w:t xml:space="preserve"> – Hang</w:t>
        <w:tab/>
        <w:t>15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rPr/>
      </w:pPr>
      <w:r>
        <w:rPr>
          <w:bCs/>
          <w:iCs/>
          <w:sz w:val="28"/>
          <w:szCs w:val="28"/>
        </w:rPr>
        <w:t>Beállítások</w:t>
      </w:r>
      <w:r>
        <w:rPr>
          <w:sz w:val="28"/>
          <w:szCs w:val="28"/>
        </w:rPr>
        <w:t xml:space="preserve"> – Felirat</w:t>
        <w:tab/>
        <w:t>15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jc w:val="both"/>
        <w:rPr/>
      </w:pPr>
      <w:r>
        <w:rPr>
          <w:bCs/>
          <w:iCs/>
          <w:sz w:val="28"/>
          <w:szCs w:val="28"/>
        </w:rPr>
        <w:t>Beállítások</w:t>
      </w:r>
      <w:r>
        <w:rPr>
          <w:sz w:val="28"/>
          <w:szCs w:val="28"/>
        </w:rPr>
        <w:t xml:space="preserve"> – Gyerekzár</w:t>
        <w:tab/>
        <w:t>16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jc w:val="both"/>
        <w:rPr/>
      </w:pPr>
      <w:r>
        <w:rPr>
          <w:sz w:val="28"/>
          <w:szCs w:val="28"/>
        </w:rPr>
        <w:t>Gyerekzár – A készülék lezárása</w:t>
        <w:tab/>
        <w:t>16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jc w:val="both"/>
        <w:rPr/>
      </w:pPr>
      <w:r>
        <w:rPr>
          <w:sz w:val="28"/>
          <w:szCs w:val="28"/>
        </w:rPr>
        <w:t>Gyerekzár – A PIN kód megváltoztatása</w:t>
        <w:tab/>
        <w:t>17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bCs/>
          <w:iCs/>
          <w:sz w:val="28"/>
          <w:szCs w:val="28"/>
        </w:rPr>
        <w:t>Beüzemelés</w:t>
        <w:tab/>
        <w:t>17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rPr/>
      </w:pPr>
      <w:r>
        <w:rPr>
          <w:bCs/>
          <w:iCs/>
          <w:sz w:val="28"/>
          <w:szCs w:val="28"/>
        </w:rPr>
        <w:t>Beüzemelés – Antennabeállítások DVB-T</w:t>
        <w:tab/>
        <w:t>17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rPr/>
      </w:pPr>
      <w:r>
        <w:rPr>
          <w:bCs/>
          <w:iCs/>
          <w:sz w:val="28"/>
          <w:szCs w:val="28"/>
        </w:rPr>
        <w:t>Beüzemelés – Antennabeállítások SAT</w:t>
        <w:tab/>
        <w:t>18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rPr/>
      </w:pPr>
      <w:r>
        <w:rPr>
          <w:bCs/>
          <w:iCs/>
          <w:sz w:val="28"/>
          <w:szCs w:val="28"/>
        </w:rPr>
        <w:t>Beüzemelés – Adókeresés DVB-T</w:t>
        <w:tab/>
        <w:t>19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rPr/>
      </w:pPr>
      <w:r>
        <w:rPr>
          <w:bCs/>
          <w:iCs/>
          <w:sz w:val="28"/>
          <w:szCs w:val="28"/>
        </w:rPr>
        <w:t>Beüzemelés – Adókeresés SAT</w:t>
        <w:tab/>
        <w:t>22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rPr/>
      </w:pPr>
      <w:r>
        <w:rPr>
          <w:bCs/>
          <w:iCs/>
          <w:sz w:val="28"/>
          <w:szCs w:val="28"/>
        </w:rPr>
        <w:t>Beüzemelés – Gyári beállítások</w:t>
        <w:tab/>
        <w:t>23</w:t>
      </w:r>
    </w:p>
    <w:p>
      <w:pPr>
        <w:pStyle w:val="TextBodyIndent"/>
        <w:tabs>
          <w:tab w:val="clear" w:pos="709"/>
          <w:tab w:val="right" w:pos="9639" w:leader="dot"/>
        </w:tabs>
        <w:spacing w:before="0" w:after="0"/>
        <w:ind w:left="360" w:hanging="0"/>
        <w:rPr/>
      </w:pPr>
      <w:r>
        <w:rPr>
          <w:bCs/>
          <w:iCs/>
          <w:sz w:val="28"/>
          <w:szCs w:val="28"/>
        </w:rPr>
        <w:t>Beüzemelés – Software frissítés OTA (Over The Air)</w:t>
        <w:tab/>
        <w:t>24</w:t>
      </w:r>
    </w:p>
    <w:p>
      <w:pPr>
        <w:pStyle w:val="TextBodyIndent"/>
        <w:tabs>
          <w:tab w:val="clear" w:pos="709"/>
          <w:tab w:val="right" w:pos="9639" w:leader="dot"/>
        </w:tabs>
        <w:spacing w:before="0" w:after="0"/>
        <w:ind w:left="360" w:hanging="0"/>
        <w:rPr/>
      </w:pPr>
      <w:r>
        <w:rPr>
          <w:bCs/>
          <w:iCs/>
          <w:sz w:val="28"/>
          <w:szCs w:val="28"/>
        </w:rPr>
        <w:t>Beüzemelés – Motorbeállítások</w:t>
        <w:tab/>
        <w:t>26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bCs/>
          <w:iCs/>
          <w:sz w:val="28"/>
          <w:szCs w:val="28"/>
        </w:rPr>
        <w:t>Adólista</w:t>
        <w:tab/>
        <w:t>28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jc w:val="both"/>
        <w:rPr/>
      </w:pPr>
      <w:r>
        <w:rPr>
          <w:bCs/>
          <w:sz w:val="28"/>
          <w:szCs w:val="28"/>
        </w:rPr>
        <w:t>Adólista - Kézi rendezés</w:t>
        <w:tab/>
        <w:t>28</w:t>
      </w:r>
    </w:p>
    <w:p>
      <w:pPr>
        <w:pStyle w:val="TextBodyIndent"/>
        <w:tabs>
          <w:tab w:val="clear" w:pos="709"/>
          <w:tab w:val="right" w:pos="9639" w:leader="dot"/>
        </w:tabs>
        <w:spacing w:before="0" w:after="0"/>
        <w:ind w:left="360" w:hanging="0"/>
        <w:rPr/>
      </w:pPr>
      <w:r>
        <w:rPr>
          <w:bCs/>
          <w:sz w:val="28"/>
          <w:szCs w:val="28"/>
        </w:rPr>
        <w:t>Adólista – Kedvencek listája</w:t>
        <w:tab/>
        <w:t>28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bCs/>
          <w:iCs/>
          <w:sz w:val="28"/>
          <w:szCs w:val="28"/>
        </w:rPr>
        <w:t>Időzítő</w:t>
        <w:tab/>
        <w:t>29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jc w:val="both"/>
        <w:rPr/>
      </w:pPr>
      <w:r>
        <w:rPr>
          <w:bCs/>
          <w:iCs/>
          <w:sz w:val="28"/>
          <w:szCs w:val="28"/>
        </w:rPr>
        <w:t>Kikapcsolás időzítő</w:t>
        <w:tab/>
        <w:t>29</w:t>
      </w:r>
    </w:p>
    <w:p>
      <w:pPr>
        <w:pStyle w:val="Normal"/>
        <w:tabs>
          <w:tab w:val="clear" w:pos="709"/>
          <w:tab w:val="right" w:pos="9639" w:leader="dot"/>
        </w:tabs>
        <w:ind w:left="360" w:hanging="0"/>
        <w:jc w:val="both"/>
        <w:rPr/>
      </w:pPr>
      <w:r>
        <w:rPr>
          <w:bCs/>
          <w:iCs/>
          <w:sz w:val="28"/>
          <w:szCs w:val="28"/>
        </w:rPr>
        <w:t>Felvételi időzítő</w:t>
        <w:tab/>
        <w:t>30</w:t>
      </w:r>
    </w:p>
    <w:p>
      <w:pPr>
        <w:pStyle w:val="TextBodyIndent"/>
        <w:tabs>
          <w:tab w:val="clear" w:pos="709"/>
          <w:tab w:val="right" w:pos="9639" w:leader="dot"/>
        </w:tabs>
        <w:spacing w:before="0" w:after="0"/>
        <w:ind w:left="0" w:hanging="0"/>
        <w:rPr/>
      </w:pPr>
      <w:r>
        <w:rPr>
          <w:bCs/>
          <w:iCs/>
          <w:sz w:val="28"/>
          <w:szCs w:val="28"/>
        </w:rPr>
        <w:t>Információ</w:t>
        <w:tab/>
        <w:t>31</w:t>
      </w:r>
    </w:p>
    <w:p>
      <w:pPr>
        <w:pStyle w:val="TextBodyIndent"/>
        <w:tabs>
          <w:tab w:val="clear" w:pos="709"/>
          <w:tab w:val="right" w:pos="9639" w:leader="dot"/>
        </w:tabs>
        <w:spacing w:before="0" w:after="0"/>
        <w:ind w:left="0" w:hanging="0"/>
        <w:rPr/>
      </w:pPr>
      <w:r>
        <w:rPr>
          <w:bCs/>
          <w:iCs/>
          <w:sz w:val="28"/>
          <w:szCs w:val="28"/>
        </w:rPr>
        <w:t>Teletext</w:t>
        <w:tab/>
        <w:t>31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bCs/>
          <w:iCs/>
          <w:sz w:val="28"/>
          <w:szCs w:val="28"/>
        </w:rPr>
        <w:t>Elektronikus műsorkalauz (EPG)</w:t>
        <w:tab/>
        <w:t>32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bCs/>
          <w:iCs/>
          <w:sz w:val="28"/>
          <w:szCs w:val="28"/>
        </w:rPr>
        <w:t>A hangcsatorna kiválasztása</w:t>
        <w:tab/>
        <w:t>32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bCs/>
          <w:iCs/>
          <w:sz w:val="28"/>
          <w:szCs w:val="28"/>
        </w:rPr>
        <w:t>Dolby digiális – AC3  üzemmód</w:t>
        <w:tab/>
        <w:t>32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8"/>
          <w:szCs w:val="28"/>
        </w:rPr>
        <w:t>Az RS232 adatcsatlakozó használata</w:t>
        <w:tab/>
        <w:t>33</w:t>
      </w:r>
    </w:p>
    <w:p>
      <w:pPr>
        <w:pStyle w:val="TextBodyIndent"/>
        <w:tabs>
          <w:tab w:val="clear" w:pos="709"/>
          <w:tab w:val="right" w:pos="9639" w:leader="dot"/>
        </w:tabs>
        <w:spacing w:before="0" w:after="0"/>
        <w:ind w:left="0" w:hanging="0"/>
        <w:rPr/>
      </w:pPr>
      <w:r>
        <w:rPr>
          <w:bCs/>
          <w:iCs/>
          <w:sz w:val="28"/>
          <w:szCs w:val="28"/>
        </w:rPr>
        <w:t>Hibakeresés</w:t>
        <w:tab/>
        <w:t>33</w:t>
      </w:r>
    </w:p>
    <w:p>
      <w:pPr>
        <w:pStyle w:val="TextBodyIndent"/>
        <w:tabs>
          <w:tab w:val="clear" w:pos="709"/>
          <w:tab w:val="right" w:pos="9639" w:leader="dot"/>
        </w:tabs>
        <w:spacing w:before="0" w:after="0"/>
        <w:ind w:left="0" w:hanging="0"/>
        <w:rPr/>
      </w:pPr>
      <w:r>
        <w:rPr>
          <w:bCs/>
          <w:iCs/>
          <w:sz w:val="28"/>
          <w:szCs w:val="28"/>
        </w:rPr>
        <w:t>Hozzájárulás a környezetvédelemhez</w:t>
        <w:tab/>
        <w:t>34</w:t>
      </w:r>
    </w:p>
    <w:p>
      <w:pPr>
        <w:pStyle w:val="Normal"/>
        <w:tabs>
          <w:tab w:val="clear" w:pos="709"/>
          <w:tab w:val="left" w:pos="1440" w:leader="none"/>
          <w:tab w:val="right" w:pos="9639" w:leader="dot"/>
        </w:tabs>
        <w:rPr/>
      </w:pPr>
      <w:r>
        <w:rPr>
          <w:bCs/>
          <w:iCs/>
          <w:sz w:val="28"/>
          <w:szCs w:val="28"/>
        </w:rPr>
        <w:t>Műszaki adatok</w:t>
        <w:tab/>
        <w:t>35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Általános tudnivaló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bCs/>
          <w:iCs/>
          <w:sz w:val="36"/>
          <w:szCs w:val="36"/>
        </w:rPr>
        <w:t>Garancia</w:t>
      </w:r>
    </w:p>
    <w:p>
      <w:pPr>
        <w:pStyle w:val="Normal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aranciális idő a készülék megvásárlásával kezdődik. Szükség esetén ezt az időpontot a vásárláskor kapott bizonylattal (kasszablokk, számla, szállítólevél stb.) kell igazolnia, ezért gondosan őrizze meg a vásárláskor kapott bizonylat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arancia keretében nyújtott szolgáltatásunk a vásárlás időpontjában érvényes garancia feltételeink szerint történ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vítás céljából vigye, vagy küldje a készüléket szakkereskedőjéhez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1553" w:dyaOrig="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pt;height:26.65pt" filled="f" o:ole="">
            <v:imagedata r:id="rId5" o:title=""/>
          </v:shape>
          <o:OLEObject Type="Embed" ProgID="" ShapeID="ole_rId4" DrawAspect="Content" ObjectID="_183445533" r:id="rId4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en fel van tüntetve a CE-jel, ami azt jelzi, hogy megfelel az EU 89/336 Elektromágneses biztonsági irányelve lényeges követelménye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A csomagolóanyagok ártalmatlanítása</w:t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észülék csomagolóanyagai újrafelhasználhatóak, ezért gondoskodjon ezek megfelelő elhelyezésé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gyeljen arra, hogy a csomagolóanyagok, pl. fóliazsákok ne kerüljenek gyermek kezébe!</w:t>
      </w:r>
      <w:r>
        <w:br w:type="page"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iztonsági és beállítási tanácso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zen készülék megfelel a vásárláskor érvényes biztonsági előírásoknak és a biztonsági előírások betartásával a használata teljesen biztonságos.</w:t>
      </w:r>
      <w:r>
        <w:rPr>
          <w:sz w:val="18"/>
        </w:rPr>
        <w:t xml:space="preserve"> </w:t>
      </w:r>
      <w:r>
        <w:rPr>
          <w:sz w:val="28"/>
          <w:szCs w:val="28"/>
        </w:rPr>
        <w:t>Vegye figyelembe a következő figyelmeztetéseket a veszély, károsodás és hibás működés elkerülése érdeké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készülék elhelye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et egy szilárd, biztos és vízszintes alapra helyezze el. Gondoskodjon a megfelelő szellőzésről. Ne tegye a készüléket ágyra, kanapéra, puha szőnyegre vagy hasonló felületű tárgyra, amely a készülék alsó szellőzőnyílásait eltakarhatja és az elengedhetetlen szabad levegőáramlást megakadályozhatja. Arra is ügyeljen, hogy felső szellőzőnyílásokat se takarja el pl.: újságpapírral, terítővel vagy függönnyel. Ez a készülék túlhevülését és esetleg tüzet okoz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 során keletkező hőt a megfelelő levegőáramlással el kell tudni vezetni. Ezért nem szabad a készüléket letakarni, vagy egy zárt fiókba tenni. Biztosítson a készülék körül legalább 10 cm szabad helyet. A készülék közelébe helyezett fűtőtest vagy más hőforrás a készülék hibás működéséhez vagy károsodásához vezethet. Nyílt tűzforrást, mint pl.: égő gyertyát nem szabad a készülékre helyez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helyezze a készüléket magas páratartalmú helyiségbe, mint pl.: konyhába vagy szaunába, mert itt károkat okozhat a készülékben lecsapódó p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et száraz környezetben és szobahőmérsékleten szabad használni, nem szabad kitenni csöpögő vagy fröccsenő víz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álózati csatlakoz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Figyelem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észüléket csak 230 V~ / 50Hz-es hálózathoz szabad csatlakoztatni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álózati csatlakozót csak akkor szabad bedugni, ha a készülék beszerelését előírás szerint elvégezték. Ha hibás a csatlakozó vagy ha a készüléken bármilyen sérülés látszik, akkor nem szabad áram alá helyezni. Amikor kihúzza a hálózati csatlakozót a konnektorból ne a kábelnél, hanem a csatlakozónál fogja me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erülje el, hogy a készülék nedvességgel vagy vízzel érintkezzen. Ne helyezze a készüléket üzembe kád, medence vagy valamilyen spriccelő víz közeléb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tegyen semmilyen folyadék tartalmú tárgyat a készülékre, mint pl.: locsolókannát. Ez balesethez vezethet és a kifröccsenő víz jelentős kárt illetve elektromos áramütést okoz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étlenül azonnal húzza ki a hálózati csatlakozót, ha véletlenül folyadék vagy valamilyen idegen tárgy esett a készülékbe. Bekapcsolás előtt szakemberrel vizsgáltassa me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emmilyen körülmények között ne nyissa ki a készülék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ek felügyelet nélkül nem használhatják a műholdvevőt. Idegen tárgyak (pl.: tű vagy pénzérme) nem eshet a készülékbe, mert ezek rövidzárlatot okozhatna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észüléket csak egy lehetőleg mögötte lévő földelt hálózati alzatba dugja. A hálózati csatlakozót teljesen dugja be az aljzat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 használja a készüléket erős mágneses teret előállító eszközök közelében, mint pl.: motor, hangszóró, transzformátor. Egy megfelelő, könnyen megközelíthető hálózati csatlakozóaljzatot használjon, kerülje többszörös elosztást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dves kézzel ne fogja meg a hálózati csatlakozót, mert áramütés érheti! Amennyiben füstöt lát vagy égett szagot érez azonnal húzza ki a hálózati csatlakozó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a idegen tárgy vagy víz kerül a készülék belsejébe vagy a hálózati csatlakozókábel megsérül, akkor nem szabad áram alá helyezni azt. Bekapcsolás előtt szakemberrel vizsgáltassa me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ivatar kitörése előtt húzza ki a hálózati csatlakozót és az antennakábel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készüléket hosszabb ideig nem használja pl.: egy elutazás alkalmával, akkor húzza ki a hálózati csatlakozóaljzatból. Vegye ki az elemeket a távirányítóból, mert azok kimerülhetnek és a távirányító is károsodhat! A normál elemeket nem szabad tölteni, nyílt lángba dobni, mert felrobbanha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Kezelőszervek, kijelzők és csatlakozók</w:t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eading4"/>
        <w:spacing w:before="0" w:after="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A műholdvevő előlapja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ijelző és LED magyarázata:</w:t>
      </w:r>
    </w:p>
    <w:tbl>
      <w:tblPr>
        <w:tblW w:w="74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53"/>
        <w:gridCol w:w="4475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jelz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D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örö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űholdvevő „Standby” (készenléti) állapotban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öld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űholdvevő bekapcsolt állapotban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bekapcsolva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övidzárlat vagy túlterhelés az antennabemeneten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e- / kikapcsoló gomb (készenléti állapotba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Gombok a programhelyek léptetésére: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</w:t>
      </w:r>
      <w:r>
        <w:rPr>
          <w:sz w:val="28"/>
          <w:szCs w:val="28"/>
        </w:rPr>
        <w:t xml:space="preserve"> program –, </w:t>
      </w:r>
      <w:r>
        <w:rPr>
          <w:rFonts w:eastAsia="Wingdings 3" w:cs="Wingdings 3" w:ascii="Wingdings 3" w:hAnsi="Wingdings 3"/>
          <w:sz w:val="28"/>
          <w:szCs w:val="28"/>
        </w:rPr>
        <w:t></w:t>
      </w:r>
      <w:r>
        <w:rPr>
          <w:sz w:val="28"/>
          <w:szCs w:val="28"/>
        </w:rPr>
        <w:t xml:space="preserve"> program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3613785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rPr>
          <w:sz w:val="36"/>
          <w:szCs w:val="36"/>
        </w:rPr>
      </w:pPr>
      <w:r>
        <w:rPr>
          <w:sz w:val="36"/>
          <w:szCs w:val="36"/>
        </w:rPr>
        <w:t>A műholdvevő hátlapj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  <w:szCs w:val="28"/>
        </w:rPr>
        <w:t>Digitális VHF/UHF bemenet – antennaaljzat a tető vagy szobaantennához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RF kimenet – csatlakozási lehetőség egy Tv-hez vagy videóhoz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Digitális műhold-KF bemenet. A műholdvevő antenna LNB-jének csatlakoztatására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AUDIO L/R (Bal- és jobb hangcsatorna) RCA aljzatok erősítő csatlakoztatására.</w:t>
      </w:r>
    </w:p>
    <w:p>
      <w:pPr>
        <w:pStyle w:val="Szvegtrzs3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TV Scart aljzat a tv-készülék csatlakoztatására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RS232-es adatcsatlakozó PC csatlakoztatására, a műholdvevő PC-vel elérhető szolgáltatásainak kihasználására.</w:t>
      </w:r>
    </w:p>
    <w:p>
      <w:pPr>
        <w:pStyle w:val="Szvegtrzs3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Aljzat a hálózati kábel csatlakoztatására.</w:t>
      </w:r>
    </w:p>
    <w:p>
      <w:pPr>
        <w:pStyle w:val="Szvegtrzs3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VCR Scart aljzat képmagnó csatlakoztatására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DOLBY DIGITAL Digitális RCA hangjel kimenet (opció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OLBY DIGITAL Digitális optikai hangjel kimenet (opció)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 műholdvevő csatlakozta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felelő feliratokat megtalálja a készülék hátlapján (lásd az előző oldalon lévő magyarázatot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öldi antenna csatlakozta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tő vagy a szobaantenna kábelét az „RF INPUT DIGITAL” (4) feliratú aljzatba dugja. Ezen a csatlakozón keresztül az erősítővel ellátott antenna 5 V DC egyenfeszültséggel (max. 50 mA) táplálhat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GYELEM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ntennatáplálást csak akkor szabad bekapcsolni, ha az antenna tényleg egy erősítőt tartalmazó aktív antenna és nincs külön saját tápellátása (pl.: hálózati dugasszal rendelkező tápegység, lásd xx.oldal). Ellenkező esetben ez rövidzárhoz vagy az antenna tönkremeneteléhez vezethe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„RF OUT” (5) feliratú csatlakozóaljzat egy RF kábellel összeköthető a tv antennabemenetével (felfűzési lehetőség analóg adásokhoz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űholdvevő antenna csatlakozta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„IF-INPUT DIGITAL” (6) feliratú aljzatba kösse a műholdvevő antennájából jövő kábel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IGYELEM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a készülék hálózati csatlakoztatása után az a felirat jelenik meg, hogy „Rövidzár vagy túlterhelés az antennabemeneten”, akkor rövidzár van vagy az LNB-ben vagy a kábelében. Ez esetben azonnal ki kell húzni a készüléket a hálózatból, amíg a rövidzárat meg nem szünteti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v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„TV” (8) feliratú csatlakozót kösse egy Scart-kábel segítségével a tv-hez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deó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„VCR” (11) feliratú csatlakozót kösse egy Scart-kábel segítségével a videóhoz. Ha a videót lejátszás üzemmódban használja, akkor a videó kép és hangjele a műholdvevő tv kimenetére kerül (felfűzési funkci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-Fi berendezés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satlakoztassa az „AUDIO L/R” (7) feliratú csatlakozót egy megfelelő kábellel a Hi-Fi berendezés bemenetéhez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gitális többcsatornás erősítő csatlakoztatása (opcionális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a konkrét típustól függően rendelkezik egy koaxiális (12) illetve egy optikai (13) „DIGITAL OUT” feliratú csatlakozóval a Dolby digitális jelnek. Ezen csatlakozót kösse össze egy megfelelő kábellel a többcsatornás erősítő bemenet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álózati kábel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llékelt hálózati kábelt ide a 230V~/50 Hz feliratú aljzatba dug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ávszabályzó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4"/>
        <w:spacing w:before="0" w:after="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Az elemek behelyezés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yissa ki az elemtartó fedelét a távszabályzó alsó részén. A helyes polaritásra ügyelve helyezze be a két 1,5 V-os (AA, LR6 típusú) eleme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Megjegyzés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a műholdvevő a távszabályzó egyes parancsait már nem követi, vagy téveszti, az elemeket ki kell cserélni. </w:t>
      </w:r>
      <w:r>
        <w:rPr>
          <w:bCs/>
          <w:sz w:val="28"/>
          <w:szCs w:val="28"/>
        </w:rPr>
        <w:t>Az elemeket nem szabad túlzott hőhatásnak kitenni, és nem szabad tölteni.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ávszabályzó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200400</wp:posOffset>
            </wp:positionH>
            <wp:positionV relativeFrom="paragraph">
              <wp:posOffset>165100</wp:posOffset>
            </wp:positionV>
            <wp:extent cx="2847975" cy="8810625"/>
            <wp:effectExtent l="0" t="0" r="0" b="0"/>
            <wp:wrapTight wrapText="bothSides">
              <wp:wrapPolygon edited="0">
                <wp:start x="-72" y="0"/>
                <wp:lineTo x="-72" y="21575"/>
                <wp:lineTo x="21600" y="21575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62560" cy="193040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Be- / kikapcsoló gomb</w:t>
      </w:r>
    </w:p>
    <w:p>
      <w:pPr>
        <w:pStyle w:val="Normal"/>
        <w:tabs>
          <w:tab w:val="clear" w:pos="709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" cy="17335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A hang kikapcsolása (MUTE)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sz w:val="28"/>
          <w:szCs w:val="28"/>
        </w:rPr>
        <w:t>0-9</w:t>
      </w:r>
      <w:r>
        <w:rPr>
          <w:bCs/>
          <w:sz w:val="28"/>
          <w:szCs w:val="28"/>
        </w:rPr>
        <w:tab/>
        <w:t>Programhelyszámok közvetlen beadása.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rPr/>
      </w:pPr>
      <w:r>
        <w:rPr>
          <w:bCs/>
          <w:sz w:val="28"/>
          <w:szCs w:val="28"/>
        </w:rPr>
        <w:t>A menüben: programparaméterek bevitele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Cs/>
          <w:sz w:val="28"/>
          <w:szCs w:val="28"/>
        </w:rPr>
      </w:pPr>
      <w:r>
        <w:rPr>
          <w:b/>
          <w:sz w:val="28"/>
          <w:szCs w:val="28"/>
        </w:rPr>
        <w:t>EPG/i</w:t>
        <w:tab/>
      </w:r>
      <w:r>
        <w:rPr>
          <w:bCs/>
          <w:sz w:val="28"/>
          <w:szCs w:val="28"/>
        </w:rPr>
        <w:t>Az elektronikus műsorkalauz behívása.</w:t>
      </w:r>
    </w:p>
    <w:p>
      <w:pPr>
        <w:pStyle w:val="Heading5"/>
        <w:tabs>
          <w:tab w:val="clear" w:pos="709"/>
          <w:tab w:val="left" w:pos="1440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LIST</w:t>
        <w:tab/>
      </w:r>
      <w:r>
        <w:rPr>
          <w:b w:val="false"/>
          <w:bCs w:val="false"/>
          <w:i w:val="false"/>
          <w:iCs w:val="false"/>
          <w:sz w:val="28"/>
          <w:szCs w:val="28"/>
        </w:rPr>
        <w:t>A teljes adólista kiírása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sz w:val="28"/>
          <w:szCs w:val="28"/>
        </w:rPr>
        <w:t>VOL ◄►</w:t>
        <w:tab/>
      </w:r>
      <w:r>
        <w:rPr>
          <w:bCs/>
          <w:sz w:val="28"/>
          <w:szCs w:val="28"/>
        </w:rPr>
        <w:t>A hangerő szabályzása.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A menüben: lapozás a listákban, vagy a paraméter értékek megváltoztatása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A programok léptetése felfelé és lefelé. A menüben: menüsor kiválasztása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sz w:val="28"/>
          <w:szCs w:val="28"/>
        </w:rPr>
        <w:t>OK</w:t>
      </w:r>
      <w:r>
        <w:rPr>
          <w:bCs/>
          <w:sz w:val="28"/>
          <w:szCs w:val="28"/>
        </w:rPr>
        <w:tab/>
        <w:t>programinformációk rövid megjelenítése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A menüben: a kijelölt menüpont megnyitása, jóváhagyása vagy megváltoztatása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SWAP</w:t>
      </w:r>
      <w:r>
        <w:rPr>
          <w:sz w:val="28"/>
          <w:szCs w:val="28"/>
        </w:rPr>
        <w:tab/>
        <w:t>A legutóbb nézett műsorra kapcsolás.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A menüben: Program áthelyezése vagy listaváltás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sz w:val="28"/>
          <w:szCs w:val="28"/>
        </w:rPr>
        <w:t>EXIT</w:t>
        <w:tab/>
      </w:r>
      <w:r>
        <w:rPr>
          <w:bCs/>
          <w:sz w:val="28"/>
          <w:szCs w:val="28"/>
        </w:rPr>
        <w:t xml:space="preserve">Kilépés az aktuális menüből, vagy a képernyőkijelzés 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megszüntetése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sz w:val="28"/>
          <w:szCs w:val="28"/>
        </w:rPr>
        <w:t>MENU</w:t>
        <w:tab/>
      </w:r>
      <w:r>
        <w:rPr>
          <w:bCs/>
          <w:sz w:val="28"/>
          <w:szCs w:val="28"/>
        </w:rPr>
        <w:t>A Főmenü (Hauptmenü) behívása. (Kilépés: EXIT gomb).</w:t>
      </w:r>
    </w:p>
    <w:p>
      <w:pPr>
        <w:pStyle w:val="Heading5"/>
        <w:tabs>
          <w:tab w:val="clear" w:pos="709"/>
          <w:tab w:val="left" w:pos="1440" w:leader="none"/>
        </w:tabs>
        <w:spacing w:before="0" w:after="0"/>
        <w:rPr/>
      </w:pPr>
      <w:r>
        <w:rPr>
          <w:i w:val="false"/>
          <w:iCs w:val="false"/>
          <w:sz w:val="28"/>
          <w:szCs w:val="28"/>
        </w:rPr>
        <w:t>TV</w:t>
        <w:tab/>
      </w:r>
      <w:r>
        <w:rPr>
          <w:b w:val="false"/>
          <w:bCs w:val="false"/>
          <w:i w:val="false"/>
          <w:iCs w:val="false"/>
          <w:sz w:val="28"/>
          <w:szCs w:val="28"/>
        </w:rPr>
        <w:t>Ákapcsolás tv-üzemmódra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Cs/>
          <w:sz w:val="28"/>
          <w:szCs w:val="28"/>
        </w:rPr>
      </w:pPr>
      <w:r>
        <w:rPr>
          <w:b/>
          <w:sz w:val="28"/>
          <w:szCs w:val="28"/>
        </w:rPr>
        <w:t>RADIO</w:t>
        <w:tab/>
      </w:r>
      <w:r>
        <w:rPr>
          <w:bCs/>
          <w:sz w:val="28"/>
          <w:szCs w:val="28"/>
        </w:rPr>
        <w:t>Átkapcsolás rádió üzemmódba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Cs/>
          <w:sz w:val="28"/>
          <w:szCs w:val="28"/>
        </w:rPr>
      </w:pPr>
      <w:r>
        <w:rPr>
          <w:b/>
          <w:sz w:val="28"/>
          <w:szCs w:val="28"/>
        </w:rPr>
        <w:t>Piros</w:t>
        <w:tab/>
      </w:r>
      <w:r>
        <w:rPr>
          <w:bCs/>
          <w:sz w:val="28"/>
          <w:szCs w:val="28"/>
        </w:rPr>
        <w:t>lefelé mozgatja a kurzort a Video- és a Hang-opció menüben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sz w:val="28"/>
          <w:szCs w:val="28"/>
        </w:rPr>
        <w:t>Kék</w:t>
      </w:r>
      <w:r>
        <w:rPr>
          <w:bCs/>
          <w:sz w:val="28"/>
          <w:szCs w:val="28"/>
        </w:rPr>
        <w:tab/>
        <w:t>Teletext bekapcsolás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Sárga</w:t>
      </w:r>
      <w:r>
        <w:rPr>
          <w:bCs/>
          <w:sz w:val="28"/>
          <w:szCs w:val="28"/>
        </w:rPr>
        <w:tab/>
        <w:t>Információ menü megnyitás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8"/>
          <w:szCs w:val="28"/>
        </w:rPr>
        <w:t>F1</w:t>
      </w:r>
      <w:r>
        <w:rPr>
          <w:bCs/>
          <w:sz w:val="28"/>
          <w:szCs w:val="28"/>
        </w:rPr>
        <w:tab/>
        <w:t>Hang menü megnyitása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F2</w:t>
      </w:r>
      <w:r>
        <w:rPr>
          <w:bCs/>
          <w:sz w:val="28"/>
          <w:szCs w:val="28"/>
        </w:rPr>
        <w:tab/>
        <w:t>Elalvás időzítő menü megnyitása</w:t>
      </w:r>
    </w:p>
    <w:p>
      <w:pPr>
        <w:pStyle w:val="Normal"/>
        <w:tabs>
          <w:tab w:val="clear" w:pos="709"/>
          <w:tab w:val="left" w:pos="1440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Zöld</w:t>
      </w:r>
      <w:r>
        <w:rPr>
          <w:b/>
          <w:sz w:val="28"/>
          <w:szCs w:val="28"/>
        </w:rPr>
        <w:drawing>
          <wp:inline distT="0" distB="0" distL="0" distR="0">
            <wp:extent cx="443230" cy="221615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Ezeknek a gomboknak nincs funkciójuk.</w:t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2276475" cy="7115175"/>
            <wp:effectExtent l="0" t="0" r="0" b="0"/>
            <wp:wrapTight wrapText="bothSides">
              <wp:wrapPolygon edited="0">
                <wp:start x="-90" y="0"/>
                <wp:lineTo x="-90" y="21569"/>
                <wp:lineTo x="21600" y="21569"/>
                <wp:lineTo x="21600" y="0"/>
                <wp:lineTo x="-90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40"/>
          <w:szCs w:val="40"/>
        </w:rPr>
        <w:t>Első bekapcsolá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Miután a biztonsági tudnivalókat elolvasta és a „Műholdvevő csatlakoztatása” című fejezetet is átnézte bedughatja a 230V-os hálózatba a készüléket. A készülék első bekapcsolásakor az installáció segítésére egy „Üdvözlő”-menüt fog látni. Ennek segítségével egyszerű módon végezheti el a digitális műholdvevő legfontosabb beállításait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nyelv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lső lépésként a menü nyelvét választhatja ki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és</w:t>
      </w:r>
      <w:r>
        <w:rPr>
          <w:b/>
          <w:sz w:val="28"/>
          <w:szCs w:val="28"/>
        </w:rPr>
        <w:t xml:space="preserve"> CH</w:t>
      </w:r>
      <w:r>
        <w:rPr>
          <w:bCs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ombokkal, majd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-val hagyhatja jóvá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szág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zután kiválaszthatja, hogy melyik országban használja a készüléket. Ezt szintén a </w:t>
      </w:r>
      <w:r>
        <w:rPr>
          <w:b/>
          <w:sz w:val="28"/>
          <w:szCs w:val="28"/>
        </w:rPr>
        <w:t>CH </w:t>
      </w:r>
      <w:r>
        <w:rPr>
          <w:rFonts w:eastAsia="Wingdings 3" w:cs="Wingdings 3" w:ascii="Wingdings 3" w:hAnsi="Wingdings 3"/>
          <w:b/>
          <w:sz w:val="28"/>
          <w:szCs w:val="28"/>
        </w:rPr>
        <w:t>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és</w:t>
      </w:r>
      <w:r>
        <w:rPr>
          <w:b/>
          <w:sz w:val="28"/>
          <w:szCs w:val="28"/>
        </w:rPr>
        <w:t xml:space="preserve"> CH </w:t>
      </w:r>
      <w:r>
        <w:rPr>
          <w:rFonts w:eastAsia="Wingdings 3" w:cs="Wingdings 3" w:ascii="Wingdings 3" w:hAnsi="Wingdings 3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ombokkal teheti meg, majd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-val hagyhatja jóvá. Az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>-tel visszatérhet az előző ponthoz és módosíthatja a beállítást.</w:t>
      </w:r>
      <w:r>
        <w:br w:type="page"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tennatáplálás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86200</wp:posOffset>
            </wp:positionH>
            <wp:positionV relativeFrom="paragraph">
              <wp:posOffset>138430</wp:posOffset>
            </wp:positionV>
            <wp:extent cx="2190750" cy="1962150"/>
            <wp:effectExtent l="0" t="0" r="0" b="0"/>
            <wp:wrapTight wrapText="bothSides">
              <wp:wrapPolygon edited="0">
                <wp:start x="-93" y="0"/>
                <wp:lineTo x="-93" y="21491"/>
                <wp:lineTo x="21600" y="21491"/>
                <wp:lineTo x="21600" y="0"/>
                <wp:lineTo x="-93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Az első bekapcsoláskor megjelenő menü utolsó részeként a</w:t>
      </w:r>
      <w:r>
        <w:rPr>
          <w:b/>
          <w:sz w:val="28"/>
          <w:szCs w:val="28"/>
        </w:rPr>
        <w:t xml:space="preserve"> CH </w:t>
      </w:r>
      <w:r>
        <w:rPr>
          <w:rFonts w:eastAsia="Wingdings 3" w:cs="Wingdings 3" w:ascii="Wingdings 3" w:hAnsi="Wingdings 3"/>
          <w:b/>
          <w:sz w:val="28"/>
          <w:szCs w:val="28"/>
        </w:rPr>
        <w:t>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és</w:t>
      </w:r>
      <w:r>
        <w:rPr>
          <w:b/>
          <w:sz w:val="28"/>
          <w:szCs w:val="28"/>
        </w:rPr>
        <w:t xml:space="preserve"> CH </w:t>
      </w:r>
      <w:r>
        <w:rPr>
          <w:rFonts w:eastAsia="Wingdings 3" w:cs="Wingdings 3" w:ascii="Wingdings 3" w:hAnsi="Wingdings 3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ombokkal be illetve kikapcsolhatja az aktív antenna táplálást és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 megnyomásával lezárhatja ezt a menüt. Az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 xml:space="preserve"> gombbal visszatérhet egy érték kijavításáho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GYELEM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ntennatáplálást csak akkor szabad bekapcsolni, ha az antenna tényleg egy erősítőt tartalmazó aktív antenna és nincs külön saját tápellátása (pl.: hálózati dugasszal rendelkező tápegység. Ellenkező esetben ez rövidzárhoz vagy az antenna tönkremeneteléhez vezethe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után az automatikus keresés menüje jelenik meg és megkezdődik a keresés. A keresés ideje alatt a státusz ablakban a „Keresés” felirat jelenik meg. Az újonnan megtalált tv és rádió adások egy listában jelennek meg. Amikor befejeződik a keresés, akkor a státusz ablakban a „Vége” felirat jelenik meg. Az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 xml:space="preserve"> gomb megnyomásával hagyhatja el a keresés menü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 műholdvevő kezelés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4"/>
        <w:tabs>
          <w:tab w:val="clear" w:pos="709"/>
          <w:tab w:val="right" w:pos="5529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Be- és kikapcsol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A műholdvevő bekapcsolása (készenléti állapotból)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>, a programváltó vagy valamelyik számjegy gomb megnyomásával történik.A bekapcsolás után a műholdvevő a kikapcsolás előtti programhelyre áll be (pl.: 0015)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5529" w:leader="none"/>
        </w:tabs>
        <w:rPr/>
      </w:pPr>
      <w:r>
        <w:rPr>
          <w:sz w:val="28"/>
          <w:szCs w:val="28"/>
        </w:rPr>
        <w:t xml:space="preserve">A műholdvevő készenléti állapotba történő kikapcsolása a </w:t>
      </w:r>
      <w:r>
        <w:rPr>
          <w:sz w:val="28"/>
          <w:szCs w:val="28"/>
        </w:rPr>
        <w:drawing>
          <wp:inline distT="0" distB="0" distL="0" distR="0">
            <wp:extent cx="100965" cy="13081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8" t="-408" r="-53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gomb megnyomásával történik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Kijelzés: - vagy vörös L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gjegyzés:</w:t>
      </w:r>
      <w:r>
        <w:rPr>
          <w:sz w:val="28"/>
          <w:szCs w:val="28"/>
        </w:rPr>
        <w:t xml:space="preserve"> A műholdvevő csak a hálózati kábel dugójának aljzatból való kihúzása esetén áramtalanítható teljes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Üzemmód válasz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V és Rádió üzemmódok között tud választan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A kívánt üzemmódot a </w:t>
      </w:r>
      <w:r>
        <w:rPr>
          <w:b/>
          <w:bCs/>
          <w:sz w:val="28"/>
          <w:szCs w:val="28"/>
        </w:rPr>
        <w:t>TV</w:t>
      </w:r>
      <w:r>
        <w:rPr>
          <w:sz w:val="28"/>
          <w:szCs w:val="28"/>
        </w:rPr>
        <w:t xml:space="preserve"> vagy a </w:t>
      </w:r>
      <w:r>
        <w:rPr>
          <w:b/>
          <w:bCs/>
          <w:sz w:val="28"/>
          <w:szCs w:val="28"/>
        </w:rPr>
        <w:t>RADIO</w:t>
      </w:r>
      <w:r>
        <w:rPr>
          <w:sz w:val="28"/>
          <w:szCs w:val="28"/>
        </w:rPr>
        <w:t xml:space="preserve"> gomb megnyomásával érheti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gerő beállí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képernyőmenü látható, akkor nem lehet hangerőt állítani.</w:t>
      </w:r>
    </w:p>
    <w:p>
      <w:pPr>
        <w:pStyle w:val="Normal"/>
        <w:numPr>
          <w:ilvl w:val="0"/>
          <w:numId w:val="15"/>
        </w:numPr>
        <w:rPr/>
      </w:pPr>
      <w:r>
        <w:rPr>
          <w:bCs/>
          <w:sz w:val="28"/>
          <w:szCs w:val="28"/>
        </w:rPr>
        <w:t xml:space="preserve">A készülék hangerejét a </w:t>
      </w:r>
      <w:r>
        <w:rPr>
          <w:b/>
          <w:bCs/>
          <w:sz w:val="28"/>
          <w:szCs w:val="28"/>
        </w:rPr>
        <w:t xml:space="preserve">VOL </w:t>
      </w:r>
      <w:r>
        <w:rPr>
          <w:b/>
          <w:sz w:val="28"/>
          <w:szCs w:val="28"/>
        </w:rPr>
        <w:t>◄</w:t>
      </w:r>
      <w:r>
        <w:rPr>
          <w:bCs/>
          <w:sz w:val="28"/>
          <w:szCs w:val="28"/>
        </w:rPr>
        <w:t xml:space="preserve"> és a </w:t>
      </w:r>
      <w:r>
        <w:rPr>
          <w:b/>
          <w:bCs/>
          <w:sz w:val="28"/>
          <w:szCs w:val="28"/>
        </w:rPr>
        <w:t xml:space="preserve">VOL </w:t>
      </w:r>
      <w:r>
        <w:rPr>
          <w:b/>
          <w:sz w:val="28"/>
          <w:szCs w:val="28"/>
        </w:rPr>
        <w:t>►</w:t>
      </w:r>
      <w:r>
        <w:rPr>
          <w:bCs/>
          <w:sz w:val="28"/>
          <w:szCs w:val="28"/>
        </w:rPr>
        <w:t xml:space="preserve"> gombbal állíthatja b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hangerő értékét a képernyő egy skálán jelzi ki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Megjegyzés:</w:t>
      </w:r>
      <w:r>
        <w:rPr>
          <w:bCs/>
          <w:sz w:val="28"/>
          <w:szCs w:val="28"/>
        </w:rPr>
        <w:t xml:space="preserve"> A hangerő változtatása mind a Scart Tv, VCR, valamint az RCA AUDIO L R kimeneteire is hatással va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émítá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</w:t>
      </w:r>
      <w:r>
        <w:rPr>
          <w:bCs/>
          <w:sz w:val="28"/>
          <w:szCs w:val="28"/>
        </w:rPr>
        <w:drawing>
          <wp:inline distT="0" distB="0" distL="0" distR="0">
            <wp:extent cx="115570" cy="12192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gomb megnyomásával a műholdvevő hangja kikapcsolható. A képernyő jobb sarkában lesz kijelzés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</w:t>
      </w:r>
      <w:r>
        <w:rPr>
          <w:bCs/>
          <w:sz w:val="28"/>
          <w:szCs w:val="28"/>
        </w:rPr>
        <w:drawing>
          <wp:inline distT="0" distB="0" distL="0" distR="0">
            <wp:extent cx="115570" cy="12192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gomb ismételt megnyomása a hangot visszakapcsolj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Programválasztás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rmál átkapcsolás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rogramok lépésről lépésre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</w:t>
      </w:r>
      <w:r>
        <w:rPr>
          <w:bCs/>
          <w:sz w:val="28"/>
          <w:szCs w:val="28"/>
        </w:rPr>
        <w:t xml:space="preserve"> és </w:t>
      </w:r>
      <w:r>
        <w:rPr>
          <w:b/>
          <w:bCs/>
          <w:sz w:val="28"/>
          <w:szCs w:val="28"/>
        </w:rPr>
        <w:t>CH</w:t>
      </w:r>
      <w:r>
        <w:rPr>
          <w:bCs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ombbal válthatók. A programok gyors átlapozásához tartsa lenyomva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</w:t>
      </w:r>
      <w:r>
        <w:rPr>
          <w:bCs/>
          <w:sz w:val="28"/>
          <w:szCs w:val="28"/>
        </w:rPr>
        <w:t xml:space="preserve"> és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 valamelyikét.</w:t>
      </w:r>
    </w:p>
    <w:p>
      <w:pPr>
        <w:pStyle w:val="Normal"/>
        <w:numPr>
          <w:ilvl w:val="0"/>
          <w:numId w:val="2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özvetlen beírás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vagy több számjegyű programszámot a </w:t>
      </w:r>
      <w:r>
        <w:rPr>
          <w:b/>
          <w:bCs/>
          <w:sz w:val="28"/>
          <w:szCs w:val="28"/>
        </w:rPr>
        <w:t>0-9</w:t>
      </w:r>
      <w:r>
        <w:rPr>
          <w:sz w:val="28"/>
          <w:szCs w:val="28"/>
        </w:rPr>
        <w:t xml:space="preserve"> gombokkal írhat be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ívhatja b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em létező programszámokat a készülék nem veszi tudomásul.</w:t>
      </w:r>
    </w:p>
    <w:p>
      <w:pPr>
        <w:pStyle w:val="Normal"/>
        <w:numPr>
          <w:ilvl w:val="0"/>
          <w:numId w:val="2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gram választása a listákból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LIST</w:t>
      </w:r>
      <w:r>
        <w:rPr>
          <w:sz w:val="28"/>
          <w:szCs w:val="28"/>
        </w:rPr>
        <w:t xml:space="preserve"> gomb megnyomásával a legutóbbi adólista jelenik meg. A listát a </w:t>
      </w:r>
      <w:r>
        <w:rPr>
          <w:b/>
          <w:bCs/>
          <w:sz w:val="28"/>
          <w:szCs w:val="28"/>
        </w:rPr>
        <w:t>VOL</w:t>
      </w:r>
      <w:r>
        <w:rPr>
          <w:b/>
          <w:sz w:val="28"/>
          <w:szCs w:val="28"/>
        </w:rPr>
        <w:t> ◄►</w:t>
      </w:r>
      <w:r>
        <w:rPr>
          <w:sz w:val="28"/>
          <w:szCs w:val="28"/>
        </w:rPr>
        <w:t xml:space="preserve"> gombokkal lapozhatja át. A 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ombbal kikeresheti a kívánt csatorná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ívhatja b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Jobb oldalon a lista mellet a vett adás sugárzási formája jelenik meg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űhold neve (pl.: ASTRA 19.2) a műholdas adásoknál vagy a csatorna száma (pl.: 51-es csatorna) a DVB-T földi digitális adásoknál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886200</wp:posOffset>
            </wp:positionH>
            <wp:positionV relativeFrom="paragraph">
              <wp:posOffset>164465</wp:posOffset>
            </wp:positionV>
            <wp:extent cx="2183765" cy="1845945"/>
            <wp:effectExtent l="0" t="0" r="0" b="0"/>
            <wp:wrapTight wrapText="bothSides">
              <wp:wrapPolygon edited="0">
                <wp:start x="-144" y="0"/>
                <wp:lineTo x="-144" y="21420"/>
                <wp:lineTo x="21600" y="21420"/>
                <wp:lineTo x="21600" y="0"/>
                <wp:lineTo x="-144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LIST</w:t>
      </w:r>
      <w:r>
        <w:rPr>
          <w:sz w:val="28"/>
          <w:szCs w:val="28"/>
        </w:rPr>
        <w:t xml:space="preserve"> gomb kétszeri megnyomásával a következő menüt láthatja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edvenc lista: Az Ön saját kedvenceinek listáj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Rádiólista: A tárolt rádióprogramok listáj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v lista: A tárolt Tv programok listáj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lfabetikus: A tárolt Tv- és rádióprogramok abc sorrendi listá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</w:t>
      </w:r>
      <w:r>
        <w:rPr>
          <w:bCs/>
          <w:sz w:val="28"/>
          <w:szCs w:val="28"/>
        </w:rPr>
        <w:t xml:space="preserve"> és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ombbal a kívánt listát kiválaszthatja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ívhatja elő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</w:t>
      </w:r>
      <w:r>
        <w:rPr>
          <w:bCs/>
          <w:sz w:val="28"/>
          <w:szCs w:val="28"/>
        </w:rPr>
        <w:t xml:space="preserve"> és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ombbal kikeresheti a kívánt csatorná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ívhatja 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z alfabetikus sorrendi listában minden program abc sorrendben jelenik meg. Egy program keresésekor a </w:t>
      </w:r>
      <w:r>
        <w:rPr>
          <w:b/>
          <w:bCs/>
          <w:sz w:val="28"/>
          <w:szCs w:val="28"/>
        </w:rPr>
        <w:t>SWAP</w:t>
      </w:r>
      <w:r>
        <w:rPr>
          <w:sz w:val="28"/>
          <w:szCs w:val="28"/>
        </w:rPr>
        <w:t xml:space="preserve"> gomb megnyomásával egy táblázat jelenik meg az abc betűivel.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VOL ◄► </w:t>
      </w:r>
      <w:r>
        <w:rPr>
          <w:sz w:val="28"/>
          <w:szCs w:val="28"/>
        </w:rPr>
        <w:t xml:space="preserve">gombokkal a keresett program kezdőbetűjét választhatja ki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ívhatja be az ezen betűvel kezdődő adásokat. A </w:t>
      </w:r>
      <w:r>
        <w:rPr>
          <w:b/>
          <w:bCs/>
          <w:sz w:val="28"/>
          <w:szCs w:val="28"/>
        </w:rPr>
        <w:t>SWAP</w:t>
      </w:r>
      <w:r>
        <w:rPr>
          <w:sz w:val="28"/>
          <w:szCs w:val="28"/>
        </w:rPr>
        <w:t xml:space="preserve"> gombbal visszatérhet a csatornalistába és kiválaszthatja a keresett programot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ombbal, majd nyomjon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>-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  <w:u w:val="single"/>
        </w:rPr>
        <w:t>Az aktuális programról a legutoljára nézettre kapcsolás (SWAP funkció)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készülék megjegyzi a legutoljára nézett (vagy hallgatott) programot.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SWAP</w:t>
      </w:r>
      <w:r>
        <w:rPr>
          <w:sz w:val="28"/>
          <w:szCs w:val="28"/>
        </w:rPr>
        <w:t xml:space="preserve"> gombbal a legutoljára nézett (vagy hallgatott) programra kapcsolhat.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SWAP</w:t>
      </w:r>
      <w:r>
        <w:rPr>
          <w:sz w:val="28"/>
          <w:szCs w:val="28"/>
        </w:rPr>
        <w:t xml:space="preserve"> gomb ismételt megnyomásával visszakapcsolhat az előző program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inden programváltásnál a jelenlegi és a következő műsor címe és kezdési ideje megjelenik a képernyőn. Ezen információt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 megnyomásával is előhívhatj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instellungen (Beállítások) menüben a műholdvevő alapvető működési adatait lehet be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jegyzé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es menüpontokat a képernyő alsó sarkában megjelenő szöveg magyará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VOL ◄► </w:t>
      </w:r>
      <w:r>
        <w:rPr>
          <w:sz w:val="28"/>
          <w:szCs w:val="28"/>
        </w:rPr>
        <w:t>gombbal lehet a beállításokat megváltozni. Amikor kilép a menükből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, a készülék felkínálja a változtatások eltárolását (JA), vagy a korábbi beállítások megtartását (NEIN). A két lehetőség között 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42875</wp:posOffset>
            </wp:positionV>
            <wp:extent cx="2043430" cy="4000500"/>
            <wp:effectExtent l="0" t="0" r="0" b="0"/>
            <wp:wrapTight wrapText="bothSides">
              <wp:wrapPolygon edited="0">
                <wp:start x="-172" y="0"/>
                <wp:lineTo x="-172" y="21508"/>
                <wp:lineTo x="21595" y="21508"/>
                <wp:lineTo x="21595" y="0"/>
                <wp:lineTo x="-172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észüléket a </w:t>
      </w:r>
      <w:r>
        <w:rPr>
          <w:sz w:val="28"/>
          <w:szCs w:val="28"/>
        </w:rPr>
        <w:drawing>
          <wp:inline distT="0" distB="0" distL="0" distR="0">
            <wp:extent cx="107950" cy="12446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gombbal kapcsolja be. Nyomja meg a </w:t>
      </w:r>
      <w:r>
        <w:rPr>
          <w:b/>
          <w:bCs/>
          <w:sz w:val="28"/>
          <w:szCs w:val="28"/>
        </w:rPr>
        <w:t>MENU</w:t>
      </w:r>
      <w:r>
        <w:rPr>
          <w:sz w:val="28"/>
          <w:szCs w:val="28"/>
        </w:rPr>
        <w:t xml:space="preserve"> gombot. A főmenü jelenik meg: az első menüsor lesz kijelölve: Einstellungen (Beállítások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menü jeleni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gombbal választhatja ki az adott funkciót és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eállítások – Készülék beállítások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3086100" cy="1810385"/>
            <wp:effectExtent l="0" t="0" r="0" b="0"/>
            <wp:wrapTight wrapText="bothSides">
              <wp:wrapPolygon edited="0">
                <wp:start x="-70" y="0"/>
                <wp:lineTo x="-70" y="21475"/>
                <wp:lineTo x="21600" y="21475"/>
                <wp:lineTo x="21600" y="0"/>
                <wp:lineTo x="-70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art-Ausgang (Scart kimenet)</w:t>
      </w:r>
    </w:p>
    <w:p>
      <w:pPr>
        <w:pStyle w:val="TextBody"/>
        <w:tabs>
          <w:tab w:val="clear" w:pos="709"/>
          <w:tab w:val="left" w:pos="-1080" w:leader="none"/>
        </w:tabs>
        <w:ind w:left="360" w:right="-35" w:hanging="0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VOL </w:t>
      </w:r>
      <w:r>
        <w:rPr>
          <w:b/>
          <w:sz w:val="28"/>
          <w:szCs w:val="28"/>
          <w:lang w:val="hu-HU"/>
        </w:rPr>
        <w:t>◄►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gombbal a Scart aljzaton kiadott jelet tv-készülékének megfelelően állíthatja be (FBAS, RGB, YUV vagy Y/C).</w:t>
      </w:r>
    </w:p>
    <w:p>
      <w:pPr>
        <w:pStyle w:val="TextBody"/>
        <w:tabs>
          <w:tab w:val="clear" w:pos="709"/>
          <w:tab w:val="left" w:pos="-1080" w:leader="none"/>
        </w:tabs>
        <w:ind w:left="360" w:right="-35" w:hanging="0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TextBody"/>
        <w:tabs>
          <w:tab w:val="clear" w:pos="709"/>
          <w:tab w:val="left" w:pos="-1080" w:leader="none"/>
        </w:tabs>
        <w:ind w:left="360" w:right="-35" w:hanging="0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080" w:leader="none"/>
        </w:tabs>
        <w:ind w:left="360" w:right="-35" w:hanging="360"/>
        <w:jc w:val="both"/>
        <w:rPr>
          <w:rFonts w:ascii="Times New Roman" w:hAnsi="Times New Roman" w:cs="Times New Roman"/>
          <w:sz w:val="28"/>
          <w:szCs w:val="28"/>
          <w:u w:val="single"/>
          <w:lang w:val="hu-H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Zeitverschiebung (</w:t>
      </w: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Időeltolódás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TextBody"/>
        <w:tabs>
          <w:tab w:val="clear" w:pos="709"/>
          <w:tab w:val="left" w:pos="5387" w:leader="none"/>
        </w:tabs>
        <w:ind w:left="360" w:right="4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 xml:space="preserve">A készülék első bekapcsolásakor állítsa be a műholdvevő használati helyén érvényes helyi idő eltérését a GMT-től (Greenwichi középidő). A beállítás a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VOL </w:t>
      </w:r>
      <w:r>
        <w:rPr>
          <w:b/>
          <w:sz w:val="28"/>
          <w:szCs w:val="28"/>
          <w:lang w:val="hu-HU"/>
        </w:rPr>
        <w:t>◄►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gombbal történik: Közép-Európára téli időszámításkor +1.00 óra, nyári időszámításkor +2.00 óra állítandó be. Ezt a beállítást a téli-nyári időszámítás változásakor aktualizálni kel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Auswahl der Menüsprache (A menü nyelvének kiválasztása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bal választhatja ki a kívánt nyelve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Bildformat (Képarány)</w:t>
      </w:r>
    </w:p>
    <w:p>
      <w:pPr>
        <w:pStyle w:val="TextBody"/>
        <w:ind w:left="360" w:right="4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>VOL</w:t>
      </w: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 xml:space="preserve"> </w:t>
      </w:r>
      <w:r>
        <w:rPr>
          <w:b/>
          <w:sz w:val="28"/>
          <w:szCs w:val="28"/>
          <w:lang w:val="hu-HU"/>
        </w:rPr>
        <w:t>◄►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gombbal a Scart aljzaton megjelenő jelet tv-készüléke képernyőformátumának megfelelően 4:3, 16:9 képarányúra állíthatja be.</w:t>
      </w:r>
    </w:p>
    <w:p>
      <w:pPr>
        <w:pStyle w:val="TextBody"/>
        <w:numPr>
          <w:ilvl w:val="0"/>
          <w:numId w:val="3"/>
        </w:numPr>
        <w:ind w:left="360" w:right="4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Bildanpasssung (Beigazítás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bal a Scart aljzaton megjelenő jelet a képaránynak megfelelően Pan &amp; Scan, Letterbox, Pillarbox vagy Zentrum formátumúra állítha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kor kilép a menüből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, a készülék felkínálja a változtatások eltárolását (JA), vagy a korábbi beállítások megtartását (NEIN). A két lehetőség között 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Beállítások – OSD beállítások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„Beállítások” menüben mozgassa a kurzor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z </w:t>
      </w:r>
      <w:r>
        <w:rPr>
          <w:sz w:val="28"/>
          <w:szCs w:val="28"/>
        </w:rPr>
        <w:t xml:space="preserve">OSD-Darstellung (OSD beállítások) menüpontra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t látja ekkor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086100" cy="1343025"/>
            <wp:effectExtent l="0" t="0" r="0" b="0"/>
            <wp:wrapTight wrapText="bothSides">
              <wp:wrapPolygon edited="0">
                <wp:start x="-65" y="0"/>
                <wp:lineTo x="-65" y="21443"/>
                <wp:lineTo x="21600" y="21443"/>
                <wp:lineTo x="21600" y="0"/>
                <wp:lineTo x="-65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5529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552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SD-Tranzparenz (Képernyőmenü átlátszósá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bal a képernyőmenü átlátszósága állíthat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552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inblenddauer (Megjelenítési idő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bal az átkapcsoláskor megjelenő programinformáció időtartama 1-30 másodperc között változtathat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SD-Farbe (OSD szín)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bal a képernyőmenü színe állíthat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/>
      </w:pPr>
      <w:r>
        <w:rPr>
          <w:sz w:val="28"/>
          <w:szCs w:val="28"/>
        </w:rPr>
        <w:t>Amikor kilép a menüből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, a készülék felkínálja a változtatások eltárolását (JA), vagy a korábbi beállítások megtartását (NEIN). A két lehetőség között 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Beállítások</w:t>
      </w:r>
      <w:r>
        <w:rPr>
          <w:b/>
          <w:i/>
          <w:sz w:val="40"/>
          <w:szCs w:val="40"/>
        </w:rPr>
        <w:t xml:space="preserve"> – Han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drawing>
          <wp:inline distT="0" distB="0" distL="0" distR="0">
            <wp:extent cx="3082290" cy="134747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artlautstärke (Bekapcsolási hangerő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bal beállíthatja azt a hangerőt, amellyel a készülék bekacsoláskor rendelkezi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Soundeinstellung (Hangbeállítások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bal válthat a Stereo, Mono bal és Mono jobb csatorna között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onkanal Tv (Tv hangcsatorna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bal beállíthatja az aktuális adó hangcsatornáját (amennyiben az adó több hangon sugároz), ami a SCART kimeneten jelenik meg. 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Tonkanal digital  (Digitális hangkimenet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bal beállíthatja az aktuális adó hangcsatornáját (amennyiben az adó több hangon sugároz), ami a digitális hangkimeneten jelenik me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29500</wp:posOffset>
                </wp:positionH>
                <wp:positionV relativeFrom="paragraph">
                  <wp:posOffset>497205</wp:posOffset>
                </wp:positionV>
                <wp:extent cx="342900" cy="228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15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/>
      </w:pPr>
      <w:r>
        <w:rPr>
          <w:sz w:val="28"/>
          <w:szCs w:val="28"/>
        </w:rPr>
        <w:t>Amikor kilép a menüből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, a készülék felkínálja a változtatások eltárolását (JA), vagy a korábbi beállítások megtartását (NEIN). A két lehetőség között 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Beállítások</w:t>
      </w:r>
      <w:r>
        <w:rPr>
          <w:b/>
          <w:i/>
          <w:sz w:val="40"/>
          <w:szCs w:val="40"/>
        </w:rPr>
        <w:t xml:space="preserve"> – Felira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73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3086100" cy="1114425"/>
            <wp:effectExtent l="0" t="0" r="0" b="0"/>
            <wp:wrapTight wrapText="right">
              <wp:wrapPolygon edited="0">
                <wp:start x="-65" y="0"/>
                <wp:lineTo x="-65" y="21409"/>
                <wp:lineTo x="21600" y="21409"/>
                <wp:lineTo x="21600" y="0"/>
                <wp:lineTo x="-65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ntertitel (Felirat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bal be- ill. kapcsolhatja a felirat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ntertitelsprache (Felirat nyelve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bal válthat az aktuális adó által sugárzott feliratok nyelve között. Ha nem sugároznak feliratot, akkor a „-„ kijelzés láthat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mikor kilép a menüből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, a készülék felkínálja a változtatások eltárolását (JA), vagy a korábbi beállítások megtartását (NEIN). A két lehetőség között 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Beállítások</w:t>
      </w:r>
      <w:r>
        <w:rPr>
          <w:b/>
          <w:i/>
          <w:sz w:val="40"/>
          <w:szCs w:val="40"/>
        </w:rPr>
        <w:t xml:space="preserve"> – Gyerekzár</w:t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ön készüléke rendelkezik gyerekzár funkcióval is. Ezáltal megakadályozhatja, hogy illetéktelenek használni tudják a készüléket. Ha be van kapcsolva a gyerekzár, akkor a készüléket csak úgy lehet bekapcsolni, hogy megad egy négyjegyű PIN kódot.</w:t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886200</wp:posOffset>
            </wp:positionH>
            <wp:positionV relativeFrom="paragraph">
              <wp:posOffset>135890</wp:posOffset>
            </wp:positionV>
            <wp:extent cx="2228850" cy="1400175"/>
            <wp:effectExtent l="0" t="0" r="0" b="0"/>
            <wp:wrapTight wrapText="bothSides">
              <wp:wrapPolygon edited="0">
                <wp:start x="-92" y="0"/>
                <wp:lineTo x="-92" y="21446"/>
                <wp:lineTo x="21600" y="21446"/>
                <wp:lineTo x="21600" y="0"/>
                <wp:lineTo x="-92" y="0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őmenüben mozgassa a kurzor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 Kindersicher</w:t>
      </w:r>
      <w:r>
        <w:rPr>
          <w:sz w:val="28"/>
          <w:szCs w:val="28"/>
        </w:rPr>
        <w:t xml:space="preserve">ung (Gyerekzár) menüpontra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t látja ekkor:</w:t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yerekzár – A készülék lezár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286000</wp:posOffset>
            </wp:positionH>
            <wp:positionV relativeFrom="paragraph">
              <wp:posOffset>290195</wp:posOffset>
            </wp:positionV>
            <wp:extent cx="3848100" cy="1066800"/>
            <wp:effectExtent l="0" t="0" r="0" b="0"/>
            <wp:wrapTight wrapText="bothSides">
              <wp:wrapPolygon edited="0">
                <wp:start x="-53" y="0"/>
                <wp:lineTo x="-53" y="21401"/>
                <wp:lineTo x="21600" y="21401"/>
                <wp:lineTo x="21600" y="0"/>
                <wp:lineTo x="-53" y="0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készülék lezáráshoz vagy kinyitásához mozgassa a kurzor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 Gerätesperre</w:t>
      </w:r>
      <w:r>
        <w:rPr>
          <w:sz w:val="28"/>
          <w:szCs w:val="28"/>
        </w:rPr>
        <w:t xml:space="preserve"> (Készülékzár) menüpontra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t látja ekko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be- ill. kikapcsolhatja a készülékzárat. Bekapcsolt készülékzárnál a bekapcsoláshoz meg kell adni a PIN kód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mikor kilép a menüből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, a készülék felkínálja a változtatások eltárolását (JA), vagy a korábbi beállítások megtartását (NEIN). A két lehetőség között 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yerekzár – A PIN kód megváltozta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514600</wp:posOffset>
            </wp:positionH>
            <wp:positionV relativeFrom="paragraph">
              <wp:posOffset>303530</wp:posOffset>
            </wp:positionV>
            <wp:extent cx="3651885" cy="1236345"/>
            <wp:effectExtent l="0" t="0" r="0" b="0"/>
            <wp:wrapTight wrapText="bothSides">
              <wp:wrapPolygon edited="0">
                <wp:start x="-56" y="0"/>
                <wp:lineTo x="-56" y="21430"/>
                <wp:lineTo x="21600" y="21430"/>
                <wp:lineTo x="21600" y="0"/>
                <wp:lineTo x="-56" y="0"/>
              </wp:wrapPolygon>
            </wp:wrapTight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PIN kód megváltoztatásához mozgassa a kurzort </w:t>
      </w:r>
      <w:r>
        <w:rPr>
          <w:bCs/>
          <w:sz w:val="28"/>
          <w:szCs w:val="28"/>
        </w:rPr>
        <w:t xml:space="preserve">a PIN ändern </w:t>
      </w:r>
      <w:r>
        <w:rPr>
          <w:sz w:val="28"/>
          <w:szCs w:val="28"/>
        </w:rPr>
        <w:t xml:space="preserve">(PIN kód megváltoztatása) menüpontra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t látja ekko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IN kód gyárilag „0000”. A „9976”-os kóddal mindig be lehet kapcsolni a készüléket, attól függetlenül, hogy mi a PIN kó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ozgassa a kurzor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 Neue PIN</w:t>
      </w:r>
      <w:r>
        <w:rPr>
          <w:sz w:val="28"/>
          <w:szCs w:val="28"/>
        </w:rPr>
        <w:t xml:space="preserve"> (Új PIN) menüpontra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</w:t>
      </w:r>
      <w:r>
        <w:rPr>
          <w:b/>
          <w:sz w:val="28"/>
          <w:szCs w:val="28"/>
        </w:rPr>
        <w:t>0-9</w:t>
      </w:r>
      <w:r>
        <w:rPr>
          <w:sz w:val="28"/>
          <w:szCs w:val="28"/>
        </w:rPr>
        <w:t xml:space="preserve"> gombokkal adjon meg egy 4 jegyű PIN kódot, utána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Majd mozgassa a kurzor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PIN bestätigen (PIN jóváhagyása)</w:t>
      </w:r>
      <w:r>
        <w:rPr>
          <w:sz w:val="28"/>
          <w:szCs w:val="28"/>
        </w:rPr>
        <w:t xml:space="preserve"> menüpontra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Ekkor még egyszer írja be a választott PIN kódot. Végül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mikor kilép a menüből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, a készülék felkínálja a változtatások eltárolását (JA), vagy a korábbi beállítások megtartását (NEIN). A két lehetőség között 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Beüzemelés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A vett jel típusától függően, hogy az DVB-T (földi digitális) vagy SAT (műholdas digitális) az Antennabeállítások és az Adókeresés menüpontok különbözőek.</w:t>
      </w:r>
    </w:p>
    <w:p>
      <w:pPr>
        <w:pStyle w:val="Normal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886200</wp:posOffset>
            </wp:positionH>
            <wp:positionV relativeFrom="paragraph">
              <wp:posOffset>158115</wp:posOffset>
            </wp:positionV>
            <wp:extent cx="2228850" cy="1601470"/>
            <wp:effectExtent l="0" t="0" r="0" b="0"/>
            <wp:wrapTight wrapText="bothSides">
              <wp:wrapPolygon edited="0">
                <wp:start x="-80" y="0"/>
                <wp:lineTo x="-80" y="21486"/>
                <wp:lineTo x="21600" y="21486"/>
                <wp:lineTo x="21600" y="0"/>
                <wp:lineTo x="-80" y="0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őmenüben az Installation (Beállítások) menüpontot válassza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ja jóvá. A következő menüt látja ekko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választhat a menüpontok közöt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</w:rPr>
        <w:t>Beüzemelés – Antennabeállítások DVB-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álassza ki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z Antennenkonfiguration (Antennabeállítások) menüpontot </w:t>
      </w:r>
      <w:r>
        <w:rPr>
          <w:sz w:val="28"/>
          <w:szCs w:val="28"/>
        </w:rPr>
        <w:t xml:space="preserve">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990850" cy="1069340"/>
            <wp:effectExtent l="0" t="0" r="0" b="0"/>
            <wp:wrapTight wrapText="bothSides">
              <wp:wrapPolygon edited="0">
                <wp:start x="-55" y="0"/>
                <wp:lineTo x="-55" y="21438"/>
                <wp:lineTo x="21600" y="21438"/>
                <wp:lineTo x="21600" y="0"/>
                <wp:lineTo x="-55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z Antenne (Antenna) sorban a </w:t>
      </w:r>
      <w:r>
        <w:rPr>
          <w:b/>
          <w:sz w:val="28"/>
          <w:szCs w:val="28"/>
        </w:rPr>
        <w:t>VOL ◄►</w:t>
      </w:r>
      <w:r>
        <w:rPr>
          <w:sz w:val="28"/>
          <w:szCs w:val="28"/>
        </w:rPr>
        <w:t xml:space="preserve"> gombokkal válassza ki a Terrestrisch (Földi) érté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Antennenspannung (Atennatáplálás) sorban a külső tápegységgel nem rendelkező aktív antennának kapcsolhatja be ill. ki a tápfeszültséget a</w:t>
      </w:r>
      <w:r>
        <w:rPr>
          <w:b/>
          <w:sz w:val="28"/>
          <w:szCs w:val="28"/>
        </w:rPr>
        <w:t xml:space="preserve"> VOL ◄►</w:t>
      </w:r>
      <w:r>
        <w:rPr>
          <w:sz w:val="28"/>
          <w:szCs w:val="28"/>
        </w:rPr>
        <w:t xml:space="preserve"> gombokk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GYELE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ntennatáplálást csak akkor szabad bekapcsolni, ha az antenna tényleg egy erősítőt tartalmazó aktív antenna és nincs külön saját tápellátása (pl.: hálózati dugasszal rendelkező tápegység). Ellenkező esetben ez rövidzárhoz vagy az antenna tönkremeneteléhez vezeth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mikor kilép a menüből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, a készülék felkínálja a változtatások eltárolását (JA), vagy a korábbi beállítások megtartását (NEIN). A két lehetőség között 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</w:rPr>
        <w:t>Beüzemelés – Antennabeállítások SA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eüzemelés menüben válassza ki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z Antennenkonfiguration (Antennabeállítások) menüpontot </w:t>
      </w:r>
      <w:r>
        <w:rPr>
          <w:sz w:val="28"/>
          <w:szCs w:val="28"/>
        </w:rPr>
        <w:t xml:space="preserve">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149225</wp:posOffset>
            </wp:positionV>
            <wp:extent cx="3638550" cy="2437765"/>
            <wp:effectExtent l="0" t="0" r="0" b="0"/>
            <wp:wrapTight wrapText="bothSides">
              <wp:wrapPolygon edited="0">
                <wp:start x="-53" y="0"/>
                <wp:lineTo x="-53" y="21519"/>
                <wp:lineTo x="21600" y="21519"/>
                <wp:lineTo x="21600" y="0"/>
                <wp:lineTo x="-53" y="0"/>
              </wp:wrapPolygon>
            </wp:wrapTight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tabs>
          <w:tab w:val="clear" w:pos="709"/>
        </w:tabs>
        <w:rPr/>
      </w:pPr>
      <w:r>
        <w:rPr>
          <w:sz w:val="28"/>
          <w:szCs w:val="28"/>
          <w:u w:val="single"/>
        </w:rPr>
        <w:t>Antenne / LNB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Az Antenna sorban a </w:t>
      </w:r>
      <w:r>
        <w:rPr>
          <w:b/>
          <w:sz w:val="28"/>
          <w:szCs w:val="28"/>
        </w:rPr>
        <w:t>VO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◄►</w:t>
      </w:r>
      <w:r>
        <w:rPr>
          <w:sz w:val="28"/>
          <w:szCs w:val="28"/>
        </w:rPr>
        <w:t xml:space="preserve"> gombokkal választhatja ki a műholdat, amit a csatlakoztatott parabolaantenna vesz. (pl.: Astra 19.2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NB-Versorgung (LNB táplálás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bal az LNB táplálása be- és kikapcsolható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W Band (Alsó sáv)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 xml:space="preserve">Az alsó sáv vételéhez beállított oszcillátorfrekvencia. Beállítása a </w:t>
      </w:r>
      <w:r>
        <w:rPr>
          <w:b/>
          <w:sz w:val="28"/>
          <w:szCs w:val="28"/>
          <w:lang w:val="hu-HU"/>
        </w:rPr>
        <w:t>VOL ◄►</w:t>
      </w:r>
      <w:r>
        <w:rPr>
          <w:sz w:val="28"/>
          <w:szCs w:val="28"/>
          <w:lang w:val="hu-H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gombbal, vagy az </w:t>
      </w: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OK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0-9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számjegygombokkal közvetlenül történik.</w:t>
      </w:r>
      <w:r>
        <w:br w:type="page"/>
      </w:r>
    </w:p>
    <w:p>
      <w:pPr>
        <w:pStyle w:val="Normal"/>
        <w:numPr>
          <w:ilvl w:val="0"/>
          <w:numId w:val="2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IGH Band (Felső sáv)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 xml:space="preserve">A felső sáv vételéhez beállított oszcillátorfrekvencia. Beállítása a </w:t>
      </w:r>
      <w:r>
        <w:rPr>
          <w:b/>
          <w:sz w:val="28"/>
          <w:szCs w:val="28"/>
          <w:lang w:val="hu-HU"/>
        </w:rPr>
        <w:t>VOL ◄►</w:t>
      </w:r>
      <w:r>
        <w:rPr>
          <w:sz w:val="28"/>
          <w:szCs w:val="28"/>
          <w:lang w:val="hu-H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gombbal, vagy az </w:t>
      </w: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OK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0-9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SEqC-Schalter (DiSEqC kapcsoló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bal hozzárendelheti a DiSEqC kapcsoló egy bemenetét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  <w:u w:val="single"/>
          <w:lang w:val="hu-HU"/>
        </w:rPr>
      </w:pP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Toneburst-Schalter (Hangfrekvenciás kapcsoló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  <w:sz w:val="28"/>
          <w:szCs w:val="28"/>
        </w:rPr>
        <w:t xml:space="preserve">VOL ◄► </w:t>
      </w:r>
      <w:r>
        <w:rPr>
          <w:sz w:val="28"/>
          <w:szCs w:val="28"/>
        </w:rPr>
        <w:t>gombbal hozzárendelheti a hangfrekvenciás kapcsolójellel vezérelt kapcsoló egy bemeneté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  <w:u w:val="single"/>
          <w:lang w:val="hu-HU"/>
        </w:rPr>
      </w:pP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DiSEqC-Modus (DiSEqC mód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► </w:t>
      </w:r>
      <w:r>
        <w:rPr>
          <w:sz w:val="28"/>
          <w:szCs w:val="28"/>
        </w:rPr>
        <w:t>gombbal kiválaszthatja a DiSEqC módot. Válassza a DiSEqC 1.0-át a fixen telepített antennákhoz, és DiSEqC 1.2-t a forgatómotoros rendszerekhez. Amennyiben a DiSEqC 1.2-t választja a menüben megjelenik egy  Motor-Einstellungen (Motorbeállítások) menüpont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kor kilép a menüből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, a készülék felkínálja a változtatások eltárolását (JA), vagy a korábbi beállítások megtartását (NEIN). A két lehetőség között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</w:rPr>
        <w:t>Beüzemelés – Adókeresés DVB-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Automatikus és manuális adókeresésé között választhat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Automatikus keresésnél a készülék minden földi sugárzási frekvencián vehető digitális adást keres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Automatikus keresés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eüzemelés menüben válassza ki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 Sendersuche (Adókeresés) menüpontot </w:t>
      </w:r>
      <w:r>
        <w:rPr>
          <w:sz w:val="28"/>
          <w:szCs w:val="28"/>
        </w:rPr>
        <w:t xml:space="preserve">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t látja ekko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291465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vetkezőképpen indíthatja el az automatikus keresés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lassza ki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 Suchmodus (keresési mód) menüpontot és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állítsa automatikusr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A Verschlüselt (Kódolt) sorban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állítsa be, hogy kódolt vagy szabadon fogható adást akar-e keresn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ein (Nem) = A kódolt adásokat kihagyja a készülék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Ja (Igen ) = Kódolt adásokat is keres a készülék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Mozgassa a kurzor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 Starte Sendersuche (Adókeresés indítása) sorra és</w:t>
      </w:r>
      <w:r>
        <w:rPr>
          <w:sz w:val="28"/>
          <w:szCs w:val="28"/>
        </w:rPr>
        <w:t xml:space="preserve">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ost két ablakot fog látni, bennük az új Tv és rádió adások listájával. A Status (Státusz) ablakban a keresés állapotáról kap információ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Kijelzés: Scannen (Keresés)</w:t>
        <w:tab/>
        <w:t>→</w:t>
        <w:tab/>
        <w:t>A keresés még ta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Kijelzés: Beendet (Vége)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menü elhagyásakor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 megkérdezi a készülék, hogy elmentse-e (JA), vagy ne (Nein) az új programokat. A két lehetőség között a </w:t>
      </w:r>
      <w:r>
        <w:rPr>
          <w:b/>
          <w:sz w:val="28"/>
          <w:szCs w:val="28"/>
        </w:rPr>
        <w:t xml:space="preserve">VOL ◄► </w:t>
      </w:r>
      <w:r>
        <w:rPr>
          <w:sz w:val="28"/>
          <w:szCs w:val="28"/>
        </w:rPr>
        <w:t xml:space="preserve">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Manuális keresés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Manuális keresésénél a keresendő csatornát közvetlenül meg kell adni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eüzemelés menüben válassza ki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 Sendersuche (Adókeresés) menüpontot </w:t>
      </w:r>
      <w:r>
        <w:rPr>
          <w:sz w:val="28"/>
          <w:szCs w:val="28"/>
        </w:rPr>
        <w:t xml:space="preserve">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t látja ekkor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4314825" cy="29241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vetkezőképpen indíthatja el a manuális keresés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Válassza ki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 Suchmodus (keresési mód) menüpontot és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állítsa manuálisr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A Verschlüselt (Kódolt) sorban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állítsa be, hogy kódolt vagy szabadon fogható adást akar-e keresn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ein (Nem) = A kódolt adásokat kihagyja a készülék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Ja (Igen ) = Kódolt adásokat is keres a készülé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A Kanal (Csatorna) sorban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kiválaszthatja azt a csatornát, ahol kerestetni akar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Mozgassa a kurzor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a Starte Sendersuche (Adókeresés indítása) sorra és</w:t>
      </w:r>
      <w:r>
        <w:rPr>
          <w:sz w:val="28"/>
          <w:szCs w:val="28"/>
        </w:rPr>
        <w:t xml:space="preserve">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ost két ablakot fog látni, bennük az új Tv és rádió adások listájával. A Status (Státusz) ablakban a keresés állapotáról kap információ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Kijelzés: Scannen (Keresés)</w:t>
        <w:tab/>
        <w:t>→</w:t>
        <w:tab/>
        <w:t>A keresés még ta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Kijelzés: Beendet (Vége)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menü elhagyásakor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 megkérdezi a készülék, hogy elmentse-e (JA), vagy ne (Nein) az új programokat. A két lehetőség között a </w:t>
      </w:r>
      <w:r>
        <w:rPr>
          <w:b/>
          <w:sz w:val="28"/>
          <w:szCs w:val="28"/>
        </w:rPr>
        <w:t xml:space="preserve">VOL ◄► </w:t>
      </w:r>
      <w:r>
        <w:rPr>
          <w:sz w:val="28"/>
          <w:szCs w:val="28"/>
        </w:rPr>
        <w:t xml:space="preserve">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</w:rPr>
        <w:t>Beüzemelés – Adókeresés SA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vevőkészülékbe gyárilag a következő műholdak legtöbb Tv és rádió adásai be vannak programozv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stra</w:t>
        <w:tab/>
        <w:t>19,2° Kele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Hotbird</w:t>
        <w:tab/>
        <w:t>13° Kele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urksat 1C</w:t>
        <w:tab/>
        <w:t>42° Kele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rius 2/3</w:t>
        <w:tab/>
        <w:t>5° Kele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mos 1</w:t>
        <w:tab/>
        <w:t>4° Nyug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Hellas Sat 2</w:t>
        <w:tab/>
        <w:t xml:space="preserve">39° Kel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mely programok vannak már beállítva, azt akkor láthatja meg, ha a programlistát a </w:t>
      </w:r>
      <w:r>
        <w:rPr>
          <w:b/>
          <w:bCs/>
          <w:sz w:val="28"/>
          <w:szCs w:val="28"/>
        </w:rPr>
        <w:t>LIST</w:t>
      </w:r>
      <w:r>
        <w:rPr>
          <w:sz w:val="28"/>
          <w:szCs w:val="28"/>
        </w:rPr>
        <w:t xml:space="preserve"> gombbal behívja. Mindig újabb műholdprogramok jelennek meg és a műholdak beállításai is megváltozhatnak. Ezért azt javasoljuk, hogy időnként futasson le egy adókeresé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eállítások menüben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válassza ki a Sendersuche (Adókeresés) menüpontot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 jelenik meg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227195" cy="299339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Adókeresés</w:t>
      </w:r>
    </w:p>
    <w:p>
      <w:pPr>
        <w:pStyle w:val="Normal"/>
        <w:jc w:val="both"/>
        <w:rPr>
          <w:b/>
          <w:b/>
          <w:bCs/>
          <w:iCs/>
          <w:sz w:val="28"/>
          <w:szCs w:val="36"/>
        </w:rPr>
      </w:pPr>
      <w:r>
        <w:rPr>
          <w:b/>
          <w:bCs/>
          <w:iCs/>
          <w:sz w:val="28"/>
          <w:szCs w:val="36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mozgassa a kurzort a Satellit (Műhold) sorba a </w:t>
      </w:r>
      <w:r>
        <w:rPr>
          <w:b/>
          <w:sz w:val="28"/>
          <w:szCs w:val="28"/>
        </w:rPr>
        <w:t>VOL ◄►</w:t>
      </w:r>
      <w:r>
        <w:rPr>
          <w:sz w:val="28"/>
          <w:szCs w:val="28"/>
        </w:rPr>
        <w:t xml:space="preserve">  gombokkal válassza ki azt a műholdat, amelyen keresni szeretn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lépjen rá a </w:t>
      </w:r>
      <w:r>
        <w:rPr>
          <w:sz w:val="28"/>
          <w:szCs w:val="28"/>
        </w:rPr>
        <w:t xml:space="preserve">Suchmodus (Keresési mód) sorra, ahol </w:t>
      </w:r>
      <w:r>
        <w:rPr>
          <w:b/>
          <w:sz w:val="28"/>
          <w:szCs w:val="28"/>
        </w:rPr>
        <w:t>VOL ◄►</w:t>
      </w:r>
      <w:r>
        <w:rPr>
          <w:sz w:val="28"/>
          <w:szCs w:val="28"/>
        </w:rPr>
        <w:t xml:space="preserve">  gombokkal a kívánt keresési módot állíthatja be.</w:t>
      </w:r>
    </w:p>
    <w:p>
      <w:pPr>
        <w:pStyle w:val="Normal"/>
        <w:tabs>
          <w:tab w:val="clear" w:pos="709"/>
          <w:tab w:val="left" w:pos="4680" w:leader="none"/>
        </w:tabs>
        <w:ind w:left="4680" w:hanging="3960"/>
        <w:jc w:val="both"/>
        <w:rPr/>
      </w:pPr>
      <w:r>
        <w:rPr>
          <w:b/>
          <w:bCs/>
          <w:sz w:val="28"/>
          <w:szCs w:val="28"/>
        </w:rPr>
        <w:t>Transponder (Transzponder):</w:t>
      </w:r>
      <w:r>
        <w:rPr>
          <w:sz w:val="28"/>
          <w:szCs w:val="28"/>
        </w:rPr>
        <w:tab/>
        <w:t>Ebben az üzemmódban csak egy transzpondert néz meg a készülék. Ehhez meg kell adnia a transzponder frekvenciáját, polarizációját, és szimbólumsebességét.</w:t>
      </w:r>
    </w:p>
    <w:p>
      <w:pPr>
        <w:pStyle w:val="Normal"/>
        <w:tabs>
          <w:tab w:val="clear" w:pos="709"/>
          <w:tab w:val="left" w:pos="4680" w:leader="none"/>
        </w:tabs>
        <w:ind w:left="4680" w:hanging="3960"/>
        <w:jc w:val="both"/>
        <w:rPr/>
      </w:pPr>
      <w:r>
        <w:rPr>
          <w:b/>
          <w:bCs/>
          <w:sz w:val="28"/>
          <w:szCs w:val="28"/>
        </w:rPr>
        <w:t>Satelliten (Műhold):</w:t>
      </w:r>
      <w:r>
        <w:rPr>
          <w:sz w:val="28"/>
          <w:szCs w:val="28"/>
        </w:rPr>
        <w:tab/>
        <w:t>Ebben az üzemmódban a készülék memóriájában tárolt transzpondereket keresi végig a műholdvevő új csatornák után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A Verschlüsselt (Kódolt) sorban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kiválaszthatja, hogy a keresésnél a kódolt adásokat is figyelembe vegye-e a készülék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in (Nem): Kódolt adások figyelmen kívül hagyása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 (Igen): Kódolt adások figyelembe véte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beállításokat csak a transzponder keresésnél kell be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lépjen rá a </w:t>
      </w:r>
      <w:r>
        <w:rPr>
          <w:sz w:val="28"/>
          <w:szCs w:val="28"/>
        </w:rPr>
        <w:t xml:space="preserve">Frequenz (Frekvencia) sorra,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 és a </w:t>
      </w:r>
      <w:r>
        <w:rPr>
          <w:b/>
          <w:bCs/>
          <w:sz w:val="28"/>
          <w:szCs w:val="28"/>
        </w:rPr>
        <w:t>0-9</w:t>
      </w:r>
      <w:r>
        <w:rPr>
          <w:sz w:val="28"/>
          <w:szCs w:val="28"/>
        </w:rPr>
        <w:t xml:space="preserve"> gombokkal írja be a csatorna ötjegyű frekvenciaszámát,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lépjen rá a </w:t>
      </w:r>
      <w:r>
        <w:rPr>
          <w:sz w:val="28"/>
          <w:szCs w:val="28"/>
        </w:rPr>
        <w:t xml:space="preserve">Polarisation (Polarizáció) sorra, és a </w:t>
      </w:r>
      <w:r>
        <w:rPr>
          <w:b/>
          <w:sz w:val="28"/>
          <w:szCs w:val="28"/>
        </w:rPr>
        <w:t>VOL ◄►</w:t>
      </w:r>
      <w:r>
        <w:rPr>
          <w:sz w:val="28"/>
          <w:szCs w:val="28"/>
        </w:rPr>
        <w:t xml:space="preserve">  gombokkal állítsa be a polarizációt (horizontális vagy vertikáli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lépjen rá a </w:t>
      </w:r>
      <w:r>
        <w:rPr>
          <w:sz w:val="28"/>
          <w:szCs w:val="28"/>
        </w:rPr>
        <w:t xml:space="preserve">Symbolrate (Szimbólumsebesség) sorra,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 és a </w:t>
      </w:r>
      <w:r>
        <w:rPr>
          <w:b/>
          <w:bCs/>
          <w:sz w:val="28"/>
          <w:szCs w:val="28"/>
        </w:rPr>
        <w:t>0-9</w:t>
      </w:r>
      <w:r>
        <w:rPr>
          <w:sz w:val="28"/>
          <w:szCs w:val="28"/>
        </w:rPr>
        <w:t xml:space="preserve"> gombokkal írja be a szimbólumsebességét,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Cs/>
          <w:sz w:val="28"/>
          <w:szCs w:val="28"/>
        </w:rPr>
        <w:t xml:space="preserve"> gombokkal lépjen rá a</w:t>
      </w:r>
      <w:r>
        <w:rPr>
          <w:sz w:val="28"/>
          <w:szCs w:val="28"/>
        </w:rPr>
        <w:t xml:space="preserve"> Starte Sendersuche (Kertesés indítása) sorra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indítsa el a keresé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ost két ablakot fog látni, bennük az új Tv és rádió adások listájával. A Status (Státusz) ablakban a keresés állapotáról kap információ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Kijelzés: Scannen (Keresés)</w:t>
        <w:tab/>
        <w:t>→</w:t>
        <w:tab/>
        <w:t>A keresés még ta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Kijelzés: Beendet (Vége)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menü elhagyásakor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 megkérdezi a készülék, hogy elmentse-e (JA), vagy ne (Nein) az új programokat. A két lehetőség között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lmentett új programok az adólista végére kerülnek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Beüzemelés – Gyári 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zzel a menüponttal a gyári beállítások állíthatók vissza. 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FIGYELEM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Ezen funkció választásakor a csatornalista is törlődik és új keresés indul el. </w:t>
      </w:r>
      <w:r>
        <w:rPr>
          <w:sz w:val="28"/>
          <w:szCs w:val="28"/>
        </w:rPr>
        <w:t xml:space="preserve">A Beállítások menüben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válassza ki a Werkszustand (Gyári beállítások) menüpontot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Ekkor megkérdezi a készülék, hogy az új beállításokat el akarja-e menteni (Ja), vagy a régieket akarja megtartani (Nein).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okkal válaszon, majd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  <w:r>
        <w:rPr>
          <w:bCs/>
          <w:iCs/>
          <w:sz w:val="28"/>
          <w:szCs w:val="28"/>
        </w:rPr>
        <w:t xml:space="preserve"> Ezután az első bekapcsolás utáni „Üdvözlő menüt” fogja látni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Beüzemelés – Software frissítés OTA (Over The Air)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Ez a menü lehetővé teszi, hogy az Astra 19,2° műholdról a műholdvevő software-ét (úgy mint a menü feliratok, programlisták) frissítse. Természetesen ennek feltétele, hogy a műholdvevő antennája ezt a műholdat vegye. Az aktuális adólista nem változik meg a softwarefrissítésnél (csak az adólista frissítésnél)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Figyelem: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oftware frissítésnél a készülék aktuális software-e törlődik és egy teljesen új verzió kerül installálásra.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z adólista aktualizálásánál a jelenlegi adólista törlődik és egy új lista kerül installálásra. A programok sorrendje ezért megváltozhat.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z OSD kijelzések, menü feliratok aktualizálásánál a jelenlegi feliratok törlődnek és helyükre újak kerülnek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A frissítési folyamat a következőképpen zajlik le: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rissítési menü megnyitása: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A beállítások menüben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mbokkal válassza a </w:t>
      </w:r>
      <w:r>
        <w:rPr>
          <w:sz w:val="28"/>
          <w:szCs w:val="28"/>
        </w:rPr>
        <w:t xml:space="preserve">Softwaredownload (Szoftverletöltés) menüpontot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</w:p>
    <w:p>
      <w:pPr>
        <w:pStyle w:val="TextBodyIndent"/>
        <w:rPr/>
      </w:pPr>
      <w:r>
        <w:rPr/>
        <w:drawing>
          <wp:inline distT="0" distB="0" distL="0" distR="0">
            <wp:extent cx="4385310" cy="244856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 frissítési folyamat vezérléséhez a Softwaredownload (Szoftverletöltés) menü nyílik meg és automatikusan beindul a letöltési csatorna keresése. Várja meg, amíg ez a keresés véget ér. Végül megvizsgálja a készülék, hogy a talált adatfolyamban elérhető-e újabb software, mint ami a műholdvevőn jelenleg fut. Az eredmény a megfelelő sorokban jelenik meg. Ha nincs újabb elérhető software, akkor „-„ jel jelenik meg. A menüt az 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bal hagyhatja el.</w:t>
      </w:r>
      <w:r>
        <w:br w:type="page"/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elérhető adatok kiválasztása:</w:t>
      </w:r>
    </w:p>
    <w:p>
      <w:pPr>
        <w:pStyle w:val="TextBodyIndent"/>
        <w:rPr/>
      </w:pPr>
      <w:r>
        <w:rPr>
          <w:sz w:val="28"/>
          <w:szCs w:val="28"/>
        </w:rPr>
        <w:t xml:space="preserve">Minden elérhető adatnál (Neue Version gefunden – Új verzió található)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a következő adatok között választhat:</w:t>
      </w:r>
    </w:p>
    <w:p>
      <w:pPr>
        <w:pStyle w:val="TextBodyIndent"/>
        <w:numPr>
          <w:ilvl w:val="1"/>
          <w:numId w:val="19"/>
        </w:numPr>
        <w:tabs>
          <w:tab w:val="clear" w:pos="709"/>
          <w:tab w:val="left" w:pos="45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oftware:</w:t>
        <w:tab/>
        <w:t>A digitális műholdvevő software-e</w:t>
      </w:r>
    </w:p>
    <w:p>
      <w:pPr>
        <w:pStyle w:val="TextBodyIndent"/>
        <w:numPr>
          <w:ilvl w:val="1"/>
          <w:numId w:val="19"/>
        </w:numPr>
        <w:tabs>
          <w:tab w:val="clear" w:pos="709"/>
          <w:tab w:val="left" w:pos="45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enderliste (Adólista)</w:t>
        <w:tab/>
        <w:t>A digitális műholdvevő adólistája</w:t>
      </w:r>
    </w:p>
    <w:p>
      <w:pPr>
        <w:pStyle w:val="TextBodyIndent"/>
        <w:numPr>
          <w:ilvl w:val="1"/>
          <w:numId w:val="19"/>
        </w:numPr>
        <w:tabs>
          <w:tab w:val="clear" w:pos="709"/>
          <w:tab w:val="left" w:pos="45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SD-Texte (Menü feliratok)</w:t>
        <w:tab/>
        <w:t xml:space="preserve">A digitális műholdvevő által a képernyőn </w:t>
      </w:r>
    </w:p>
    <w:p>
      <w:pPr>
        <w:pStyle w:val="TextBodyIndent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egjelenített feliratok</w:t>
      </w:r>
    </w:p>
    <w:p>
      <w:pPr>
        <w:pStyle w:val="TextBodyIndent"/>
        <w:numPr>
          <w:ilvl w:val="1"/>
          <w:numId w:val="19"/>
        </w:numPr>
        <w:tabs>
          <w:tab w:val="clear" w:pos="709"/>
          <w:tab w:val="left" w:pos="45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nformation (Információ)</w:t>
        <w:tab/>
        <w:t xml:space="preserve">Információk a letöltésre váró adatokról (pl.: </w:t>
      </w:r>
    </w:p>
    <w:p>
      <w:pPr>
        <w:pStyle w:val="TextBodyIndent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verziószám)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Az a…c pontokat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választhatja ki, ha az adott adatokat frissíteni szeretné. A </w:t>
      </w:r>
      <w:r>
        <w:rPr>
          <w:sz w:val="28"/>
          <w:szCs w:val="28"/>
        </w:rPr>
        <w:drawing>
          <wp:inline distT="0" distB="0" distL="0" distR="0">
            <wp:extent cx="221615" cy="16954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val kérheti, az</w:t>
      </w:r>
      <w:r>
        <w:rPr>
          <w:sz w:val="28"/>
          <w:szCs w:val="28"/>
        </w:rPr>
        <w:drawing>
          <wp:inline distT="0" distB="0" distL="0" distR="0">
            <wp:extent cx="228600" cy="1809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szel meg elutasíthatja az adott frissítést. Az lehetséges, hogy egy választással a következő pont automatikusan kiválasztódik, mert az adtok együttes letöltése lehetséges csak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Az Információ sorban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választhatja ki, hogy az elérhető adatok közül melyeket szeretné frissíteni. „Alle” (Mind): minden elérhető adat frissítése, „Keine” (Egyik se): semelyik adatot ne frissítse, „Software, OSD-Texte (Menü feliratok), Senderliste (Adólista),”: az adott adatok frissítése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jc w:val="both"/>
        <w:rPr/>
      </w:pPr>
      <w:r>
        <w:rPr>
          <w:sz w:val="28"/>
          <w:szCs w:val="28"/>
        </w:rPr>
        <w:t>Ha információt szeretne olvasni az adott frissítésről, mielőtt letöltené azt, akkor állítsa inaktív állásba (</w:t>
      </w:r>
      <w:r>
        <w:rPr>
          <w:sz w:val="28"/>
          <w:szCs w:val="28"/>
        </w:rPr>
        <w:drawing>
          <wp:inline distT="0" distB="0" distL="0" distR="0">
            <wp:extent cx="228600" cy="1809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a jelölőket az a – c sorokban, majd a d sorban kérje le a kívánt információt. Miután letöltötte az információkat az a – c sorokban a sárga gomb megnyomásával elolvashatja azokat. Az ablakot az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 xml:space="preserve"> gomb megnyomásával zárhatja be.</w:t>
      </w:r>
    </w:p>
    <w:p>
      <w:pPr>
        <w:pStyle w:val="TextBodyIndent"/>
        <w:tabs>
          <w:tab w:val="clear" w:pos="709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42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letöltési folyamat elindítása:</w:t>
      </w:r>
    </w:p>
    <w:p>
      <w:pPr>
        <w:pStyle w:val="TextBodyIndent"/>
        <w:tabs>
          <w:tab w:val="clear" w:pos="709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letöltést végül a következőképpen indíthatja el: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bal válassza ki a letölteni kívánt adatokat (Kijelzés: </w:t>
      </w:r>
      <w:r>
        <w:rPr>
          <w:sz w:val="28"/>
          <w:szCs w:val="28"/>
        </w:rPr>
        <w:drawing>
          <wp:inline distT="0" distB="0" distL="0" distR="0">
            <wp:extent cx="221615" cy="16954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Az Információ sorban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válassza a „Keine” (Egyik se) pontot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4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lassza a Starte Download (Letöltés indítása) sort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mbokkal és nyomja meg az </w:t>
      </w:r>
      <w:r>
        <w:rPr>
          <w:b/>
          <w:sz w:val="28"/>
          <w:szCs w:val="28"/>
        </w:rPr>
        <w:t>OK</w:t>
      </w:r>
      <w:r>
        <w:rPr>
          <w:bCs/>
          <w:sz w:val="28"/>
          <w:szCs w:val="28"/>
        </w:rPr>
        <w:t xml:space="preserve"> gombot.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letöltés állapota az első adatok letöltődése után a státuszmezőben kerül kijelzésre. Az adatok vétele blokkokban történik, a blokkok vétele között egy perc is eltelhet. Ha minden adat letöltődött még egyszer ellenőrzi a rendszer a letöltődött adatokat és utána menti el, ez a kijelző felvillanásából ismerhető fel. Várja meg, amíg minden adatblokk letöltődik. A frissítési folyamat végén Standby módba kapcsol a készülék.</w:t>
      </w:r>
      <w:r>
        <w:br w:type="page"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GYELEM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Mindaddig, amíg az adatokat nem menti el a készülék az 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bal megszakíthatja a letöltést. Ha már az első adatot elmentette, akkor nem szakítható meg a letöltés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Ha pl.: a hálózati kábel kihúzásával szakítja meg a letöltést, akkor megsérülhet a készülék software-e, ami hibás működést vonhat maga után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A letöltés tartalmaz egy új adólistát, ami a Gyári beállítások menüpont elindítása után lesz aktív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Beüzemelés – Motorbeállítás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z Ön digitális műholdvevője forgatómotor vezérlésére is fel készítve (DiSEqC 1.2) A DiSEqC parancsok segítségével meg van a lehetősége egy ilyen forgatómotor koax kábelen keresztüli vezérlésér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Az Antennabeállítások menüben válassza ki a DiSEqC-mód 1.2-t. Majd az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 xml:space="preserve"> gomb megnyomásával lépjen ki ebből a menüből és válassza ki a </w:t>
      </w:r>
      <w:r>
        <w:rPr>
          <w:b/>
          <w:sz w:val="28"/>
          <w:szCs w:val="28"/>
        </w:rPr>
        <w:t>CH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mbokkal a Motor-Einstellungen (Motorbeállítások) menüpontot, majd nyomja meg az </w:t>
      </w:r>
      <w:r>
        <w:rPr>
          <w:b/>
          <w:bCs/>
          <w:sz w:val="28"/>
          <w:szCs w:val="28"/>
        </w:rPr>
        <w:t>OK</w:t>
      </w:r>
      <w:r>
        <w:rPr>
          <w:bCs/>
          <w:sz w:val="28"/>
          <w:szCs w:val="28"/>
        </w:rPr>
        <w:t xml:space="preserve"> gombot.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4224020" cy="395160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ellit (Műhold):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a műhold nevét választhatja ki, amivel az adott antennapozíció azonosítható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enposition (Antennapozíció):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okkal az antennapozíciót választhatja ki, amit a DiSEqC motornak továbbít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quenz (Frekvencia):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A műhold megtalálásához egy nagy jelerősségű transzponder. 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okkal állítható, vagy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 megnyomása után a </w:t>
      </w:r>
      <w:r>
        <w:rPr>
          <w:b/>
          <w:sz w:val="28"/>
          <w:szCs w:val="28"/>
        </w:rPr>
        <w:t xml:space="preserve">1-0 </w:t>
      </w:r>
      <w:r>
        <w:rPr>
          <w:sz w:val="28"/>
          <w:szCs w:val="28"/>
        </w:rPr>
        <w:t>gombokkal írhatja be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risation (Polarizáció):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az adott transzponder polarizációját választhatja ki (Vertikális vagy Horizontális választható)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mbolrate (Szimbólumsebesség):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okkal állíthatja be az adott transzponder szimbólumsebességét, vagy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 megnyomása után a </w:t>
      </w:r>
      <w:r>
        <w:rPr>
          <w:b/>
          <w:sz w:val="28"/>
          <w:szCs w:val="28"/>
        </w:rPr>
        <w:t xml:space="preserve">1-0 </w:t>
      </w:r>
      <w:r>
        <w:rPr>
          <w:sz w:val="28"/>
          <w:szCs w:val="28"/>
        </w:rPr>
        <w:t>gombokkal írhatja be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or einstellen (Motor beállítás):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Ha az előző 5 pontban elvégezte a beállításokat a következő motormozgatási parancsokat adhatja ki: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Motormozgatási parancsok: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- gomb:</w:t>
        <w:tab/>
        <w:t>Kelet felé forgatja az antenná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+ gomb:</w:t>
        <w:tab/>
        <w:t>Nyugat felé forgatja az antenná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OK gomb:</w:t>
        <w:tab/>
        <w:t>Megállítja az antenná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gomb:</w:t>
        <w:tab/>
        <w:t>A keleti véghelyzetet állítja be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 gomb:</w:t>
        <w:tab/>
        <w:t>A nyugati véghelyzetet állítja be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 gomb:</w:t>
        <w:tab/>
        <w:t>Törli a véghelyzeteke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 gomb:</w:t>
        <w:tab/>
        <w:t>A beállított pozícióba forgatja az antenná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 gomb:</w:t>
        <w:tab/>
        <w:t>Motor finombeállítás keleti irányba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 gomb:</w:t>
        <w:tab/>
        <w:t>Motor finombeállítás nyugati irányba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 gomb:</w:t>
        <w:tab/>
        <w:t>Kiszámítja az új antennapozíció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 gomb:</w:t>
        <w:tab/>
        <w:t>Tárolja a pillanatnyi pozíció az adott műholdhoz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Piros gomb:</w:t>
        <w:tab/>
        <w:t>Az adókeresést indítja el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A forgatómotor alapbeállításai:</w:t>
      </w:r>
    </w:p>
    <w:p>
      <w:pPr>
        <w:pStyle w:val="Normal"/>
        <w:tabs>
          <w:tab w:val="clear" w:pos="709"/>
          <w:tab w:val="left" w:pos="1260" w:leader="none"/>
        </w:tabs>
        <w:rPr>
          <w:b/>
          <w:b/>
          <w:bCs/>
          <w:i/>
          <w:i/>
          <w:iCs/>
          <w:sz w:val="28"/>
          <w:szCs w:val="36"/>
        </w:rPr>
      </w:pPr>
      <w:r>
        <w:rPr>
          <w:b/>
          <w:bCs/>
          <w:i/>
          <w:iCs/>
          <w:sz w:val="28"/>
          <w:szCs w:val="36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  <w:iCs/>
          <w:sz w:val="28"/>
          <w:szCs w:val="28"/>
        </w:rPr>
        <w:t>Először szerelje fel a motort és az antennát a gyártó útmutatója szerint. Az Antennabeállítások menüben a DiSEqC-mód-ot állítsa DiSEqC 1.2-re. Ha ezekkel megvan, akkor a Motorbeállítások menüben állítsa be a keleti és a nyugati véghelyzetet. Fontos, hogy se a tányér, se az LNB semmilyen akadálynak (pl.: házfal vagy tető) ne ütközzön neki. Ha semmilyen akadály nincs a forgatás útjában, akkor úgy állítsa be a véghelyzeteket, hogy a legszélső veendő műholdakhoz elforgatható legyen az antenna. Miután az adatokat az első 5 pontban beállította elkezdheti az antennát keleti vagy nyugati irányba forgatni, mindaddig, amíg a kép meg nem jelenik vagy a jelszintmérő vételt nem jelez. Optimális antennabeállítást a finombeállító gombokkal érhet el. Ha az antennát beállította mentse el a beállításokat, majd megkereshet egy új műholda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dólist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dólistában a beprogramozott adók sorrendjét igénye szerint változtathatja, és a nem igényelt adókat törölheti. Ezek a műveletek mind a tv-programok, mind a rádióprogramok listájában elvégezhető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őmenüben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mbokkal válassza ki a </w:t>
      </w:r>
      <w:r>
        <w:rPr>
          <w:sz w:val="28"/>
          <w:szCs w:val="28"/>
        </w:rPr>
        <w:t xml:space="preserve">Senderliste (Adólista) menüpontot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 jeleni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13430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Adólista - Kézi rendezés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Mozgassa a kurzor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</w:t>
      </w:r>
      <w:r>
        <w:rPr>
          <w:sz w:val="28"/>
          <w:szCs w:val="28"/>
        </w:rPr>
        <w:t xml:space="preserve"> a Senderliste (Adólista) menüpben a Manuell sortieren (Kézi rendezés) pontra, és nyomja meg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</w:p>
    <w:p>
      <w:pPr>
        <w:pStyle w:val="TextBodyIndent"/>
        <w:numPr>
          <w:ilvl w:val="0"/>
          <w:numId w:val="16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ok törlése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Mozgassa a kurzort a törlendő programra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és</w:t>
      </w:r>
      <w:r>
        <w:rPr>
          <w:sz w:val="28"/>
          <w:szCs w:val="28"/>
        </w:rPr>
        <w:t xml:space="preserve"> jelölje ki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. Több programot is kijelölhet egyszerre ez előbb leírt módon. Törléshez nyomja meg az </w:t>
      </w:r>
      <w:r>
        <w:rPr>
          <w:b/>
          <w:bCs/>
          <w:sz w:val="28"/>
          <w:szCs w:val="28"/>
        </w:rPr>
        <w:t>Vörös</w:t>
      </w:r>
      <w:r>
        <w:rPr>
          <w:sz w:val="28"/>
          <w:szCs w:val="28"/>
        </w:rPr>
        <w:t xml:space="preserve"> gombot. Ekkor a kijelölt programok törlődnek.</w:t>
      </w:r>
    </w:p>
    <w:p>
      <w:pPr>
        <w:pStyle w:val="TextBodyIndent"/>
        <w:numPr>
          <w:ilvl w:val="0"/>
          <w:numId w:val="16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ok áthelyezése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zgassa a kurzort az áthelyezendő programra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és</w:t>
      </w:r>
      <w:r>
        <w:rPr>
          <w:sz w:val="28"/>
          <w:szCs w:val="28"/>
        </w:rPr>
        <w:t xml:space="preserve"> jelölje ki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. Több programot is kijelölhet egyszerre ez előbb leírt módon.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álljon oda, ahová a kijelölt programokat át szeretné helyezni. Áthelyezés</w:t>
      </w:r>
      <w:r>
        <w:rPr>
          <w:sz w:val="28"/>
          <w:szCs w:val="28"/>
        </w:rPr>
        <w:t xml:space="preserve">hez nyomja meg a </w:t>
      </w:r>
      <w:r>
        <w:rPr>
          <w:b/>
          <w:bCs/>
          <w:sz w:val="28"/>
          <w:szCs w:val="28"/>
        </w:rPr>
        <w:t>sárga</w:t>
      </w:r>
      <w:r>
        <w:rPr>
          <w:sz w:val="28"/>
          <w:szCs w:val="28"/>
        </w:rPr>
        <w:t xml:space="preserve"> gombot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Adólista – Kedvencek listája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Kedvenc programjait egy Kedvencek listájába rendezheti. Az adólista menüben válassza a Favoritenliste bearbeiten (Kedvencek listájának állítása) menüpontot,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Most két táblázatot fog látni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 teljes listát, amelyben minden tárolt program megjelenik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 kedvencek listáját, ahová az Ön által kiválasztott programok kerülnek.</w:t>
      </w:r>
    </w:p>
    <w:p>
      <w:pPr>
        <w:pStyle w:val="TextBodyIndent"/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 teljes listában válassza ki a kedvenc programját és másolja át a kedvencek listájába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Mozgassa a kurzort az áthelyezendő programra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és</w:t>
      </w:r>
      <w:r>
        <w:rPr>
          <w:sz w:val="28"/>
          <w:szCs w:val="28"/>
        </w:rPr>
        <w:t xml:space="preserve"> jelölje ki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. Több programot is kijelölhet egyszerre ez előbb leírt módon. A kedvencek listájába lépéshez nyomja meg a </w:t>
      </w:r>
      <w:r>
        <w:rPr>
          <w:b/>
          <w:bCs/>
          <w:sz w:val="28"/>
          <w:szCs w:val="28"/>
        </w:rPr>
        <w:t>SWAP</w:t>
      </w:r>
      <w:r>
        <w:rPr>
          <w:sz w:val="28"/>
          <w:szCs w:val="28"/>
        </w:rPr>
        <w:t xml:space="preserve"> gombot.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álljon oda, ahová a kijelölt programokat át szeretné helyezni. Áthelyezés</w:t>
      </w:r>
      <w:r>
        <w:rPr>
          <w:sz w:val="28"/>
          <w:szCs w:val="28"/>
        </w:rPr>
        <w:t xml:space="preserve">hez nyomja meg a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</w:t>
      </w:r>
      <w:r>
        <w:rPr>
          <w:b/>
          <w:bCs/>
          <w:sz w:val="28"/>
          <w:szCs w:val="28"/>
        </w:rPr>
        <w:t>SWAP</w:t>
      </w:r>
      <w:r>
        <w:rPr>
          <w:sz w:val="28"/>
          <w:szCs w:val="28"/>
        </w:rPr>
        <w:t xml:space="preserve"> gombbal visszatérhet a teljes listába.</w:t>
      </w:r>
    </w:p>
    <w:p>
      <w:pPr>
        <w:pStyle w:val="TextBodyIndent"/>
        <w:spacing w:before="0" w:after="0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menü elhagyásakor (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) megkérdezi a készülék, hogy elmentse-e (JA), vagy ne (Nein) a kedvencek listájának változásait. A két lehetőség között a </w:t>
      </w:r>
      <w:r>
        <w:rPr>
          <w:b/>
          <w:sz w:val="28"/>
          <w:szCs w:val="28"/>
        </w:rPr>
        <w:t>VOL ◄►</w:t>
      </w:r>
      <w:r>
        <w:rPr>
          <w:sz w:val="28"/>
          <w:szCs w:val="28"/>
        </w:rPr>
        <w:t xml:space="preserve">  gombokkal választhat és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hagyhatja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ádióprogramoknak saját kedvencek listája van a Rádió mód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dőzítő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A műholdvevőjét egy előre meghatározott időpontban kikapcsoltathatja vagy egy csatlakoztatott videónak felvételéhez bekapcsoltathatja a készüléket. 10 felvételi időzítőt programozhat be egyszerre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őmenüben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mbokkal válassza ki a </w:t>
      </w:r>
      <w:r>
        <w:rPr>
          <w:sz w:val="28"/>
          <w:szCs w:val="28"/>
        </w:rPr>
        <w:t xml:space="preserve">Timer (Időzítő) menüpontot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 jelenik meg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drawing>
          <wp:inline distT="0" distB="0" distL="0" distR="0">
            <wp:extent cx="2510790" cy="12293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Kikapcsolás időzítő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időzítő menüben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válassza ki a Sleep-</w:t>
      </w:r>
      <w:r>
        <w:rPr>
          <w:sz w:val="28"/>
          <w:szCs w:val="28"/>
        </w:rPr>
        <w:t xml:space="preserve">Timer (Kikapcsolás-időzítő) menüpontot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 jelenik meg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3197225" cy="112522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apcsolási idő megadás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Az Ausschalten um (Kikapcsolás ekkor) sorban nyomja meg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ot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0-9</w:t>
      </w:r>
      <w:r>
        <w:rPr>
          <w:sz w:val="28"/>
          <w:szCs w:val="28"/>
        </w:rPr>
        <w:t xml:space="preserve"> gombokkal adja be a kívánt kikapcsolási időpontot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válassza ki a Status (Státusz) sort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aktiválhatja vagy kikapcsolhatja az időzítőt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omja meg az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 xml:space="preserve"> gombot a menü elhagyásához és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bal hagyja jóvá a következő visszajelzést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3653790" cy="56134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Az új időzítés beállítás aktív!) Végül az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 xml:space="preserve"> gomb megnyomásával hagyhatja el végleg a menüt. A műholdvevő az előre beállított időben ki fog kapcsol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Felvételi időzítő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időzítő menüben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válassza ki a Aufnahme-Timer</w:t>
      </w:r>
      <w:r>
        <w:rPr>
          <w:sz w:val="28"/>
          <w:szCs w:val="28"/>
        </w:rPr>
        <w:t xml:space="preserve"> (Felvételi időzítő) menüpontot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A következő menü jelenik meg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drawing>
          <wp:inline distT="0" distB="0" distL="0" distR="0">
            <wp:extent cx="3424555" cy="173609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vételi időzítő programozása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válassza ki a Timer-Platz (1..10) (Időzítő sorszám) s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válassza ki a sorszámot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tartzeit (Kezdési időpont), Stoppzeit (Befejezési időpont), Datum der Aufnahme (Felvétel dátuma) pontoka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mbokkal választhatja ki és az </w:t>
      </w:r>
      <w:r>
        <w:rPr>
          <w:b/>
          <w:bCs/>
          <w:sz w:val="28"/>
          <w:szCs w:val="28"/>
        </w:rPr>
        <w:t>OK</w:t>
      </w:r>
      <w:r>
        <w:rPr>
          <w:bCs/>
          <w:sz w:val="28"/>
          <w:szCs w:val="28"/>
        </w:rPr>
        <w:t xml:space="preserve"> gombbal módosíthatj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0-9</w:t>
      </w:r>
      <w:r>
        <w:rPr>
          <w:sz w:val="28"/>
          <w:szCs w:val="28"/>
        </w:rPr>
        <w:t xml:space="preserve"> gombokkal adja be a kívánt kapcsolási időpontot ill. dátumo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Az adatokat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bal hagyhatja jóvá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A Programm sor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mbokkal választhatja ki és az </w:t>
      </w:r>
      <w:r>
        <w:rPr>
          <w:b/>
          <w:bCs/>
          <w:sz w:val="28"/>
          <w:szCs w:val="28"/>
        </w:rPr>
        <w:t>OK</w:t>
      </w:r>
      <w:r>
        <w:rPr>
          <w:bCs/>
          <w:sz w:val="28"/>
          <w:szCs w:val="28"/>
        </w:rPr>
        <w:t xml:space="preserve"> gombbal</w:t>
      </w:r>
      <w:r>
        <w:rPr>
          <w:sz w:val="28"/>
          <w:szCs w:val="28"/>
        </w:rPr>
        <w:t xml:space="preserve"> juthat a listához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3879850" cy="238633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A programot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>, VOL ◄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mbokkal választhatja ki és </w:t>
      </w:r>
      <w:r>
        <w:rPr>
          <w:sz w:val="28"/>
          <w:szCs w:val="28"/>
        </w:rPr>
        <w:t xml:space="preserve">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bal hagyhatja jóvá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Majd válassza ki a Status (Státusz) sort</w:t>
      </w:r>
      <w:r>
        <w:rPr>
          <w:bCs/>
          <w:sz w:val="28"/>
          <w:szCs w:val="28"/>
        </w:rPr>
        <w:t xml:space="preserve">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gombokkal aktiválhatja vagy kikapcsolhatja a felvételi időzítés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A beállítások befejezéséhez az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 xml:space="preserve">, majd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okat nyomja meg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 xml:space="preserve"> gombbal hagyja el a menüt. A készülék a beprogramozott időben bekapcsol, ekkor a kijelzőn a „</w:t>
      </w:r>
      <w:r>
        <w:rPr>
          <w:b/>
          <w:sz w:val="28"/>
          <w:szCs w:val="28"/>
        </w:rPr>
        <w:t>rEC</w:t>
      </w:r>
      <w:r>
        <w:rPr>
          <w:sz w:val="28"/>
          <w:szCs w:val="28"/>
        </w:rPr>
        <w:t>” felirat látható, és a távvezérlés nem működik, csak a Felvételi időzítő menü hívható be és itt kikapcsolható az időzítés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Megjegyzés: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A műholdvevő órája, valamint a videó megfelelően kell, hogy legyen beállítva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nformáció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mbokkal </w:t>
      </w:r>
      <w:r>
        <w:rPr>
          <w:sz w:val="28"/>
          <w:szCs w:val="28"/>
        </w:rPr>
        <w:t xml:space="preserve">válassza ki a Főmenüben az Information (Információ) menüsort és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. Most a jelenleg vett program vételi adatai jelennek meg a képernyőn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Az információs menüt a távirányítón lévő </w:t>
      </w:r>
      <w:r>
        <w:rPr>
          <w:b/>
          <w:sz w:val="28"/>
          <w:szCs w:val="28"/>
        </w:rPr>
        <w:t>Sárga</w:t>
      </w:r>
      <w:r>
        <w:rPr>
          <w:sz w:val="28"/>
          <w:szCs w:val="28"/>
        </w:rPr>
        <w:t xml:space="preserve"> gombbal is behívhatja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A menü felső részén az aktív program neve és adatai találhatóak. A menü alsó részén a jelparaméterek láthatóak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980" w:leader="none"/>
        </w:tabs>
        <w:spacing w:before="0" w:after="0"/>
        <w:ind w:left="1980" w:hanging="1980"/>
        <w:jc w:val="both"/>
        <w:rPr/>
      </w:pPr>
      <w:r>
        <w:rPr>
          <w:sz w:val="28"/>
          <w:szCs w:val="28"/>
        </w:rPr>
        <w:t>Level (Szint):</w:t>
        <w:tab/>
        <w:t>Minél nagyobb a megjelenített zöld skála annál nagyobb a vett jel telsítménye.</w:t>
      </w:r>
    </w:p>
    <w:p>
      <w:pPr>
        <w:pStyle w:val="TextBodyIndent"/>
        <w:tabs>
          <w:tab w:val="clear" w:pos="709"/>
          <w:tab w:val="left" w:pos="1980" w:leader="none"/>
        </w:tabs>
        <w:spacing w:before="0" w:after="0"/>
        <w:ind w:left="1980" w:hanging="1980"/>
        <w:jc w:val="both"/>
        <w:rPr/>
      </w:pPr>
      <w:r>
        <w:rPr>
          <w:sz w:val="28"/>
          <w:szCs w:val="28"/>
        </w:rPr>
        <w:t>C/N (Minőség):</w:t>
        <w:tab/>
        <w:t>Minél nagyobb a megjelenített zöld skála és minél nagyobb a dB érték, annál jobb a jel minősége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Megjegyzés: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jelerősség nem csak a vételi elrendezéstől függ (antenna mérete, pontos beállítottsága, kábelhosszak), hanem az éppen vett programtól is. Vegye ezt figyelembe, amikor az antenna beállítását a jelszintmérővel ellenőrzi.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OL ◄►</w:t>
      </w:r>
      <w:r>
        <w:rPr>
          <w:sz w:val="28"/>
          <w:szCs w:val="28"/>
        </w:rPr>
        <w:t xml:space="preserve">  gombokkal további két információs ablakot tekinthet meg a programról szóló adatokkal valamint a műholdvevő software és hardware adatairól.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és a </w:t>
      </w:r>
      <w:r>
        <w:rPr>
          <w:b/>
          <w:sz w:val="28"/>
          <w:szCs w:val="28"/>
        </w:rPr>
        <w:t xml:space="preserve">SWAP </w:t>
      </w:r>
      <w:r>
        <w:rPr>
          <w:bCs/>
          <w:sz w:val="28"/>
          <w:szCs w:val="28"/>
        </w:rPr>
        <w:t>gombokkal programot válthat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A menüt az 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 megnyomásával hagyhatja e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eletext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Kapcsolja be azt a programot, amelyiken a teletextet nézni szeretné. Nyomja meg a </w:t>
      </w:r>
      <w:r>
        <w:rPr>
          <w:b/>
          <w:bCs/>
          <w:iCs/>
          <w:sz w:val="28"/>
          <w:szCs w:val="28"/>
        </w:rPr>
        <w:t>Kék</w:t>
      </w:r>
      <w:r>
        <w:rPr>
          <w:bCs/>
          <w:iCs/>
          <w:sz w:val="28"/>
          <w:szCs w:val="28"/>
        </w:rPr>
        <w:t xml:space="preserve"> gombot a teletext megjelenítéséhez. A kezdő 100. oldal jelenik meg.</w:t>
      </w:r>
    </w:p>
    <w:p>
      <w:pPr>
        <w:pStyle w:val="TextBodyIndent"/>
        <w:spacing w:before="0" w:after="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A </w:t>
      </w:r>
      <w:r>
        <w:rPr>
          <w:b/>
          <w:sz w:val="28"/>
          <w:szCs w:val="28"/>
        </w:rPr>
        <w:t>0-9</w:t>
      </w:r>
      <w:r>
        <w:rPr>
          <w:sz w:val="28"/>
          <w:szCs w:val="28"/>
        </w:rPr>
        <w:t xml:space="preserve"> gombokkal adja be a kívánt háromjegyű oldalszámot, az a baloldali felső sarokban jelenik meg. Miután mind a 3 számjegyet beírta a készülék megkeresi az adott oldalt. Mivel a teletext adatokat oldalanként sugározzák az adók, ezért eltarthat egy pár másodpercig.</w:t>
      </w:r>
    </w:p>
    <w:p>
      <w:pPr>
        <w:pStyle w:val="TextBodyIndent"/>
        <w:spacing w:before="0" w:after="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gombokkal lapozhat a következő és az előző oldalr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Kék</w:t>
      </w:r>
      <w:r>
        <w:rPr>
          <w:bCs/>
          <w:sz w:val="28"/>
          <w:szCs w:val="28"/>
        </w:rPr>
        <w:t xml:space="preserve"> gomb ismételt megnyomásával mixelt kép üzemmódba kapcsol. Ekkor a teletext hátterében az éppen futó programot láthatja. A </w:t>
      </w:r>
      <w:r>
        <w:rPr>
          <w:b/>
          <w:bCs/>
          <w:sz w:val="28"/>
          <w:szCs w:val="28"/>
        </w:rPr>
        <w:t>Kék</w:t>
      </w:r>
      <w:r>
        <w:rPr>
          <w:bCs/>
          <w:sz w:val="28"/>
          <w:szCs w:val="28"/>
        </w:rPr>
        <w:t xml:space="preserve"> gomb harmadszori megnyomásával visszatérhet a normál képhez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A teletext gyors kikapcsolásához használja az </w:t>
      </w:r>
      <w:r>
        <w:rPr>
          <w:b/>
          <w:bCs/>
          <w:sz w:val="28"/>
          <w:szCs w:val="28"/>
        </w:rPr>
        <w:t>EXIT</w:t>
      </w:r>
      <w:r>
        <w:rPr>
          <w:bCs/>
          <w:sz w:val="28"/>
          <w:szCs w:val="28"/>
        </w:rPr>
        <w:t xml:space="preserve"> gombot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lektronikus műsorkalauz (EPG)</w:t>
      </w:r>
    </w:p>
    <w:p>
      <w:pPr>
        <w:pStyle w:val="Normal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DVB szabvány szerint sugárzó adók programinformációt is kisugároznak, amely a futó és a következő műsorok címét és ismertetését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</w:t>
      </w:r>
      <w:r>
        <w:rPr>
          <w:b/>
          <w:sz w:val="28"/>
          <w:szCs w:val="28"/>
        </w:rPr>
        <w:t>EPG (i)</w:t>
      </w:r>
      <w:r>
        <w:rPr>
          <w:sz w:val="28"/>
          <w:szCs w:val="28"/>
        </w:rPr>
        <w:t xml:space="preserve"> (Elektronikus műsorkalauz) gombbal behívhatja a képernyőre a műsorinformációt. Itt az összes adót láthatja a műsorok kezdési időpontjával együtt. Az aktuális adó ki van jelölve. A </w:t>
      </w:r>
      <w:r>
        <w:rPr>
          <w:b/>
          <w:sz w:val="28"/>
          <w:szCs w:val="28"/>
        </w:rPr>
        <w:t xml:space="preserve">CH </w:t>
      </w:r>
      <w:r>
        <w:rPr>
          <w:rFonts w:eastAsia="Wingdings 3" w:cs="Wingdings 3" w:ascii="Wingdings 3" w:hAnsi="Wingdings 3"/>
          <w:b/>
          <w:sz w:val="28"/>
          <w:szCs w:val="28"/>
        </w:rPr>
        <w:t></w:t>
      </w:r>
      <w:r>
        <w:rPr>
          <w:b/>
          <w:sz w:val="28"/>
          <w:szCs w:val="28"/>
        </w:rPr>
        <w:t>, VOL ◄►</w:t>
      </w:r>
      <w:r>
        <w:rPr>
          <w:sz w:val="28"/>
          <w:szCs w:val="28"/>
        </w:rPr>
        <w:t xml:space="preserve"> gombokkal válassza ki azt az adást, amelyről több információt szeretne megtudni. Nyomja meg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ot és megkapja a részletes információkat a kiválasztott adóhoz. Ez </w:t>
      </w:r>
      <w:r>
        <w:rPr>
          <w:b/>
          <w:bCs/>
          <w:sz w:val="28"/>
          <w:szCs w:val="28"/>
        </w:rPr>
        <w:t>EXIT</w:t>
      </w:r>
      <w:r>
        <w:rPr>
          <w:sz w:val="28"/>
          <w:szCs w:val="28"/>
        </w:rPr>
        <w:t xml:space="preserve"> gomb megnyomásával kiléphet az EPG-ből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 hangcsatorna kiválasztása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886200</wp:posOffset>
            </wp:positionH>
            <wp:positionV relativeFrom="paragraph">
              <wp:posOffset>38100</wp:posOffset>
            </wp:positionV>
            <wp:extent cx="2201545" cy="1017270"/>
            <wp:effectExtent l="0" t="0" r="0" b="0"/>
            <wp:wrapTight wrapText="bothSides">
              <wp:wrapPolygon edited="0">
                <wp:start x="-134" y="0"/>
                <wp:lineTo x="-134" y="21302"/>
                <wp:lineTo x="21600" y="21302"/>
                <wp:lineTo x="21600" y="0"/>
                <wp:lineTo x="-134" y="0"/>
              </wp:wrapPolygon>
            </wp:wrapTight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Ha egy programot több nyelven sugároznak, ez programváltásnál megjelenik a képernyőn. A távirányítón lévő </w:t>
      </w:r>
      <w:r>
        <w:rPr>
          <w:b/>
          <w:bCs/>
          <w:sz w:val="28"/>
          <w:szCs w:val="28"/>
        </w:rPr>
        <w:t>Piros</w:t>
      </w:r>
      <w:r>
        <w:rPr>
          <w:sz w:val="28"/>
          <w:szCs w:val="28"/>
        </w:rPr>
        <w:t xml:space="preserve"> és a </w:t>
      </w:r>
      <w:r>
        <w:rPr>
          <w:b/>
          <w:bCs/>
          <w:sz w:val="28"/>
          <w:szCs w:val="28"/>
        </w:rPr>
        <w:t>Zöld</w:t>
      </w:r>
      <w:r>
        <w:rPr>
          <w:sz w:val="28"/>
          <w:szCs w:val="28"/>
        </w:rPr>
        <w:t xml:space="preserve"> gombbal kiválaszthatja a kívánt nyelvet. 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bármikor behívhatja ezt a menüt és megváltoztathatja a nyelvet. Az átállítás után valamit változtasson meg a csatornalistában (pl.: áthelyezés, törlés) a kilépéskor a készülék felajánlja a mentést ezt fogadja el a „JA” kiválasztásával, mert ilyenkor tárolódik a hangcsatorna beállítása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Dolby digiális – AC3  üzemmód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886200</wp:posOffset>
            </wp:positionH>
            <wp:positionV relativeFrom="paragraph">
              <wp:posOffset>101600</wp:posOffset>
            </wp:positionV>
            <wp:extent cx="2160270" cy="989965"/>
            <wp:effectExtent l="0" t="0" r="0" b="0"/>
            <wp:wrapTight wrapText="bothSides">
              <wp:wrapPolygon edited="0">
                <wp:start x="-134" y="0"/>
                <wp:lineTo x="-134" y="21293"/>
                <wp:lineTo x="21600" y="21293"/>
                <wp:lineTo x="21600" y="0"/>
                <wp:lineTo x="-134" y="0"/>
              </wp:wrapPolygon>
            </wp:wrapTight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tabs>
          <w:tab w:val="clear" w:pos="709"/>
          <w:tab w:val="right" w:pos="684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gy adó Dolby digitális formátumú hangot sugároz, akkor ez a képernyőn megjelenik (AC-3).Az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 gombbal bármikor behívhatja ezt a menüt. A távirányítón lévő </w:t>
      </w:r>
      <w:r>
        <w:rPr>
          <w:b/>
          <w:bCs/>
          <w:sz w:val="28"/>
          <w:szCs w:val="28"/>
        </w:rPr>
        <w:t>Piros</w:t>
      </w:r>
      <w:r>
        <w:rPr>
          <w:sz w:val="28"/>
          <w:szCs w:val="28"/>
        </w:rPr>
        <w:t xml:space="preserve"> és a </w:t>
      </w:r>
      <w:r>
        <w:rPr>
          <w:b/>
          <w:bCs/>
          <w:sz w:val="28"/>
          <w:szCs w:val="28"/>
        </w:rPr>
        <w:t>Zöld</w:t>
      </w:r>
      <w:r>
        <w:rPr>
          <w:sz w:val="28"/>
          <w:szCs w:val="28"/>
        </w:rPr>
        <w:t xml:space="preserve"> gombbal be- ill. kikapcsolhatja az AC-3 üzemmódot, majd nyomja meg az </w:t>
      </w:r>
      <w:r>
        <w:rPr>
          <w:b/>
          <w:sz w:val="28"/>
          <w:szCs w:val="28"/>
        </w:rPr>
        <w:t>OK</w:t>
      </w:r>
      <w:r>
        <w:rPr>
          <w:sz w:val="28"/>
          <w:szCs w:val="28"/>
        </w:rPr>
        <w:t xml:space="preserve"> gombot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mennyiben a műholdvevőhöz DOLBY DIGITAL 5.1 erősítőt használ, az ilyen műsorokat (filmeket) ebben a hangformátumban hallgathatja. Ehhez az erősítőt megfelelő kábellel a műholdvevő DOLBY DIGITAL kimenetéhez kell csatlakoztatnia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z RS232 adatcsatlakozó használata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z RS 232 soros porton keresztül személyi számítógép csatlakoztatható a műholdvevőhöz A csatlakoztatás 1:1-es lábkiosztású soros keresztül történik, ezért minden tű direktbe van összekötve. A kábel PC felöli oldalán egy 9 pólusú D-SUB aljzat van, míg a műholdvevő felöli oldalon egy 9 pólusú D-SUB dugó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számítógépen keresztül mód van a műholdvevő szoftverjének frissítésére, adólisták letöltésére és feltöltésére. Az ezekhez szükséges tudnivalókat a műveletekhez szükséges program gyártójának vagy forgalmazójának honlapján találja meg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Hibakeresés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Hibajelenség</w:t>
            </w:r>
          </w:p>
        </w:tc>
        <w:tc>
          <w:tcPr>
            <w:tcW w:w="32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Lehetséges ok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Megoldás, tipp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készüléket nem lehet bekapcsoln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Nincs csatlakoztatva az elektromos hálózatho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Ellenőrizze a hálózati csatlakozót, az aljzatot próbálja ki egy másik készülékkel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távirányítóban lévő elemek kimerült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Cserélje ki az elemeket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Nincs vagy rossz a kép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tv-n nem jó csatornát állított 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Ellenőrizze a tv beállításait és csatlakozásá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A csatlakozókábel valószínűleg rossz vagy nincs jól bedugva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Cserélje ki a csatlakozókábelt ill. csatlakoztassa helyesen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Nincs hang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hangerő nagyon le van vév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Növelje a hangerő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csatlakozókábel valószínűleg rossz vagy nincs jól bedug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Ellenőrizze a kábelt és a csatlakozásokat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távirányító nem működik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Túl nagy a távolsá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Menjen közelebb a készülékhez és irányítsa rá a ávirányító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Nincsenek jól berakva az elem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Polaritáshelyesen tegye be az elmeke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távirányító jeleit érzékelő vevő el van takar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Távolítsa el az akadályokat a távirányító és a készülék közöt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Időzítő van beállít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Kapcsolja ki az időzítőt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Hibás vétel, menükijelzés: „Rövidzár vagy túlterhelés az antennabemenete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Kevés a je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Ellenőrizze az antenná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koaxiális kábel megsérül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Ellenőrizze a kábel és a csatlakozásoka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Hibás az LN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Ellenőrizze az LNB-t, szükség esetén cserélje ki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Hibajelenség</w:t>
            </w:r>
          </w:p>
        </w:tc>
        <w:tc>
          <w:tcPr>
            <w:tcW w:w="32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Lehetséges ok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Megoldás, tipp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Zavarok a 12480 MHz-es frekvencia vételénél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zavarok a készülék közelében lévő vezeték nélküli DECT telefonból jönn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Tegye a telefont távolabb a készüléktől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Nincs kép, „Hibás jel” felirat jelenik meg a műholdas adóknál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Hibás a kábel vagy nincs jól csatlakoztat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Ellenőrizze a kábelt és a csatlakozásai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Megváltozott az adó transzponde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Végezzen el egy adókeresés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Elfordult a parabolaanten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Állítsa be az antenná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menüben hibás az LNB beállítá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Javítsa a beállításokat vagy állítsa vissza a gyári értékeket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„</w:t>
            </w:r>
            <w:r>
              <w:rPr>
                <w:bCs/>
                <w:iCs/>
                <w:sz w:val="28"/>
                <w:szCs w:val="28"/>
              </w:rPr>
              <w:t>Hibás jel” felirat jelenik meg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Hibás a kábel vagy nincs jól csatlakoztat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Ellenőrizze a kábelt és a csatlakozásait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Rossz idő jelenik meg a kijelző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GMT-től való időeltolódás nincs jól beállít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Állítsa be az időeltolódást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z időzítő rossz időpontban kapcsol b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 GMT-től való időeltolódás nincs jól beállít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Állítsa be az időeltolódást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Hozzájárulás a környezetvédelemhez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TextBodyIndent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Az elemek és akkumulátorok nem a háztartási szemétbe valók. Mint fogyasztó köteles a használt elemek megfelelő elhelyezéséről gondoskodni. Kérjük keresse meg a lakóhelyén azt a helyet, ahol a használt elemeket leadhatja. Ne dobja a szemétbe!</w:t>
      </w:r>
    </w:p>
    <w:p>
      <w:pPr>
        <w:pStyle w:val="TextBodyIndent"/>
        <w:spacing w:before="0" w:after="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Ezeket a jeleket találhatja meg a károsanyagtartalmú elemeken:</w:t>
      </w:r>
    </w:p>
    <w:p>
      <w:pPr>
        <w:pStyle w:val="TextBodyIndent"/>
        <w:spacing w:before="0" w:after="0"/>
        <w:ind w:left="0" w:hanging="0"/>
        <w:rPr>
          <w:bCs/>
          <w:iCs/>
          <w:sz w:val="28"/>
          <w:szCs w:val="18"/>
        </w:rPr>
      </w:pPr>
      <w:r>
        <w:rPr>
          <w:bCs/>
          <w:iCs/>
          <w:sz w:val="28"/>
          <w:szCs w:val="18"/>
        </w:rPr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drawing>
          <wp:inline distT="0" distB="0" distL="0" distR="0">
            <wp:extent cx="6054090" cy="266954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PB = Ólomtartalmú elem</w:t>
      </w:r>
    </w:p>
    <w:p>
      <w:pPr>
        <w:pStyle w:val="TextBodyIndent"/>
        <w:spacing w:before="0" w:after="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Cd = Cadmium-tartalmú elem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Hg = Higany-tartalmú elem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mennyiben a készülék élettartama lejárt ne a háztartási szemétbe dobja, keresse meg a legközelebbi újrahasznosítási helyet és ott adja le!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1965960" cy="24828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űszaki adatok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b/>
        </w:rPr>
        <w:tab/>
      </w:r>
      <w:r>
        <w:rPr>
          <w:b/>
          <w:u w:val="single"/>
        </w:rPr>
        <w:t>Általáno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4000 programhely tárolása</w:t>
      </w:r>
    </w:p>
    <w:p>
      <w:pPr>
        <w:pStyle w:val="Szvegtrzs3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eletext (tv-készüléken történő megjelenítéshez)</w:t>
      </w:r>
    </w:p>
    <w:p>
      <w:pPr>
        <w:pStyle w:val="TextBody"/>
        <w:tabs>
          <w:tab w:val="clear" w:pos="709"/>
          <w:tab w:val="left" w:pos="180" w:leader="none"/>
          <w:tab w:val="left" w:pos="6840" w:leader="none"/>
        </w:tabs>
        <w:ind w:right="106" w:hanging="0"/>
        <w:rPr/>
      </w:pPr>
      <w:r>
        <w:rPr>
          <w:rFonts w:cs="Times New Roman" w:ascii="Times New Roman" w:hAnsi="Times New Roman"/>
          <w:b/>
          <w:bCs/>
          <w:szCs w:val="24"/>
          <w:lang w:val="hu-HU"/>
        </w:rPr>
        <w:tab/>
      </w:r>
      <w:r>
        <w:rPr>
          <w:rFonts w:cs="Times New Roman" w:ascii="Times New Roman" w:hAnsi="Times New Roman"/>
          <w:b/>
          <w:bCs/>
          <w:szCs w:val="24"/>
          <w:u w:val="single"/>
          <w:lang w:val="hu-HU"/>
        </w:rPr>
        <w:t>Gyors OSD (képernyőkijelzés)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gyors adóátkapcsolás a műsorok böngészéséhez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késedelem nélkül megjelenő menük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nagy betűméret – jó olvashatósá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számos online segítsé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a képernyőkijelzés átlátszósága és megjelenésének időtartama beállítható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EPG (Elektronikus műsorkalauz)</w:t>
      </w:r>
    </w:p>
    <w:p>
      <w:pPr>
        <w:pStyle w:val="Normal"/>
        <w:ind w:left="180" w:firstLine="180"/>
        <w:rPr/>
      </w:pPr>
      <w:r>
        <w:rPr/>
        <w:t>elektronikus műsorkalauz áll rendelkezésre, max 64 napra előre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Adólista szerkesztő</w:t>
      </w:r>
    </w:p>
    <w:p>
      <w:pPr>
        <w:pStyle w:val="TextBody"/>
        <w:ind w:left="708" w:right="1021" w:hanging="348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másolás, áthelyezés, törlés stb. funkciók</w:t>
      </w:r>
    </w:p>
    <w:p>
      <w:pPr>
        <w:pStyle w:val="Normal"/>
        <w:ind w:left="708" w:hanging="348"/>
        <w:rPr/>
      </w:pPr>
      <w:r>
        <w:rPr/>
        <w:t>a műveletek adók csoportjaival is végezhetők</w:t>
      </w:r>
    </w:p>
    <w:p>
      <w:pPr>
        <w:pStyle w:val="Normal"/>
        <w:ind w:left="180" w:firstLine="12"/>
        <w:rPr>
          <w:b/>
          <w:b/>
          <w:u w:val="single"/>
        </w:rPr>
      </w:pPr>
      <w:r>
        <w:rPr>
          <w:b/>
          <w:u w:val="single"/>
        </w:rPr>
        <w:t>Adókeresés</w:t>
      </w:r>
    </w:p>
    <w:p>
      <w:pPr>
        <w:pStyle w:val="Normal"/>
        <w:ind w:left="180" w:firstLine="192"/>
        <w:rPr/>
      </w:pPr>
      <w:r>
        <w:rPr/>
        <w:t>automatikus adókeresés</w:t>
      </w:r>
    </w:p>
    <w:p>
      <w:pPr>
        <w:pStyle w:val="Normal"/>
        <w:ind w:left="180" w:firstLine="192"/>
        <w:rPr/>
      </w:pPr>
      <w:r>
        <w:rPr/>
        <w:t>a kódolatlan programok felismerése</w:t>
      </w:r>
    </w:p>
    <w:p>
      <w:pPr>
        <w:pStyle w:val="Normal"/>
        <w:ind w:left="180" w:firstLine="192"/>
        <w:rPr/>
      </w:pPr>
      <w:r>
        <w:rPr/>
        <w:t>manuális transzponder keresés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Egyéb</w:t>
      </w:r>
    </w:p>
    <w:p>
      <w:pPr>
        <w:pStyle w:val="Normal"/>
        <w:ind w:left="360" w:hanging="0"/>
        <w:rPr/>
      </w:pPr>
      <w:r>
        <w:rPr/>
        <w:t>Eyszerű hazsnálatbavétel az üdvözlő menü segítségével</w:t>
      </w:r>
    </w:p>
    <w:p>
      <w:pPr>
        <w:pStyle w:val="Normal"/>
        <w:ind w:left="360" w:hanging="0"/>
        <w:rPr/>
      </w:pPr>
      <w:r>
        <w:rPr/>
        <w:t>DiSEqC 1.2 motorvezérlés</w:t>
      </w:r>
    </w:p>
    <w:p>
      <w:pPr>
        <w:pStyle w:val="Normal"/>
        <w:ind w:left="360" w:hanging="0"/>
        <w:rPr/>
      </w:pPr>
      <w:r>
        <w:rPr/>
        <w:t>jelerősség és jelminőség kijelzés</w:t>
      </w:r>
    </w:p>
    <w:p>
      <w:pPr>
        <w:pStyle w:val="Normal"/>
        <w:ind w:left="360" w:hanging="0"/>
        <w:rPr/>
      </w:pPr>
      <w:r>
        <w:rPr/>
        <w:t>külön beállítások a SCART és a digitális hangkimenethez</w:t>
      </w:r>
    </w:p>
    <w:p>
      <w:pPr>
        <w:pStyle w:val="Normal"/>
        <w:ind w:left="360" w:hanging="0"/>
        <w:rPr/>
      </w:pPr>
      <w:r>
        <w:rPr/>
        <w:t>visszatérés az előző műsorra egyetlen gombnyomással</w:t>
      </w:r>
    </w:p>
    <w:p>
      <w:pPr>
        <w:pStyle w:val="Szvegtrzsbehzssal2"/>
        <w:spacing w:lineRule="auto" w:line="240" w:before="0" w:after="0"/>
        <w:ind w:left="360" w:hanging="0"/>
        <w:rPr/>
      </w:pPr>
      <w:r>
        <w:rPr/>
        <w:t>DVB feliratozás</w:t>
      </w:r>
    </w:p>
    <w:p>
      <w:pPr>
        <w:pStyle w:val="Szvegtrzsbehzssal2"/>
        <w:spacing w:lineRule="auto" w:line="240" w:before="0" w:after="0"/>
        <w:ind w:left="360" w:hanging="0"/>
        <w:rPr/>
      </w:pPr>
      <w:r>
        <w:rPr/>
        <w:t>Műholdról letölthető software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Hardware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CPU</w:t>
        <w:tab/>
        <w:t>32 bites RISC processzor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Videó</w:t>
        <w:tab/>
        <w:t>2 × Scart aljzat, RGB, kompozit, Y/C vagy Y/C kimenttel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ab/>
        <w:t>16:9 képarány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Audió</w:t>
        <w:tab/>
        <w:t>24 bites DA konverter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ab/>
        <w:t>sztereó kimenet RCA csatlakozón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ab/>
        <w:t>32 fokozatú hangerőszabályzás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A/V csatlakozás</w:t>
        <w:tab/>
        <w:t>A VCR (Képmagnó) csatlakozó áthurkolható a TV kimeneten keresztül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ab/>
        <w:t xml:space="preserve">a tv-készülékre 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Vétel</w:t>
        <w:tab/>
        <w:t>DVB-T: 174-862 MHz (III, IV, V. sáv), 7 ill. 8 MHz sávszélességváltás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ab/>
        <w:t>DVB-S: 950-2150 MHz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Antennatáplálás</w:t>
        <w:tab/>
        <w:t>DVB-T: + 5 V max. 30 mA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ab/>
        <w:t>DVB-S: + 14 / + 18 V, max. 400 mA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Vezérlés</w:t>
        <w:tab/>
        <w:t>Távvezérlés ill. előlapi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Hálózati táplálás</w:t>
        <w:tab/>
        <w:t>230 V AC, 50/60 Hz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Teljesítményfelvétel</w:t>
        <w:tab/>
        <w:t>Működés közben kb. 10 W (LNB nélkül)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ab/>
        <w:t>Standby módban kb. 4 W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  <w:t>Elemek (távirányító)</w:t>
        <w:tab/>
        <w:t>2 x 1,5 V (AAA méretű)</w:t>
      </w:r>
    </w:p>
    <w:p>
      <w:pPr>
        <w:pStyle w:val="Normal"/>
        <w:tabs>
          <w:tab w:val="clear" w:pos="709"/>
          <w:tab w:val="left" w:pos="2520" w:leader="none"/>
        </w:tabs>
        <w:ind w:left="180" w:firstLine="180"/>
        <w:rPr/>
      </w:pPr>
      <w:r>
        <w:rPr/>
        <w:t>Működési hőmérs.:</w:t>
        <w:tab/>
        <w:t>+5˚C-tól +40˚C-ig</w:t>
      </w:r>
    </w:p>
    <w:p>
      <w:pPr>
        <w:pStyle w:val="Normal"/>
        <w:tabs>
          <w:tab w:val="clear" w:pos="709"/>
          <w:tab w:val="left" w:pos="2520" w:leader="none"/>
        </w:tabs>
        <w:ind w:left="180" w:firstLine="180"/>
        <w:rPr/>
      </w:pPr>
      <w:r>
        <w:rPr/>
        <w:t>Méret:</w:t>
        <w:tab/>
        <w:t>325 x 55 x 140 (Szé x Ma x Mé)</w:t>
      </w:r>
    </w:p>
    <w:p>
      <w:pPr>
        <w:pStyle w:val="Normal"/>
        <w:tabs>
          <w:tab w:val="clear" w:pos="709"/>
          <w:tab w:val="left" w:pos="2520" w:leader="none"/>
        </w:tabs>
        <w:ind w:left="180" w:firstLine="180"/>
        <w:rPr/>
      </w:pPr>
      <w:r>
        <w:rPr/>
        <w:t>Tömeg:</w:t>
        <w:tab/>
        <w:t>kb. 800 g</w:t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rPr/>
      </w:pPr>
      <w:r>
        <w:rPr/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48"/>
      <w:footerReference w:type="first" r:id="rId4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3806825</wp:posOffset>
              </wp:positionH>
              <wp:positionV relativeFrom="paragraph">
                <wp:posOffset>78105</wp:posOffset>
              </wp:positionV>
              <wp:extent cx="153035" cy="175260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15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21" w:hanging="0"/>
    </w:pPr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rFonts w:ascii="Arial" w:hAnsi="Arial" w:cs="Arial"/>
      <w:sz w:val="16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sz w:val="1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6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29.jpeg"/><Relationship Id="rId36" Type="http://schemas.openxmlformats.org/officeDocument/2006/relationships/image" Target="media/image28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09:00Z</dcterms:created>
  <dc:creator>Cziffra Gergely</dc:creator>
  <dc:description/>
  <cp:keywords/>
  <dc:language>en-US</dc:language>
  <cp:lastModifiedBy>Cziffra Gergely</cp:lastModifiedBy>
  <dcterms:modified xsi:type="dcterms:W3CDTF">2007-02-25T21:01:00Z</dcterms:modified>
  <cp:revision>63</cp:revision>
  <dc:subject/>
  <dc:title> </dc:title>
</cp:coreProperties>
</file>