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5355" cy="89535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asználati útmutató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SR 42 CW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48"/>
        </w:rPr>
      </w:pPr>
      <w:r>
        <w:rPr>
          <w:rFonts w:cs="Arial" w:ascii="Arial" w:hAnsi="Arial"/>
          <w:b/>
          <w:sz w:val="36"/>
          <w:szCs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gitális műholdvevő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Beépített Cryptoworks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kártyaolvasóval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gy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artalomjegyzék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Biztonsági tudnivalók</w:t>
        <w:tab/>
        <w:t>1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Általános funkciók</w:t>
        <w:tab/>
        <w:t>1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A műholdvevő csatlakoztatása</w:t>
        <w:tab/>
        <w:t>2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Fizikai jellemzők</w:t>
        <w:tab/>
        <w:t>4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Rendszerbeállítás</w:t>
        <w:tab/>
        <w:t>7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Menüvezérlés</w:t>
        <w:tab/>
        <w:t>9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Software frissítés műholdon keresztül</w:t>
        <w:tab/>
        <w:t>20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Hibakeresés</w:t>
        <w:tab/>
        <w:t>23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Technikai adatok</w:t>
        <w:tab/>
        <w:t>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tonsági tudnivalók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46863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13.2pt;width:368.95pt;height:26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zt a készüléket a nemzetközi biztonsági előírásoknak megfelelően gyártották. Kérjük gondosan olvassa el az alábbi biztonsági tudnivalókat!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Áramellátás:</w:t>
      </w:r>
      <w:r>
        <w:rPr>
          <w:rFonts w:cs="Arial" w:ascii="Arial" w:hAnsi="Arial"/>
          <w:sz w:val="20"/>
          <w:szCs w:val="20"/>
        </w:rPr>
        <w:t xml:space="preserve"> 95-240 V váltófeszültség 50 Hz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helyezés:</w:t>
      </w:r>
      <w:r>
        <w:rPr>
          <w:rFonts w:cs="Arial" w:ascii="Arial" w:hAnsi="Arial"/>
          <w:sz w:val="20"/>
          <w:szCs w:val="20"/>
        </w:rPr>
        <w:t xml:space="preserve"> Védje a készüléket erős napsütéstől, magas hőmérséklettől és magas páratartalomtól! Ne helyezze villám által veszélyeztetett helyre!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Túlfeszültség:</w:t>
      </w:r>
      <w:r>
        <w:rPr>
          <w:rFonts w:cs="Arial" w:ascii="Arial" w:hAnsi="Arial"/>
          <w:sz w:val="20"/>
          <w:szCs w:val="20"/>
        </w:rPr>
        <w:t xml:space="preserve"> A fali aljzatokat, csatlakozásokat nem szabad túlterhelni, mert tüzet vagy elektromos kisülést válthatnak k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Folyadékok:</w:t>
      </w:r>
      <w:r>
        <w:rPr>
          <w:rFonts w:cs="Arial" w:ascii="Arial" w:hAnsi="Arial"/>
          <w:sz w:val="20"/>
          <w:szCs w:val="20"/>
        </w:rPr>
        <w:t xml:space="preserve"> Tartsa távola készüléktől a folyékony anyagokat!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sztítás:</w:t>
      </w:r>
      <w:r>
        <w:rPr>
          <w:rFonts w:cs="Arial" w:ascii="Arial" w:hAnsi="Arial"/>
          <w:sz w:val="20"/>
          <w:szCs w:val="20"/>
        </w:rPr>
        <w:t xml:space="preserve"> A készüléket tisztítás előtt áramtalanítsa! Nem átáztatott, nedves ronggyal törölje le a készüléket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zellőzés:</w:t>
      </w:r>
      <w:r>
        <w:rPr>
          <w:rFonts w:cs="Arial" w:ascii="Arial" w:hAnsi="Arial"/>
          <w:sz w:val="20"/>
          <w:szCs w:val="20"/>
        </w:rPr>
        <w:t xml:space="preserve"> A készülék szellőzőnyílásait nem szabad letakarni. Olyan helyre tegye a készüléket, ahol a szellőzése megoldott! Soha ne helyezze puha berendezési tárgyra, szőnyegre. Minimálisan legalább 3 cm helyet hagyjon a készülék és a fal között!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Elektronikus kiegészítők:</w:t>
      </w:r>
      <w:r>
        <w:rPr>
          <w:rFonts w:cs="Arial" w:ascii="Arial" w:hAnsi="Arial"/>
          <w:sz w:val="20"/>
          <w:szCs w:val="20"/>
        </w:rPr>
        <w:t xml:space="preserve"> Soha ne használjon olyan kiegészítőket, amelyeket a gyártó nem ajánl, mert a műholdvevő károsodását vagy veszélyt okozhatnak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NB-hez való csatlakoztatás:</w:t>
      </w:r>
      <w:r>
        <w:rPr>
          <w:rFonts w:cs="Arial" w:ascii="Arial" w:hAnsi="Arial"/>
          <w:sz w:val="20"/>
          <w:szCs w:val="20"/>
        </w:rPr>
        <w:t xml:space="preserve"> A műholdvevőt az LNB összekötő koaxiális kábelen feszültség van, ezért ezeket kell először összekötnie, mielőtt a hálózati kábelt csatlakoztatná. Különben károsodhat az LNB!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vítás:</w:t>
      </w:r>
      <w:r>
        <w:rPr>
          <w:rFonts w:cs="Arial" w:ascii="Arial" w:hAnsi="Arial"/>
          <w:sz w:val="20"/>
          <w:szCs w:val="20"/>
        </w:rPr>
        <w:t xml:space="preserve"> Hiba esetén sohasem szabad megpróbálnia a készüléket megjavítani. Ez a garancia elvesztésével jár! Bármiféle javítást csak a szakszervizben végeztessen el!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öldelés:</w:t>
      </w:r>
      <w:r>
        <w:rPr>
          <w:rFonts w:cs="Arial" w:ascii="Arial" w:hAnsi="Arial"/>
          <w:sz w:val="20"/>
          <w:szCs w:val="20"/>
        </w:rPr>
        <w:t xml:space="preserve"> Az LNB kábel földelése össze kell, hogy legyen kötve a parabola antenna rendszerföldelésével. A földelési rendszernek a helyi szabályozásoknak meg kell felelnie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ltalános funkció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PEG2 és DVB szabványoknak megfelelő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épített Cryptoworks kártyaolvasó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tra, Hotbird és Türksat műholdak előre beprogramozv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szegmenses 4 jegyű kijelző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meneti frekvencia: 950 – 2150 MH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167005</wp:posOffset>
                </wp:positionV>
                <wp:extent cx="457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PC és MCPC támogatása a C és Ku sávban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LNB bemenetű felfűzhető kimenetű tuner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meneti szimbólumsebesség: 1-45 MS/s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Gyorsabb indulási (boot) folyamat és automata keresés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yorsabb csatornaváltás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. 4000 programozható csatornahely (Tv és rádió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lhasználóbarát, 256 színű OSD és egyszerű menüvezérlés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öbbnyelvű menüfeliratok (magyar is!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EPG (Elektronikus programkalauz) és PIG (kép a grafikában) támogatás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áttérkép a rádiócsatornákho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ozható kedvencek listáj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ter PIN kód funkció és gyermekzár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szintű hangerőszabályzás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 érték (Előrelátó hibajavító algoritmus) automatikus kiválasztás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tomatikus váltás NTSC és PAL norma között, és egyszerű videojel átalakítás (NTSC ↔ PAL)  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ndows alapú software frissítési lehetőség RS 232-es csatlakozón keresztül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olás két műholdvevő között (főprogram, csatornaadatok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észülék szoftver frissítés műholdról (Astra és Hotbird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4:3, 16:9 Letter Box és Teletext OSD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gombos előlap (Be/ki, Csatona+/-, Hangerő +/-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ülönböző LNB vezérlések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EqC 1.0 és 1.2, 500mA max. LNB árammal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 kHz sávváltásho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SCART aljzat (Tv és videó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RCA kimenet (videó, audio L/R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om (nagyítás) funkció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őzítő max. 4 felvételhe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/PDIF digitális audio kimenet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álózati kapcsoló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űholdvevő csatlakoztatása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46863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13.2pt;width:368.95pt;height:26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sak azután csatlakoztassa a hálózati kábelt, miután már minden egyéb csatlakoztatást elvégzett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űholdvevő elhelyezése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észüléket úgy helyezze el, hogy elegendő szellőzést biztosítson a számára, amellyel a túlmelegedését kerülheti el. Ez a hely védett legyen a közvetlen napsütéstől, csakúgy, mint a nedvességtől a durva bánásmódtól és a háziállatoktól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</wp:posOffset>
                </wp:positionV>
                <wp:extent cx="4572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A műholdevő csatlakoztatása a parabolaantennához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143500</wp:posOffset>
            </wp:positionH>
            <wp:positionV relativeFrom="paragraph">
              <wp:posOffset>425450</wp:posOffset>
            </wp:positionV>
            <wp:extent cx="1685290" cy="4670425"/>
            <wp:effectExtent l="0" t="0" r="0" b="0"/>
            <wp:wrapTight wrapText="bothSides">
              <wp:wrapPolygon edited="0">
                <wp:start x="-122" y="0"/>
                <wp:lineTo x="-122" y="21553"/>
                <wp:lineTo x="21600" y="21553"/>
                <wp:lineTo x="21600" y="0"/>
                <wp:lineTo x="-12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467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A parabolaantenna és az LNB felszerelése után csatlakoztassa az LNB-től jövő kábelt a műholdevő hátoldalán található „LNB IN” feliratú aljzatba. Minden csatlakozót csak kézzel húzzon meg, na használjon hozzá fogót! A koaxiális kábelt (75Ω) mindkét végén F-csatlakozóval kell szerelni!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űholdevő csatlakoztatása a televízióhoz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étféle módon kötheti a Tv-hez a készüléket: egy RF kábellel vagy egy SCART-kábellel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össe az RF kábelt a műholdevő hátoldalán található „TV OUT” csatlakozóaljzatba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a SCART-kábelt használja, akkor a felső Tv feliratú SCART-csatlakozóba dugj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űholdevő csatlakoztatása a videóhoz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űholdevő hátoldalán található alsó SCART-csatlakozó a videó csatlakoztatására szolgál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satlakoztatás egy külső audio Hi-Fi berendezéshez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Külső audio Hi-Fi berendezés audió kimenetkénti használatához a műholdevő hátoldalán található 2 RCA csatlakozó. Ezek L (bal) és R (jobb) felirattal vannak ellátv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alóg műholdvevő csatlakoztatás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óg adások vételéhez analóg műholdvevővel rendelkezőknek a készülék hátoldalán található egy „IF OUT” feliratú továbbfűzött műholdas jel kimenet. Ezt a kimenetet kösse össze az analóg műholdvevő „LNB IN” bemenetével. Kikapcsolt állapotban a műholdvevő mintha ott se lenne, továbbadja a műholdas jelet az analóg műholdvevőnek, biztosítva ezzel az analóg adások vételét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70885" cy="246189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362835</wp:posOffset>
                </wp:positionV>
                <wp:extent cx="4572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6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zikai jellemző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A. Előlap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/Ki:</w:t>
      </w:r>
      <w:r>
        <w:rPr>
          <w:rFonts w:cs="Arial" w:ascii="Arial" w:hAnsi="Arial"/>
          <w:sz w:val="20"/>
          <w:szCs w:val="20"/>
        </w:rPr>
        <w:t xml:space="preserve"> A műholdvevő be ill. kikapcsolására (standby mód)szolgál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gramváltó: </w:t>
      </w:r>
      <w:r>
        <w:rPr>
          <w:rFonts w:cs="Arial" w:ascii="Arial" w:hAnsi="Arial"/>
          <w:sz w:val="20"/>
          <w:szCs w:val="20"/>
        </w:rPr>
        <w:t>Programot lehet váltani fel vagy l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angerő: </w:t>
      </w:r>
      <w:r>
        <w:rPr>
          <w:rFonts w:cs="Arial" w:ascii="Arial" w:hAnsi="Arial"/>
          <w:sz w:val="20"/>
          <w:szCs w:val="20"/>
        </w:rPr>
        <w:t>Hangerőt lehet növelni ill. csökkenten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fravörös vevő: </w:t>
      </w:r>
      <w:r>
        <w:rPr>
          <w:rFonts w:cs="Arial" w:ascii="Arial" w:hAnsi="Arial"/>
          <w:sz w:val="20"/>
          <w:szCs w:val="20"/>
        </w:rPr>
        <w:t>A távirányítóból érkező jelek vételére szolgál, ezért sose takarja el</w:t>
      </w:r>
      <w:r>
        <w:rPr>
          <w:rFonts w:cs="Arial" w:ascii="Arial" w:hAnsi="Arial"/>
          <w:b/>
          <w:sz w:val="20"/>
          <w:szCs w:val="20"/>
        </w:rPr>
        <w:t xml:space="preserve">!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 szegmenses kijelző:</w:t>
      </w:r>
      <w:r>
        <w:rPr>
          <w:rFonts w:cs="Arial" w:ascii="Arial" w:hAnsi="Arial"/>
          <w:sz w:val="20"/>
          <w:szCs w:val="20"/>
        </w:rPr>
        <w:t xml:space="preserve"> Az aktuális csatornaszámot mutatja. Standby módban az időt mutatj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yptoworks kártyaolvasó:</w:t>
      </w:r>
      <w:r>
        <w:rPr>
          <w:rFonts w:cs="Arial" w:ascii="Arial" w:hAnsi="Arial"/>
          <w:sz w:val="20"/>
          <w:szCs w:val="20"/>
        </w:rPr>
        <w:t xml:space="preserve"> Egy a szolgáltató által biztosított dekóderkártyával kódolt adások vételére nyílik lehetőség (pl.: UPC direct)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142875</wp:posOffset>
                </wp:positionV>
                <wp:extent cx="4572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B. Hátulnéze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143500</wp:posOffset>
            </wp:positionH>
            <wp:positionV relativeFrom="paragraph">
              <wp:posOffset>82550</wp:posOffset>
            </wp:positionV>
            <wp:extent cx="457200" cy="4457700"/>
            <wp:effectExtent l="0" t="0" r="0" b="0"/>
            <wp:wrapTight wrapText="bothSides">
              <wp:wrapPolygon edited="0">
                <wp:start x="-383" y="0"/>
                <wp:lineTo x="-383" y="21558"/>
                <wp:lineTo x="21600" y="21558"/>
                <wp:lineTo x="21600" y="0"/>
                <wp:lineTo x="-383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7" r="-6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NB IN: </w:t>
      </w:r>
      <w:r>
        <w:rPr>
          <w:rFonts w:cs="Arial" w:ascii="Arial" w:hAnsi="Arial"/>
          <w:sz w:val="20"/>
          <w:szCs w:val="20"/>
        </w:rPr>
        <w:t>Ez a csatlakozó az LNB koaxiális kábellel való összekötésére szolgál. Itt van az ún. középfrekvencia (KF, angolul: IF). A bemeneti frekvencia 950 – 2150 MHz között van. Itt található meg a polarizációváltáshoz szükséges 13V ill. 18V i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F OUT: </w:t>
      </w:r>
      <w:r>
        <w:rPr>
          <w:rFonts w:cs="Arial" w:ascii="Arial" w:hAnsi="Arial"/>
          <w:sz w:val="20"/>
          <w:szCs w:val="20"/>
        </w:rPr>
        <w:t>Analóg műholdvevő csatlakoztatására szolgáló kimenet. Ezt a kimenetet kösse össze az analóg műholdvevő „LNB IN” bemenetével egy megfelelő RF-kábellel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S 232:</w:t>
      </w:r>
      <w:r>
        <w:rPr>
          <w:rFonts w:cs="Arial" w:ascii="Arial" w:hAnsi="Arial"/>
          <w:sz w:val="20"/>
          <w:szCs w:val="20"/>
        </w:rPr>
        <w:t xml:space="preserve"> Ide csatlakoztathatja a számítógépét egy soros kábel segítségével. A software frissítés is ezen keresztül végezhető el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V-SCART:</w:t>
      </w:r>
      <w:r>
        <w:rPr>
          <w:rFonts w:cs="Arial" w:ascii="Arial" w:hAnsi="Arial"/>
          <w:sz w:val="20"/>
          <w:szCs w:val="20"/>
        </w:rPr>
        <w:t xml:space="preserve"> SCART aljzat a TV csatlakoztatásához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CR-SCART:</w:t>
      </w:r>
      <w:r>
        <w:rPr>
          <w:rFonts w:cs="Arial" w:ascii="Arial" w:hAnsi="Arial"/>
          <w:sz w:val="20"/>
          <w:szCs w:val="20"/>
        </w:rPr>
        <w:t xml:space="preserve"> SCART aljzat a videó csatlakoztatásához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/PDIF DIGITAL OUTPUT:</w:t>
      </w:r>
      <w:r>
        <w:rPr>
          <w:rFonts w:cs="Arial" w:ascii="Arial" w:hAnsi="Arial"/>
          <w:sz w:val="20"/>
          <w:szCs w:val="20"/>
        </w:rPr>
        <w:t xml:space="preserve"> Digitális optikai bemenettel rendelkező Hi-Fi berendezés csatlakoztatását teszi lehetővé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-VIDEO OUTPUT:</w:t>
      </w:r>
      <w:r>
        <w:rPr>
          <w:rFonts w:cs="Arial" w:ascii="Arial" w:hAnsi="Arial"/>
          <w:sz w:val="20"/>
          <w:szCs w:val="20"/>
        </w:rPr>
        <w:t xml:space="preserve"> Tv vagy videó S-VIDEO kábellel való csatlakoztatására szolgál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deo, Audio R/L:</w:t>
      </w:r>
      <w:r>
        <w:rPr>
          <w:rFonts w:cs="Arial" w:ascii="Arial" w:hAnsi="Arial"/>
          <w:sz w:val="20"/>
          <w:szCs w:val="20"/>
        </w:rPr>
        <w:t xml:space="preserve"> Ezeken a</w:t>
      </w:r>
      <w:r>
        <w:rPr>
          <w:rFonts w:cs="Arial" w:ascii="Arial" w:hAnsi="Arial"/>
          <w:b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 RCA csatlakozókon keresztül külső videó és audio eszközök csatlakoztathatók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T IN: </w:t>
      </w:r>
      <w:r>
        <w:rPr>
          <w:rFonts w:cs="Arial" w:ascii="Arial" w:hAnsi="Arial"/>
          <w:sz w:val="20"/>
          <w:szCs w:val="20"/>
        </w:rPr>
        <w:t>A helyi RF csatornák (kábeltv vagy földi antenna) továbbfűzésének bemenet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V OUT: </w:t>
      </w:r>
      <w:r>
        <w:rPr>
          <w:rFonts w:cs="Arial" w:ascii="Arial" w:hAnsi="Arial"/>
          <w:sz w:val="20"/>
          <w:szCs w:val="20"/>
        </w:rPr>
        <w:t>Televízió csatlakoztatása RF kábel segítségével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ER INPUT:</w:t>
      </w:r>
      <w:r>
        <w:rPr>
          <w:rFonts w:cs="Arial" w:ascii="Arial" w:hAnsi="Arial"/>
          <w:sz w:val="20"/>
          <w:szCs w:val="20"/>
        </w:rPr>
        <w:t xml:space="preserve"> A váltóáramú hálózati kábel csatlakoztatása. A bemeneti feszültség 95 – 240 V, 50/60 Hz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álózati kapcsoló:</w:t>
      </w:r>
      <w:r>
        <w:rPr>
          <w:rFonts w:cs="Arial" w:ascii="Arial" w:hAnsi="Arial"/>
          <w:sz w:val="20"/>
          <w:szCs w:val="20"/>
        </w:rPr>
        <w:t xml:space="preserve"> A készülék ki ill. bekapcsolásár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60265" cy="116332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24765</wp:posOffset>
                </wp:positionV>
                <wp:extent cx="4572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C. Távirányító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ER:</w:t>
      </w:r>
      <w:r>
        <w:rPr>
          <w:rFonts w:cs="Arial" w:ascii="Arial" w:hAnsi="Arial"/>
          <w:sz w:val="20"/>
          <w:szCs w:val="20"/>
        </w:rPr>
        <w:t xml:space="preserve"> Be- és kikapcsolás (standby módb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TE:</w:t>
      </w:r>
      <w:r>
        <w:rPr>
          <w:rFonts w:cs="Arial" w:ascii="Arial" w:hAnsi="Arial"/>
          <w:sz w:val="20"/>
          <w:szCs w:val="20"/>
        </w:rPr>
        <w:t xml:space="preserve"> Némítá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-9 számjegygombok:</w:t>
      </w:r>
      <w:r>
        <w:rPr>
          <w:rFonts w:cs="Arial" w:ascii="Arial" w:hAnsi="Arial"/>
          <w:sz w:val="20"/>
          <w:szCs w:val="20"/>
        </w:rPr>
        <w:t xml:space="preserve"> A csatornák gyors kiválasztását teszi lehetővé a csatornaszám beírásával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▲, CH▼:</w:t>
      </w:r>
      <w:r>
        <w:rPr>
          <w:rFonts w:cs="Arial" w:ascii="Arial" w:hAnsi="Arial"/>
          <w:sz w:val="20"/>
          <w:szCs w:val="20"/>
        </w:rPr>
        <w:t xml:space="preserve"> Csatornaváltás és menüválasztá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L◄, VOL►:</w:t>
      </w:r>
      <w:r>
        <w:rPr>
          <w:rFonts w:cs="Arial" w:ascii="Arial" w:hAnsi="Arial"/>
          <w:sz w:val="20"/>
          <w:szCs w:val="20"/>
        </w:rPr>
        <w:t xml:space="preserve"> Hangerőszabályzás és mozgás a menüben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NÜ:</w:t>
      </w:r>
      <w:r>
        <w:rPr>
          <w:rFonts w:cs="Arial" w:ascii="Arial" w:hAnsi="Arial"/>
          <w:sz w:val="20"/>
          <w:szCs w:val="20"/>
        </w:rPr>
        <w:t xml:space="preserve"> A Menü behívása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IT:</w:t>
      </w:r>
      <w:r>
        <w:rPr>
          <w:rFonts w:cs="Arial" w:ascii="Arial" w:hAnsi="Arial"/>
          <w:sz w:val="20"/>
          <w:szCs w:val="20"/>
        </w:rPr>
        <w:t xml:space="preserve"> Az adott menüpont elhagyás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:</w:t>
      </w:r>
      <w:r>
        <w:rPr>
          <w:rFonts w:cs="Arial" w:ascii="Arial" w:hAnsi="Arial"/>
          <w:sz w:val="20"/>
          <w:szCs w:val="20"/>
        </w:rPr>
        <w:t xml:space="preserve"> Bármilyen adat bevitelének jóváhagyása a menürendszerben. Ezen gomb megnyomásával a csatornalista azonnal előhívható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ge up:</w:t>
      </w:r>
      <w:r>
        <w:rPr>
          <w:rFonts w:cs="Arial" w:ascii="Arial" w:hAnsi="Arial"/>
          <w:sz w:val="20"/>
          <w:szCs w:val="20"/>
        </w:rPr>
        <w:t xml:space="preserve"> Csatornaváltás oldalanként felfelé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ge down:</w:t>
      </w:r>
      <w:r>
        <w:rPr>
          <w:rFonts w:cs="Arial" w:ascii="Arial" w:hAnsi="Arial"/>
          <w:sz w:val="20"/>
          <w:szCs w:val="20"/>
        </w:rPr>
        <w:t xml:space="preserve"> Csatornaváltás oldalanként lefelé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V:</w:t>
      </w:r>
      <w:r>
        <w:rPr>
          <w:rFonts w:cs="Arial" w:ascii="Arial" w:hAnsi="Arial"/>
          <w:sz w:val="20"/>
          <w:szCs w:val="20"/>
        </w:rPr>
        <w:t xml:space="preserve"> Váltás a Kedvencek listája közöt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IDE:</w:t>
      </w:r>
      <w:r>
        <w:rPr>
          <w:rFonts w:cs="Arial" w:ascii="Arial" w:hAnsi="Arial"/>
          <w:sz w:val="20"/>
          <w:szCs w:val="20"/>
        </w:rPr>
        <w:t xml:space="preserve"> Az elektronikus műsorkalauz behívá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:</w:t>
      </w:r>
      <w:r>
        <w:rPr>
          <w:rFonts w:cs="Arial" w:ascii="Arial" w:hAnsi="Arial"/>
          <w:sz w:val="20"/>
          <w:szCs w:val="20"/>
        </w:rPr>
        <w:t xml:space="preserve"> Csatornainformáció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v/Radio: </w:t>
      </w:r>
      <w:r>
        <w:rPr>
          <w:rFonts w:cs="Arial" w:ascii="Arial" w:hAnsi="Arial"/>
          <w:sz w:val="20"/>
          <w:szCs w:val="20"/>
        </w:rPr>
        <w:t>Átváltás a Tv és a rádió adások közöt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003300" cy="1981200"/>
            <wp:effectExtent l="0" t="0" r="0" b="0"/>
            <wp:wrapTight wrapText="bothSides">
              <wp:wrapPolygon edited="0">
                <wp:start x="-199" y="0"/>
                <wp:lineTo x="-199" y="21491"/>
                <wp:lineTo x="21599" y="21491"/>
                <wp:lineTo x="21599" y="0"/>
                <wp:lineTo x="-199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LAST:</w:t>
      </w:r>
      <w:r>
        <w:rPr>
          <w:rFonts w:cs="Arial" w:ascii="Arial" w:hAnsi="Arial"/>
          <w:sz w:val="20"/>
          <w:szCs w:val="20"/>
        </w:rPr>
        <w:t xml:space="preserve"> Az utoljára nézett oldal előhívás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AUDIO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Az éppen futó adás hangjának kiválasztás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AUSE:</w:t>
      </w:r>
      <w:r>
        <w:rPr>
          <w:rFonts w:cs="Arial" w:ascii="Arial" w:hAnsi="Arial"/>
          <w:sz w:val="20"/>
          <w:szCs w:val="20"/>
        </w:rPr>
        <w:t xml:space="preserve"> A kép kimerevítés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NTSC/PAL:</w:t>
      </w:r>
      <w:r>
        <w:rPr>
          <w:rFonts w:cs="Arial" w:ascii="Arial" w:hAnsi="Arial"/>
          <w:sz w:val="20"/>
          <w:szCs w:val="20"/>
        </w:rPr>
        <w:t xml:space="preserve"> Váltás a videomódok közöt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SAT:</w:t>
      </w:r>
      <w:r>
        <w:rPr>
          <w:rFonts w:cs="Arial" w:ascii="Arial" w:hAnsi="Arial"/>
          <w:sz w:val="20"/>
          <w:szCs w:val="20"/>
        </w:rPr>
        <w:t xml:space="preserve"> Műholdkiválasztá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F1, F2, F3, F4:</w:t>
      </w:r>
      <w:r>
        <w:rPr>
          <w:rFonts w:cs="Arial" w:ascii="Arial" w:hAnsi="Arial"/>
          <w:sz w:val="20"/>
          <w:szCs w:val="20"/>
        </w:rPr>
        <w:t xml:space="preserve"> Funkciógombo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XT:</w:t>
      </w:r>
      <w:r>
        <w:rPr>
          <w:rFonts w:cs="Arial" w:ascii="Arial" w:hAnsi="Arial"/>
          <w:sz w:val="20"/>
          <w:szCs w:val="20"/>
        </w:rPr>
        <w:t xml:space="preserve"> Teletex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0</wp:posOffset>
                </wp:positionH>
                <wp:positionV relativeFrom="paragraph">
                  <wp:posOffset>53340</wp:posOffset>
                </wp:positionV>
                <wp:extent cx="4572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2pt;mso-position-vertical-relative:text;margin-left:1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dszerbeállítá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A.</w:t>
        <w:tab/>
        <w:t>Egy műhold automatikus csatornakeresése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186690</wp:posOffset>
                </wp:positionV>
                <wp:extent cx="1714500" cy="45720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14.7pt;width:134.95pt;height:35.95pt;mso-wrap-style:none;v-text-anchor:middle">
                <v:fill o:detectmouseclick="t" type="solid" color2="#3f3f3f"/>
                <v:stroke color="#dddddd" weight="38160" joinstyle="miter" endcap="flat"/>
                <w10:wrap type="none"/>
              </v:rect>
            </w:pict>
          </mc:Fallback>
        </mc:AlternateContent>
        <w:t>Egy műhold összes Tv és rádió csatornáját automatikusan megkerestetheti és memorizáltathatja a következő módon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1828800" cy="42291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őmenü / Csatornakeres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ntenna beállít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nuális keres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3pt;mso-wrap-distance-left:9.05pt;mso-wrap-distance-right:9.05pt;mso-wrap-distance-top:0pt;mso-wrap-distance-bottom:0pt;margin-top:14.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őmenü / Csatornakeres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ntenna beállítá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anuális keres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23190</wp:posOffset>
                </wp:positionV>
                <wp:extent cx="1714500" cy="45720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pt;margin-top:9.7pt;width:134.95pt;height:35.95pt;mso-wrap-style:none;v-text-anchor:middle">
                <v:fill o:detectmouseclick="t" type="solid" color2="#3f3f3f"/>
                <v:stroke color="#ddddd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1828800" cy="354330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ndszer csatlakoztat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ekapcsol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őmenü / Csatornakeres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ntenna beállít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utomatikus keresés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9pt;mso-wrap-distance-left:9.05pt;mso-wrap-distance-right:9.05pt;mso-wrap-distance-top:0pt;mso-wrap-distance-bottom:0pt;margin-top:7.2pt;mso-position-vertical-relative:text;margin-left:9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ndszer csatlakoztatá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Bekapcsolá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őmenü / Csatornakeres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ntenna beállítá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utomatikus keres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28700</wp:posOffset>
                </wp:positionH>
                <wp:positionV relativeFrom="paragraph">
                  <wp:posOffset>28829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22.7pt" to="-81pt,49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Csatlakoztassa a 3. pontban leírtak szerint a műholdvevő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70485</wp:posOffset>
                </wp:positionV>
                <wp:extent cx="1714500" cy="45720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5.55pt;width:134.95pt;height:35.95pt;mso-wrap-style:none;v-text-anchor:middle">
                <v:fill o:detectmouseclick="t" type="solid" color2="#3f3f3f"/>
                <v:stroke color="#ddddd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828800</wp:posOffset>
                </wp:positionH>
                <wp:positionV relativeFrom="paragraph">
                  <wp:posOffset>38735</wp:posOffset>
                </wp:positionV>
                <wp:extent cx="1714500" cy="45720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44pt;margin-top:3.05pt;width:134.95pt;height:35.95pt;mso-wrap-style:none;v-text-anchor:middle">
                <v:fill o:detectmouseclick="t" type="solid" color2="#3f3f3f"/>
                <v:stroke color="#ddddd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csolja be a készüléke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28700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3.85pt" to="-81pt,21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</wp:posOffset>
                </wp:positionV>
                <wp:extent cx="1714500" cy="457200"/>
                <wp:effectExtent l="19050" t="19050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1.35pt;width:134.95pt;height:35.95pt;mso-wrap-style:none;v-text-anchor:middle">
                <v:fill o:detectmouseclick="t" type="solid" color2="#3f3f3f"/>
                <v:stroke color="#ddddd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828800</wp:posOffset>
                </wp:positionH>
                <wp:positionV relativeFrom="paragraph">
                  <wp:posOffset>131445</wp:posOffset>
                </wp:positionV>
                <wp:extent cx="1714500" cy="457200"/>
                <wp:effectExtent l="19050" t="19050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44pt;margin-top:10.35pt;width:134.95pt;height:35.95pt;mso-wrap-style:none;v-text-anchor:middle">
                <v:fill o:detectmouseclick="t" type="solid" color2="#3f3f3f"/>
                <v:stroke color="#ddddd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28700</wp:posOffset>
                </wp:positionH>
                <wp:positionV relativeFrom="paragraph">
                  <wp:posOffset>29654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23.35pt" to="-81pt,50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Válassza ki a Főmenüt majd az csatornakeresést a </w:t>
      </w:r>
      <w:r>
        <w:rPr>
          <w:rFonts w:cs="Arial" w:ascii="Arial" w:hAnsi="Arial"/>
          <w:b/>
          <w:sz w:val="20"/>
          <w:szCs w:val="20"/>
        </w:rPr>
        <w:t xml:space="preserve">CH▲, CH▼ </w:t>
      </w:r>
      <w:r>
        <w:rPr>
          <w:rFonts w:cs="Arial" w:ascii="Arial" w:hAnsi="Arial"/>
          <w:sz w:val="20"/>
          <w:szCs w:val="20"/>
        </w:rPr>
        <w:t xml:space="preserve">és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k segítségéve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828800</wp:posOffset>
                </wp:positionH>
                <wp:positionV relativeFrom="paragraph">
                  <wp:posOffset>193040</wp:posOffset>
                </wp:positionV>
                <wp:extent cx="1714500" cy="457200"/>
                <wp:effectExtent l="1905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44pt;margin-top:15.2pt;width:134.95pt;height:35.95pt;mso-wrap-style:none;v-text-anchor:middle">
                <v:fill o:detectmouseclick="t" type="solid" color2="#3f3f3f"/>
                <v:stroke color="#ddddd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Nyomja meg a </w:t>
      </w:r>
      <w:r>
        <w:rPr>
          <w:rFonts w:cs="Arial" w:ascii="Arial" w:hAnsi="Arial"/>
          <w:b/>
          <w:sz w:val="20"/>
          <w:szCs w:val="20"/>
        </w:rPr>
        <w:t>SAT</w:t>
      </w:r>
      <w:r>
        <w:rPr>
          <w:rFonts w:cs="Arial" w:ascii="Arial" w:hAnsi="Arial"/>
          <w:sz w:val="20"/>
          <w:szCs w:val="20"/>
        </w:rPr>
        <w:t xml:space="preserve"> gombot és 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gombokkal válassza ki a műholda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ja meg az antenna paraméterei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28700</wp:posOffset>
                </wp:positionH>
                <wp:positionV relativeFrom="paragraph">
                  <wp:posOffset>48895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3.85pt" to="-81pt,30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828800</wp:posOffset>
                </wp:positionH>
                <wp:positionV relativeFrom="paragraph">
                  <wp:posOffset>99695</wp:posOffset>
                </wp:positionV>
                <wp:extent cx="1714500" cy="457200"/>
                <wp:effectExtent l="19050" t="19050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44pt;margin-top:7.85pt;width:134.95pt;height:35.95pt;mso-wrap-style:none;v-text-anchor:middle">
                <v:fill o:detectmouseclick="t" type="solid" color2="#3f3f3f"/>
                <v:stroke color="#ddddd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Nyomja meg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t, hogy elindítsa a keresést. A keresés végén 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bal hagyhatja el a menüt és juthat a tároláshoz (memorizáláshoz), amit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hagyhat jóvá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457200" cy="2286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B.</w:t>
        <w:tab/>
        <w:t>Manuális csatornakeresés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gy transzponder (frekvencia) összes Tv és rádió csatornáját automatikusan megkerestetheti és memorizáltathatja a következő módon:</w: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28700</wp:posOffset>
                </wp:positionH>
                <wp:positionV relativeFrom="paragraph">
                  <wp:posOffset>410210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32.3pt" to="-81pt,68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Válassza ki a Főmenüt majd a csatornakeresést a </w:t>
      </w:r>
      <w:r>
        <w:rPr>
          <w:rFonts w:cs="Arial" w:ascii="Arial" w:hAnsi="Arial"/>
          <w:b/>
          <w:sz w:val="20"/>
          <w:szCs w:val="20"/>
        </w:rPr>
        <w:t xml:space="preserve">CH▲, CH▼ </w:t>
      </w:r>
      <w:r>
        <w:rPr>
          <w:rFonts w:cs="Arial" w:ascii="Arial" w:hAnsi="Arial"/>
          <w:sz w:val="20"/>
          <w:szCs w:val="20"/>
        </w:rPr>
        <w:t xml:space="preserve">és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k segítségéve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yomja meg a </w:t>
      </w:r>
      <w:r>
        <w:rPr>
          <w:rFonts w:cs="Arial" w:ascii="Arial" w:hAnsi="Arial"/>
          <w:b/>
          <w:sz w:val="20"/>
          <w:szCs w:val="20"/>
        </w:rPr>
        <w:t>SAT</w:t>
      </w:r>
      <w:r>
        <w:rPr>
          <w:rFonts w:cs="Arial" w:ascii="Arial" w:hAnsi="Arial"/>
          <w:sz w:val="20"/>
          <w:szCs w:val="20"/>
        </w:rPr>
        <w:t xml:space="preserve"> gombot és 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gombokkal válassza ki a műholda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ja meg az antenna paraméterei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28700</wp:posOffset>
                </wp:positionH>
                <wp:positionV relativeFrom="paragraph">
                  <wp:posOffset>13081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0.3pt" to="-81pt,28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FAV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 xml:space="preserve">VOL◄, VOL► </w:t>
      </w:r>
      <w:r>
        <w:rPr>
          <w:rFonts w:cs="Arial" w:ascii="Arial" w:hAnsi="Arial"/>
          <w:sz w:val="20"/>
          <w:szCs w:val="20"/>
        </w:rPr>
        <w:t>gombokkal a jobboldali transzponder listához juthat. Ugyanezen gombokkal visszatérhet a műhold ablakhoz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álassza ki a kívánt transzpondert a transzponder listából. Amennyiben ez nem szerepel a listán, akkor saját maga is megadhatja az adatokat (frekvencia, szimbólumsebesség, polaritás és FEC). Az </w:t>
      </w:r>
      <w:r>
        <w:rPr>
          <w:rFonts w:cs="Arial" w:ascii="Arial" w:hAnsi="Arial"/>
          <w:b/>
          <w:sz w:val="20"/>
          <w:szCs w:val="20"/>
        </w:rPr>
        <w:t>F1</w:t>
      </w:r>
      <w:r>
        <w:rPr>
          <w:rFonts w:cs="Arial" w:ascii="Arial" w:hAnsi="Arial"/>
          <w:sz w:val="20"/>
          <w:szCs w:val="20"/>
        </w:rPr>
        <w:t xml:space="preserve"> gomb megnyomásával lehet egy transzpondert beállítan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yomja meg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t a keresés elindításához. A műholdvevő az adott transzponderen (frekvencián) megkeresi a csatornákat. A keresés végén 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bal hagyhatja el a menüt és juthat a tároláshoz (memorizáláshoz), amit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hagyhat jóvá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149860</wp:posOffset>
                </wp:positionV>
                <wp:extent cx="457200" cy="2286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üvezérlé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46863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pt;margin-top:4.2pt;width:368.95pt;height:35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főmenü öt almenüre osztható, hogy a különféle beállításokat egy helyen tudja elvégezni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őmenü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237490</wp:posOffset>
            </wp:positionV>
            <wp:extent cx="2734945" cy="2051050"/>
            <wp:effectExtent l="0" t="0" r="0" b="0"/>
            <wp:wrapTight wrapText="bothSides">
              <wp:wrapPolygon edited="0">
                <wp:start x="-72" y="0"/>
                <wp:lineTo x="-72" y="21498"/>
                <wp:lineTo x="21600" y="21498"/>
                <wp:lineTo x="21600" y="0"/>
                <wp:lineTo x="-72" y="0"/>
              </wp:wrapPolygon>
            </wp:wrapTight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Miután a távirányítón megnyomta a </w:t>
      </w:r>
      <w:r>
        <w:rPr>
          <w:rFonts w:cs="Arial" w:ascii="Arial" w:hAnsi="Arial"/>
          <w:b/>
          <w:sz w:val="20"/>
          <w:szCs w:val="20"/>
        </w:rPr>
        <w:t>MENÜ</w:t>
      </w:r>
      <w:r>
        <w:rPr>
          <w:rFonts w:cs="Arial" w:ascii="Arial" w:hAnsi="Arial"/>
          <w:sz w:val="20"/>
          <w:szCs w:val="20"/>
        </w:rPr>
        <w:t xml:space="preserve"> gombot a következő főmenüt fogja látni a képernyőn. A menüpontokat a </w:t>
      </w:r>
      <w:r>
        <w:rPr>
          <w:rFonts w:cs="Arial" w:ascii="Arial" w:hAnsi="Arial"/>
          <w:b/>
          <w:sz w:val="20"/>
          <w:szCs w:val="20"/>
        </w:rPr>
        <w:t xml:space="preserve">CH▲, CH▼ </w:t>
      </w:r>
      <w:r>
        <w:rPr>
          <w:rFonts w:cs="Arial" w:ascii="Arial" w:hAnsi="Arial"/>
          <w:sz w:val="20"/>
          <w:szCs w:val="20"/>
        </w:rPr>
        <w:t xml:space="preserve">gombokkal érheti el.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választhatja ki valamelyiket. Amennyiben a főmenü le van zárva akkor az Csatornakeresés, Programok szerkesztése és a Beállítások menüpontok esetén meg kell adnia a PIN kódot. Ez gyárilag a „0000”. Az előbbi képernyőhöz való visszatéréshez nyomja meg a </w:t>
      </w:r>
      <w:r>
        <w:rPr>
          <w:rFonts w:cs="Arial" w:ascii="Arial" w:hAnsi="Arial"/>
          <w:b/>
          <w:sz w:val="20"/>
          <w:szCs w:val="20"/>
        </w:rPr>
        <w:t>MENÜ</w:t>
      </w:r>
      <w:r>
        <w:rPr>
          <w:rFonts w:cs="Arial" w:ascii="Arial" w:hAnsi="Arial"/>
          <w:sz w:val="20"/>
          <w:szCs w:val="20"/>
        </w:rPr>
        <w:t xml:space="preserve"> vagy 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ot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Csatornakeresés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237490</wp:posOffset>
            </wp:positionV>
            <wp:extent cx="2711450" cy="2078990"/>
            <wp:effectExtent l="0" t="0" r="0" b="0"/>
            <wp:wrapTight wrapText="bothSides">
              <wp:wrapPolygon edited="0">
                <wp:start x="-70" y="0"/>
                <wp:lineTo x="-70" y="21502"/>
                <wp:lineTo x="21600" y="21502"/>
                <wp:lineTo x="21600" y="0"/>
                <wp:lineTo x="-70" y="0"/>
              </wp:wrapPolygon>
            </wp:wrapTight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Ebben a menüpontban lehetősége van műholdak és transzponderek hozzáadására, törlésére, beállítások megváltoztatására, hogy új adásokat találjon meg, vagy meglévőket nézzen át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iután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kiválasztotta a Csatorna-keresés menüpontot, amennyiben szükséges meg kell adni a PIN kódot. Ha jó kódot ad meg akkor a következő Automatikus csatornakeresés menü jelenik meg a képernyőn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VOL◄, VOL► </w:t>
      </w:r>
      <w:r>
        <w:rPr>
          <w:rFonts w:cs="Arial" w:ascii="Arial" w:hAnsi="Arial"/>
          <w:sz w:val="20"/>
          <w:szCs w:val="20"/>
        </w:rPr>
        <w:t xml:space="preserve">gombokkal (kurzor a Műhold feliraton) vagy a </w:t>
      </w:r>
      <w:r>
        <w:rPr>
          <w:rFonts w:cs="Arial" w:ascii="Arial" w:hAnsi="Arial"/>
          <w:b/>
          <w:sz w:val="20"/>
          <w:szCs w:val="20"/>
        </w:rPr>
        <w:t>FAV</w:t>
      </w:r>
      <w:r>
        <w:rPr>
          <w:rFonts w:cs="Arial" w:ascii="Arial" w:hAnsi="Arial"/>
          <w:sz w:val="20"/>
          <w:szCs w:val="20"/>
        </w:rPr>
        <w:t xml:space="preserve"> gombbal a bal oldali Műhold-ablakból (Automatikus keresés) a jobb oldali Transzponder-ablakba (manuális keresés) juthat. Ugyanezen gombokkal visszatérhet a Műhold-ablakb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42875</wp:posOffset>
                </wp:positionV>
                <wp:extent cx="457200" cy="2286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A.</w:t>
        <w:tab/>
        <w:t>Automatikus csatornakeresés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Műhold ablakban (a képernyő bal oldala) hozzáadhatók, törölhetők vagy állíthatók a műhold paraméterei és a kiválasztott műhold minden transzpondere végigkerestethető.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SAT</w:t>
      </w:r>
      <w:r>
        <w:rPr>
          <w:rFonts w:cs="Arial" w:ascii="Arial" w:hAnsi="Arial"/>
          <w:sz w:val="20"/>
          <w:szCs w:val="20"/>
        </w:rPr>
        <w:t xml:space="preserve"> gomb megnyomása után a listából kiválaszthatja a kívánt műholdat. 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gombokkal válassza ki a műholdat, amit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hagyjon jóvá, majd állítsa be a műhold következő paramétereit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9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988"/>
      </w:tblGrid>
      <w:tr>
        <w:trPr/>
        <w:tc>
          <w:tcPr>
            <w:tcW w:w="1980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NB feszültség</w:t>
            </w:r>
          </w:p>
        </w:tc>
        <w:tc>
          <w:tcPr>
            <w:tcW w:w="498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 a beállítás attól függ, hogy az LNB áramellátását valamilyen más eszköz megoldja-e. Ha nem (általában nem), akkor a „Be” állapotot kell választani, egyébként: „Ki”.</w:t>
            </w:r>
          </w:p>
        </w:tc>
      </w:tr>
      <w:tr>
        <w:trPr/>
        <w:tc>
          <w:tcPr>
            <w:tcW w:w="1980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NB Típus</w:t>
            </w:r>
          </w:p>
        </w:tc>
        <w:tc>
          <w:tcPr>
            <w:tcW w:w="498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assza ki az LNB típusát, ez általában „Univerzális”.</w:t>
            </w:r>
          </w:p>
        </w:tc>
      </w:tr>
      <w:tr>
        <w:trPr/>
        <w:tc>
          <w:tcPr>
            <w:tcW w:w="1980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NB Frekvencia</w:t>
            </w:r>
          </w:p>
        </w:tc>
        <w:tc>
          <w:tcPr>
            <w:tcW w:w="498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y az előre beírt adatok közül tud választani, vagy a számjegy gombokkal írhatja be a frekvenciát. A univerzális fejeknél általában: „LNB felső: 10600”, és „LNB alsó: 9750”</w:t>
            </w:r>
          </w:p>
        </w:tc>
      </w:tr>
      <w:tr>
        <w:trPr/>
        <w:tc>
          <w:tcPr>
            <w:tcW w:w="1980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resési opció</w:t>
            </w:r>
          </w:p>
        </w:tc>
        <w:tc>
          <w:tcPr>
            <w:tcW w:w="498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t beállíthatja, hogy a keresésnél csak a szabadon fogható (Free To Air), csak a kódolt adásokat vagy mindkettőt megtalálja a készülék.</w:t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qC Típus</w:t>
            </w:r>
          </w:p>
        </w:tc>
        <w:tc>
          <w:tcPr>
            <w:tcW w:w="498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 DiSEqC kapcsolót használ, akkor a mindenkori portbeállításokat itt adhatja meg. Ha nem használ ilyet, akkor a „nincs” állapotot válassza. Ha DiSEqC 1.2-es forgatómotort használ, akkor válassza a „Motor” állapotot és nyomja meg az </w:t>
            </w:r>
            <w:r>
              <w:rPr>
                <w:rFonts w:cs="Arial" w:ascii="Arial" w:hAnsi="Arial"/>
                <w:b/>
                <w:sz w:val="20"/>
                <w:szCs w:val="20"/>
              </w:rPr>
              <w:t>F4</w:t>
            </w:r>
            <w:r>
              <w:rPr>
                <w:rFonts w:cs="Arial" w:ascii="Arial" w:hAnsi="Arial"/>
                <w:sz w:val="20"/>
                <w:szCs w:val="20"/>
              </w:rPr>
              <w:t>-es gombot. Ekkor a parabolaantenna irányát a nyíl gombok megnyomásával állíthatja be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lenőrizze a jelerősséget! 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 megnyomásával elindul az automatikus csatornakeresés. A keresés állapotát a képernyőn követheti végig. Ne feledje, hogy az automatikus keresés eltarthat egy pár percig. A</w:t>
      </w:r>
      <w:r>
        <w:rPr>
          <w:rFonts w:cs="Arial" w:ascii="Arial" w:hAnsi="Arial"/>
          <w:b/>
          <w:sz w:val="20"/>
          <w:szCs w:val="20"/>
        </w:rPr>
        <w:t xml:space="preserve"> MENÜ</w:t>
      </w:r>
      <w:r>
        <w:rPr>
          <w:rFonts w:cs="Arial" w:ascii="Arial" w:hAnsi="Arial"/>
          <w:sz w:val="20"/>
          <w:szCs w:val="20"/>
        </w:rPr>
        <w:t xml:space="preserve"> vagy 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 megnyomásával ez előző oldalra juthat vissz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mennyiben az Ön által keresett transzponder nincsen az előre beprogramozott listában, nyomja meg az </w:t>
      </w:r>
      <w:r>
        <w:rPr>
          <w:rFonts w:cs="Arial" w:ascii="Arial" w:hAnsi="Arial"/>
          <w:b/>
          <w:sz w:val="20"/>
          <w:szCs w:val="20"/>
        </w:rPr>
        <w:t>F1</w:t>
      </w:r>
      <w:r>
        <w:rPr>
          <w:rFonts w:cs="Arial" w:ascii="Arial" w:hAnsi="Arial"/>
          <w:sz w:val="20"/>
          <w:szCs w:val="20"/>
        </w:rPr>
        <w:t xml:space="preserve"> gombot és a számjegy gombok segítségével írja be az aadatokat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Új műhold felvitelekor automatikusan a „UserSat-Nummer” nevet adja a készülék, amit természetesen az </w:t>
      </w:r>
      <w:r>
        <w:rPr>
          <w:rFonts w:cs="Arial" w:ascii="Arial" w:hAnsi="Arial"/>
          <w:b/>
          <w:sz w:val="20"/>
          <w:szCs w:val="20"/>
        </w:rPr>
        <w:t>F2</w:t>
      </w:r>
      <w:r>
        <w:rPr>
          <w:rFonts w:cs="Arial" w:ascii="Arial" w:hAnsi="Arial"/>
          <w:sz w:val="20"/>
          <w:szCs w:val="20"/>
        </w:rPr>
        <w:t xml:space="preserve"> gomb megnyomásával meg lehet változtatni. Műholdat törölni is lehet, amennyiben az adott műholdon az </w:t>
      </w:r>
      <w:r>
        <w:rPr>
          <w:rFonts w:cs="Arial" w:ascii="Arial" w:hAnsi="Arial"/>
          <w:b/>
          <w:sz w:val="20"/>
          <w:szCs w:val="20"/>
        </w:rPr>
        <w:t>F3</w:t>
      </w:r>
      <w:r>
        <w:rPr>
          <w:rFonts w:cs="Arial" w:ascii="Arial" w:hAnsi="Arial"/>
          <w:sz w:val="20"/>
          <w:szCs w:val="20"/>
        </w:rPr>
        <w:t xml:space="preserve"> gombot megnyomj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B.</w:t>
        <w:tab/>
        <w:t>Manuális keresés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57150</wp:posOffset>
            </wp:positionV>
            <wp:extent cx="2734945" cy="2026285"/>
            <wp:effectExtent l="0" t="0" r="0" b="0"/>
            <wp:wrapTight wrapText="bothSides">
              <wp:wrapPolygon edited="0">
                <wp:start x="-73" y="0"/>
                <wp:lineTo x="-73" y="21496"/>
                <wp:lineTo x="21600" y="21496"/>
                <wp:lineTo x="21600" y="0"/>
                <wp:lineTo x="-73" y="0"/>
              </wp:wrapPolygon>
            </wp:wrapTight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179955</wp:posOffset>
            </wp:positionH>
            <wp:positionV relativeFrom="paragraph">
              <wp:posOffset>1282700</wp:posOffset>
            </wp:positionV>
            <wp:extent cx="2734945" cy="206756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A Transzponder ablakban (a képernyő jobb oldala) hozzáadhat egy új transzpondert (frekvenciát) vagy kitörölhet vagy módosíthat egy meglévőt. Itt lehet az adott transzponderen is kerestetni. Válasszon ki egy transzpondert 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>Page up, Page down</w:t>
      </w:r>
      <w:r>
        <w:rPr>
          <w:rFonts w:cs="Arial" w:ascii="Arial" w:hAnsi="Arial"/>
          <w:sz w:val="20"/>
          <w:szCs w:val="20"/>
        </w:rPr>
        <w:t xml:space="preserve"> gombokkal és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indítsa el a keresést. Ha a kívánt transzponder nincs az előre beprogramozott adatok között, nyomja meg az </w:t>
      </w:r>
      <w:r>
        <w:rPr>
          <w:rFonts w:cs="Arial" w:ascii="Arial" w:hAnsi="Arial"/>
          <w:b/>
          <w:sz w:val="20"/>
          <w:szCs w:val="20"/>
        </w:rPr>
        <w:t>F1</w:t>
      </w:r>
      <w:r>
        <w:rPr>
          <w:rFonts w:cs="Arial" w:ascii="Arial" w:hAnsi="Arial"/>
          <w:sz w:val="20"/>
          <w:szCs w:val="20"/>
        </w:rPr>
        <w:t xml:space="preserve"> gombot és írja be az adatokat a számjegy gombok segítségével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Ha egy meglévő transzponder adatait szeretné módosítani, akkor nyomja meg az </w:t>
      </w:r>
      <w:r>
        <w:rPr>
          <w:rFonts w:cs="Arial" w:ascii="Arial" w:hAnsi="Arial"/>
          <w:b/>
          <w:sz w:val="20"/>
          <w:szCs w:val="20"/>
        </w:rPr>
        <w:t xml:space="preserve"> F2</w:t>
      </w:r>
      <w:r>
        <w:rPr>
          <w:rFonts w:cs="Arial" w:ascii="Arial" w:hAnsi="Arial"/>
          <w:sz w:val="20"/>
          <w:szCs w:val="20"/>
        </w:rPr>
        <w:t xml:space="preserve"> gombot és változtassa meg a paramétereket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Ha törölni szeretné a transzpondert, akkor az </w:t>
      </w:r>
      <w:r>
        <w:rPr>
          <w:rFonts w:cs="Arial" w:ascii="Arial" w:hAnsi="Arial"/>
          <w:b/>
          <w:sz w:val="20"/>
          <w:szCs w:val="20"/>
        </w:rPr>
        <w:t>F3</w:t>
      </w:r>
      <w:r>
        <w:rPr>
          <w:rFonts w:cs="Arial" w:ascii="Arial" w:hAnsi="Arial"/>
          <w:sz w:val="20"/>
          <w:szCs w:val="20"/>
        </w:rPr>
        <w:t>-at nyomja meg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Ezt a menüt 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 megnyomásával hagyhatja el, a változtatások elmentését felajánlja a készülék, amit fogadjon el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457200" cy="2286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beállítható paraméterek a következők: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528"/>
      </w:tblGrid>
      <w:tr>
        <w:trPr/>
        <w:tc>
          <w:tcPr>
            <w:tcW w:w="1620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rekvencia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ponderfrekvencia</w:t>
            </w:r>
          </w:p>
        </w:tc>
      </w:tr>
      <w:tr>
        <w:trPr/>
        <w:tc>
          <w:tcPr>
            <w:tcW w:w="1620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/R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bólumsebesség</w:t>
            </w:r>
          </w:p>
        </w:tc>
      </w:tr>
      <w:tr>
        <w:trPr/>
        <w:tc>
          <w:tcPr>
            <w:tcW w:w="1620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.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ponder polarizációja. „Hotizontális” esetben az LNB kábelen megjelenő feszültség 18V, „Vertikális” esetben 13V.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 (Forward Error Correction) A következő értékek közül választhat: 1/2, 2/3, 3/4, 5/6, 7/8 vagy automatikus </w:t>
            </w:r>
          </w:p>
        </w:tc>
      </w:tr>
    </w:tbl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Csatorna szerkesztés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hetősége van a tárolt programok szerkesztésére, kedvencek listájában való csoportosítására és ezen menü különböző programlistáiban minden program tulajdonságának megváltoztatására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Miután a Csatornaszerkesztés menüpontot kiválasztotta a Főmenüben, amennyiben szükséges meg kell adnia a PIN kódot. A helyes kód megadása után a következő menü jelenik meg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ét módja van a szerkesztésnek: Normál vagy Blokk mó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rmál módban minden csatornát egyesével, egymástól függetlenül állíthat. A kiválasztott programot hozzáadhatja a kedvencek listájához. Minden programot törölhet, jelszóval levédhet és átnevezhet. Blokk módban egyszerre több csatonát módosíthat egyszerre. Kiválaszthat több csatornát és hozzáadhatja ezeket a kedvencekhez, törölheti vagy áthelyezheti. Egy blokk kiválasztásához lépjen egy csatornára, nyomja meg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t, majd lépjen egy másikra és ott is nyomja meg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t, stb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Blokk módból a Normál módba való visszatéréshez nyomja meg 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o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TV/RADIO</w:t>
      </w:r>
      <w:r>
        <w:rPr>
          <w:rFonts w:cs="Arial" w:ascii="Arial" w:hAnsi="Arial"/>
          <w:sz w:val="20"/>
          <w:szCs w:val="20"/>
        </w:rPr>
        <w:t xml:space="preserve"> és a </w:t>
      </w:r>
      <w:r>
        <w:rPr>
          <w:rFonts w:cs="Arial" w:ascii="Arial" w:hAnsi="Arial"/>
          <w:b/>
          <w:sz w:val="20"/>
          <w:szCs w:val="20"/>
        </w:rPr>
        <w:t>FAV</w:t>
      </w:r>
      <w:r>
        <w:rPr>
          <w:rFonts w:cs="Arial" w:ascii="Arial" w:hAnsi="Arial"/>
          <w:sz w:val="20"/>
          <w:szCs w:val="20"/>
        </w:rPr>
        <w:t xml:space="preserve"> gombokkal a különböző listák között tud váltani. A </w:t>
      </w:r>
      <w:r>
        <w:rPr>
          <w:rFonts w:cs="Arial" w:ascii="Arial" w:hAnsi="Arial"/>
          <w:b/>
          <w:sz w:val="20"/>
          <w:szCs w:val="20"/>
        </w:rPr>
        <w:t>TV/RADIO</w:t>
      </w:r>
      <w:r>
        <w:rPr>
          <w:rFonts w:cs="Arial" w:ascii="Arial" w:hAnsi="Arial"/>
          <w:sz w:val="20"/>
          <w:szCs w:val="20"/>
        </w:rPr>
        <w:t xml:space="preserve"> gombbal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Tv és a rádió adások között tud váltani. A </w:t>
      </w:r>
      <w:r>
        <w:rPr>
          <w:rFonts w:cs="Arial" w:ascii="Arial" w:hAnsi="Arial"/>
          <w:b/>
          <w:sz w:val="20"/>
          <w:szCs w:val="20"/>
        </w:rPr>
        <w:t>FAV</w:t>
      </w:r>
      <w:r>
        <w:rPr>
          <w:rFonts w:cs="Arial" w:ascii="Arial" w:hAnsi="Arial"/>
          <w:sz w:val="20"/>
          <w:szCs w:val="20"/>
        </w:rPr>
        <w:t xml:space="preserve"> gombbal pedig a következők között: Minden program → Szabad csatornák → Kódolt adások → Kedvencek 1-8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A. </w:t>
        <w:tab/>
        <w:t>Kedvencek listájának létrehozása – F1 gomb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>Page up, Page down</w:t>
      </w:r>
      <w:r>
        <w:rPr>
          <w:rFonts w:cs="Arial" w:ascii="Arial" w:hAnsi="Arial"/>
          <w:sz w:val="20"/>
          <w:szCs w:val="20"/>
        </w:rPr>
        <w:t xml:space="preserve"> gombokkal kiválaszthatja azokat a programokat, amelyeket a kedvencek listájába akar tenni. Amennyiben egyszerre több adást szeretne a listába tenni, akkor azok mindegyikén nyomja meg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t. Ha egy kiválasztott csatornán még egyszer megnyomja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t akkor az kikerül a Blokkból. A csatorna vagy blokkok kiválasztása után nyomja meg az </w:t>
      </w:r>
      <w:r>
        <w:rPr>
          <w:rFonts w:cs="Arial" w:ascii="Arial" w:hAnsi="Arial"/>
          <w:b/>
          <w:sz w:val="20"/>
          <w:szCs w:val="20"/>
        </w:rPr>
        <w:t>F1</w:t>
      </w:r>
      <w:r>
        <w:rPr>
          <w:rFonts w:cs="Arial" w:ascii="Arial" w:hAnsi="Arial"/>
          <w:sz w:val="20"/>
          <w:szCs w:val="20"/>
        </w:rPr>
        <w:t xml:space="preserve"> gombot, hogy előhívja a Kedvencek hozzáadása menüt és válassza ki a kívánt listát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edvencek hozzáadása menühöz csak a így juthat el, a kedvencek listájából nem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csatornalistát az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gomb megnyomásával is behívhatja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B.</w:t>
        <w:tab/>
        <w:t>Csatornák nevének megváltoztatása – F2 gomb normál módban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>Page up, Page down</w:t>
      </w:r>
      <w:r>
        <w:rPr>
          <w:rFonts w:cs="Arial" w:ascii="Arial" w:hAnsi="Arial"/>
          <w:sz w:val="20"/>
          <w:szCs w:val="20"/>
        </w:rPr>
        <w:t xml:space="preserve"> gombokkal kiválaszthatja azt a programot, amelyet át szeretne nevezni. Az </w:t>
      </w:r>
      <w:r>
        <w:rPr>
          <w:rFonts w:cs="Arial" w:ascii="Arial" w:hAnsi="Arial"/>
          <w:b/>
          <w:sz w:val="20"/>
          <w:szCs w:val="20"/>
        </w:rPr>
        <w:t>F2</w:t>
      </w:r>
      <w:r>
        <w:rPr>
          <w:rFonts w:cs="Arial" w:ascii="Arial" w:hAnsi="Arial"/>
          <w:sz w:val="20"/>
          <w:szCs w:val="20"/>
        </w:rPr>
        <w:t xml:space="preserve"> gomb megnyomásával egy adatbeviteli ablakhoz jut, ahol az új nevet beírhatja. Blokk módban ez a funkció nem használható, mivel akkor egyszerre több csatorna van kiválasztva. A kedvencek listájában nem az adók nevét, hanem a kedvencek listájának nevét változtathatja meg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C.</w:t>
        <w:tab/>
        <w:t>Csatorna törlése – F3 gomb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>Page up, Page down</w:t>
      </w:r>
      <w:r>
        <w:rPr>
          <w:rFonts w:cs="Arial" w:ascii="Arial" w:hAnsi="Arial"/>
          <w:sz w:val="20"/>
          <w:szCs w:val="20"/>
        </w:rPr>
        <w:t xml:space="preserve"> gombokkal kiválaszthatja azt a programot, amelyet törölni szeretne. Akár egy blokkot is kitörölhet, amelyben a csatornákat előzőleg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kiválasztotta. Ha egy kiválasztott csatornán még egyszer megnyomja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t akkor az kikerül a Blokkból. A kiválasztás után nyomja meg az </w:t>
      </w:r>
      <w:r>
        <w:rPr>
          <w:rFonts w:cs="Arial" w:ascii="Arial" w:hAnsi="Arial"/>
          <w:b/>
          <w:sz w:val="20"/>
          <w:szCs w:val="20"/>
        </w:rPr>
        <w:t>F3</w:t>
      </w:r>
      <w:r>
        <w:rPr>
          <w:rFonts w:cs="Arial" w:ascii="Arial" w:hAnsi="Arial"/>
          <w:sz w:val="20"/>
          <w:szCs w:val="20"/>
        </w:rPr>
        <w:t xml:space="preserve"> gombot a törléshez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D.</w:t>
        <w:tab/>
        <w:t>Csatorna lezárása – F4 gomb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>Page up, Page down</w:t>
      </w:r>
      <w:r>
        <w:rPr>
          <w:rFonts w:cs="Arial" w:ascii="Arial" w:hAnsi="Arial"/>
          <w:sz w:val="20"/>
          <w:szCs w:val="20"/>
        </w:rPr>
        <w:t xml:space="preserve"> gombokkal kiválaszthatja azt a programot, amelyet lezárni vagy feloldani szeretne. Akár egy blokkot is lezárhat vagy feloldhat, amelyben a csatornákat előzőleg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kiválasztotta. Ha egy kiválasztott csatornán még egyszer megnyomja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t akkor az kikerül a Blokkból. A kiválasztás után nyomja meg az </w:t>
      </w:r>
      <w:r>
        <w:rPr>
          <w:rFonts w:cs="Arial" w:ascii="Arial" w:hAnsi="Arial"/>
          <w:b/>
          <w:sz w:val="20"/>
          <w:szCs w:val="20"/>
        </w:rPr>
        <w:t>F4</w:t>
      </w:r>
      <w:r>
        <w:rPr>
          <w:rFonts w:cs="Arial" w:ascii="Arial" w:hAnsi="Arial"/>
          <w:sz w:val="20"/>
          <w:szCs w:val="20"/>
        </w:rPr>
        <w:t xml:space="preserve"> gombot a lezáráshoz ill. feloldáshoz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457200" cy="2286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E.</w:t>
        <w:tab/>
        <w:t>Csatornák sorrendjének megváltoztatása – F2 gomb Blokk módban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beállított programok sorrendjén is lehet változtatni egyesével vagy akár blokkokban. 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>Page up, Page down</w:t>
      </w:r>
      <w:r>
        <w:rPr>
          <w:rFonts w:cs="Arial" w:ascii="Arial" w:hAnsi="Arial"/>
          <w:sz w:val="20"/>
          <w:szCs w:val="20"/>
        </w:rPr>
        <w:t xml:space="preserve"> gombokkal kiválaszthatja és az </w:t>
      </w:r>
      <w:r>
        <w:rPr>
          <w:rFonts w:cs="Arial" w:ascii="Arial" w:hAnsi="Arial"/>
          <w:b/>
          <w:sz w:val="20"/>
          <w:szCs w:val="20"/>
        </w:rPr>
        <w:t xml:space="preserve">OK </w:t>
      </w:r>
      <w:r>
        <w:rPr>
          <w:rFonts w:cs="Arial" w:ascii="Arial" w:hAnsi="Arial"/>
          <w:sz w:val="20"/>
          <w:szCs w:val="20"/>
        </w:rPr>
        <w:t xml:space="preserve">gombbal jóvá hagyhatja azokat a programokat, amelyeket át akar helyezni. Az áthelyezendő program vagy blokk kiválasztása után nyomja meg az </w:t>
      </w:r>
      <w:r>
        <w:rPr>
          <w:rFonts w:cs="Arial" w:ascii="Arial" w:hAnsi="Arial"/>
          <w:b/>
          <w:sz w:val="20"/>
          <w:szCs w:val="20"/>
        </w:rPr>
        <w:t xml:space="preserve">F2 </w:t>
      </w:r>
      <w:r>
        <w:rPr>
          <w:rFonts w:cs="Arial" w:ascii="Arial" w:hAnsi="Arial"/>
          <w:sz w:val="20"/>
          <w:szCs w:val="20"/>
        </w:rPr>
        <w:t xml:space="preserve">gombot.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 xml:space="preserve">Page up, Page down </w:t>
      </w:r>
      <w:r>
        <w:rPr>
          <w:rFonts w:cs="Arial" w:ascii="Arial" w:hAnsi="Arial"/>
          <w:sz w:val="20"/>
          <w:szCs w:val="20"/>
        </w:rPr>
        <w:t xml:space="preserve">vagy a </w:t>
      </w:r>
      <w:r>
        <w:rPr>
          <w:rFonts w:cs="Arial" w:ascii="Arial" w:hAnsi="Arial"/>
          <w:b/>
          <w:sz w:val="20"/>
          <w:szCs w:val="20"/>
        </w:rPr>
        <w:t xml:space="preserve">VOL◄, VOL► </w:t>
      </w:r>
      <w:r>
        <w:rPr>
          <w:rFonts w:cs="Arial" w:ascii="Arial" w:hAnsi="Arial"/>
          <w:sz w:val="20"/>
          <w:szCs w:val="20"/>
        </w:rPr>
        <w:t xml:space="preserve">gombokkal áthelyezheti a blokkot a csatornalistán belül.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hagyja jóvá az új sorrendet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628900" cy="2009140"/>
            <wp:effectExtent l="0" t="0" r="0" b="0"/>
            <wp:wrapTight wrapText="bothSides">
              <wp:wrapPolygon edited="0">
                <wp:start x="-88" y="0"/>
                <wp:lineTo x="-88" y="21478"/>
                <wp:lineTo x="21600" y="21478"/>
                <wp:lineTo x="21600" y="0"/>
                <wp:lineTo x="-88" y="0"/>
              </wp:wrapPolygon>
            </wp:wrapTight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űholdvevő beállítása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zen menüpont alatt megváltoztathatóak a készülék alapbeállítása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A. Rendszerbeállításo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z a menü Videokimeneti mód, a nyelv, az idő, a képernyőtípus és az RF modulátor beállításánál szükség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űholdvevő beállításai menüben válassza ki a Rendszerbeállítások menüponto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28"/>
      </w:tblGrid>
      <w:tr>
        <w:trPr/>
        <w:tc>
          <w:tcPr>
            <w:tcW w:w="2088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 választás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kimeneti mód kiválasztása: Kompozit (CVBS) vagy RGB</w:t>
            </w:r>
          </w:p>
        </w:tc>
      </w:tr>
      <w:tr>
        <w:trPr/>
        <w:tc>
          <w:tcPr>
            <w:tcW w:w="208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F csatorna (opció)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eneti RF megváltoztatása, amennyiben a készüléke RF kábellel van összekötve a Tv-vel. A gyári beállítás a C38-as csatorna.</w:t>
            </w:r>
          </w:p>
        </w:tc>
      </w:tr>
      <w:tr>
        <w:trPr/>
        <w:tc>
          <w:tcPr>
            <w:tcW w:w="208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F mód (opció)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nti esetben választhat PAL B/G, PAL I, vagy PAL D/K között.</w:t>
            </w:r>
          </w:p>
        </w:tc>
      </w:tr>
      <w:tr>
        <w:trPr/>
        <w:tc>
          <w:tcPr>
            <w:tcW w:w="208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pernyő típusa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épernyőnek megfelelően választhat a 4:3 vagy a 16:9 között</w:t>
            </w:r>
          </w:p>
        </w:tc>
      </w:tr>
      <w:tr>
        <w:trPr/>
        <w:tc>
          <w:tcPr>
            <w:tcW w:w="208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rendezés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&amp; Scan, Full vagy Letterbox között választhat</w:t>
            </w:r>
          </w:p>
        </w:tc>
      </w:tr>
      <w:tr>
        <w:trPr/>
        <w:tc>
          <w:tcPr>
            <w:tcW w:w="2088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nü átlátszóság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üátlátszóság beállítása</w:t>
            </w:r>
          </w:p>
        </w:tc>
      </w:tr>
      <w:tr>
        <w:trPr/>
        <w:tc>
          <w:tcPr>
            <w:tcW w:w="2088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nü nyelv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ünyelv beállítása</w:t>
            </w:r>
          </w:p>
        </w:tc>
      </w:tr>
      <w:tr>
        <w:trPr/>
        <w:tc>
          <w:tcPr>
            <w:tcW w:w="2088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udio nyelv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nyelv beállítása</w:t>
            </w:r>
          </w:p>
        </w:tc>
      </w:tr>
      <w:tr>
        <w:trPr/>
        <w:tc>
          <w:tcPr>
            <w:tcW w:w="208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áció időn kívül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egjelenő információs ablak kijelzésének ideje állítható.</w:t>
            </w:r>
          </w:p>
        </w:tc>
      </w:tr>
      <w:tr>
        <w:trPr/>
        <w:tc>
          <w:tcPr>
            <w:tcW w:w="208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BY Be/Ki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Hifi berendezés kapcsolódik, akkor kapcsolja be.</w:t>
            </w:r>
          </w:p>
        </w:tc>
      </w:tr>
      <w:tr>
        <w:trPr/>
        <w:tc>
          <w:tcPr>
            <w:tcW w:w="2088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jelenítés típusa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, PAL vagy SECA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MENÜ</w:t>
      </w:r>
      <w:r>
        <w:rPr>
          <w:rFonts w:cs="Arial" w:ascii="Arial" w:hAnsi="Arial"/>
          <w:sz w:val="20"/>
          <w:szCs w:val="20"/>
        </w:rPr>
        <w:t xml:space="preserve"> vagy 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 megnyomásával visszatérhet az előző oldalho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28900" cy="2010410"/>
            <wp:effectExtent l="0" t="0" r="0" b="0"/>
            <wp:wrapTight wrapText="bothSides">
              <wp:wrapPolygon edited="0">
                <wp:start x="-56" y="0"/>
                <wp:lineTo x="-56" y="21524"/>
                <wp:lineTo x="21600" y="21524"/>
                <wp:lineTo x="21600" y="0"/>
                <wp:lineTo x="-56" y="0"/>
              </wp:wrapPolygon>
            </wp:wrapTight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3.B. Idő beállítá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z a menüpont lehetővé teszi az idő és a be- ill. kikacsolási időzítő beállításá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lassza ki az Idő beállítása menüpontot a Műholdvevő beállítása menüben és a következő adatokat állíthatja b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08"/>
      </w:tblGrid>
      <w:tr>
        <w:trPr/>
        <w:tc>
          <w:tcPr>
            <w:tcW w:w="1908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ő mód</w:t>
            </w:r>
          </w:p>
        </w:tc>
        <w:tc>
          <w:tcPr>
            <w:tcW w:w="570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ális és Automata között választhat. Automata módban a készülék a műholdról veszi a referencia órajelet. Manuális módban Ön adja meg az időt.</w:t>
            </w:r>
          </w:p>
        </w:tc>
      </w:tr>
      <w:tr>
        <w:trPr/>
        <w:tc>
          <w:tcPr>
            <w:tcW w:w="190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ő beállítás</w:t>
            </w:r>
          </w:p>
        </w:tc>
        <w:tc>
          <w:tcPr>
            <w:tcW w:w="570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a meg a referencia időhöz képesti eltérést. Ez az Automata módnál szükséges.</w:t>
            </w:r>
          </w:p>
        </w:tc>
      </w:tr>
      <w:tr>
        <w:trPr/>
        <w:tc>
          <w:tcPr>
            <w:tcW w:w="1908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lenlegi idő</w:t>
            </w:r>
          </w:p>
        </w:tc>
        <w:tc>
          <w:tcPr>
            <w:tcW w:w="570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llítsa be az időt (csak a manuális módban érvényes)</w:t>
            </w:r>
          </w:p>
        </w:tc>
      </w:tr>
      <w:tr>
        <w:trPr/>
        <w:tc>
          <w:tcPr>
            <w:tcW w:w="190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ári időszámítás</w:t>
            </w:r>
          </w:p>
        </w:tc>
        <w:tc>
          <w:tcPr>
            <w:tcW w:w="570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t bekapcsolhatja a nyári időszámítást</w:t>
            </w:r>
          </w:p>
        </w:tc>
      </w:tr>
      <w:tr>
        <w:trPr/>
        <w:tc>
          <w:tcPr>
            <w:tcW w:w="190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apcsolás ideje</w:t>
            </w:r>
          </w:p>
        </w:tc>
        <w:tc>
          <w:tcPr>
            <w:tcW w:w="570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őzítő bekapcsoláshoz</w:t>
            </w:r>
          </w:p>
        </w:tc>
      </w:tr>
      <w:tr>
        <w:trPr/>
        <w:tc>
          <w:tcPr>
            <w:tcW w:w="190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kapcsolás ideje</w:t>
            </w:r>
          </w:p>
        </w:tc>
        <w:tc>
          <w:tcPr>
            <w:tcW w:w="570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őzítő kikapcsoláshoz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vábbi időzítők</w:t>
            </w:r>
          </w:p>
        </w:tc>
        <w:tc>
          <w:tcPr>
            <w:tcW w:w="570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vábbi időzítő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39700</wp:posOffset>
            </wp:positionV>
            <wp:extent cx="2628900" cy="2033270"/>
            <wp:effectExtent l="0" t="0" r="0" b="0"/>
            <wp:wrapTight wrapText="bothSides">
              <wp:wrapPolygon edited="0">
                <wp:start x="-77" y="0"/>
                <wp:lineTo x="-77" y="21494"/>
                <wp:lineTo x="21600" y="21494"/>
                <wp:lineTo x="21600" y="0"/>
                <wp:lineTo x="-77" y="0"/>
              </wp:wrapPolygon>
            </wp:wrapTight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C. További időzítő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g 3 időzítőt állíthat be. Mindegyikhez különböző csatornákat és kapcsolási időpontokat adhat me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68"/>
      </w:tblGrid>
      <w:tr>
        <w:trPr/>
        <w:tc>
          <w:tcPr>
            <w:tcW w:w="2448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őzítő száma</w:t>
            </w:r>
          </w:p>
        </w:tc>
        <w:tc>
          <w:tcPr>
            <w:tcW w:w="516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assza ki melyik időzítőt állítja be.</w:t>
            </w:r>
          </w:p>
        </w:tc>
      </w:tr>
      <w:tr>
        <w:trPr/>
        <w:tc>
          <w:tcPr>
            <w:tcW w:w="244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délyezés</w:t>
            </w:r>
          </w:p>
        </w:tc>
        <w:tc>
          <w:tcPr>
            <w:tcW w:w="516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 vagy kikapcsolt</w:t>
            </w:r>
          </w:p>
        </w:tc>
      </w:tr>
      <w:tr>
        <w:trPr/>
        <w:tc>
          <w:tcPr>
            <w:tcW w:w="244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apcsolás ideje</w:t>
            </w:r>
          </w:p>
        </w:tc>
        <w:tc>
          <w:tcPr>
            <w:tcW w:w="516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időzítő bekapcsolási ideje</w:t>
            </w:r>
          </w:p>
        </w:tc>
      </w:tr>
      <w:tr>
        <w:trPr/>
        <w:tc>
          <w:tcPr>
            <w:tcW w:w="244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kapcsolás ideje</w:t>
            </w:r>
          </w:p>
        </w:tc>
        <w:tc>
          <w:tcPr>
            <w:tcW w:w="516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időzítő kikapcsolási ideje</w:t>
            </w:r>
          </w:p>
        </w:tc>
      </w:tr>
      <w:tr>
        <w:trPr/>
        <w:tc>
          <w:tcPr>
            <w:tcW w:w="244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akoriság</w:t>
            </w:r>
          </w:p>
        </w:tc>
        <w:tc>
          <w:tcPr>
            <w:tcW w:w="516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assza ki a gyakoriságot (naponta/hetente/egyszer)</w:t>
            </w:r>
          </w:p>
        </w:tc>
      </w:tr>
      <w:tr>
        <w:trPr/>
        <w:tc>
          <w:tcPr>
            <w:tcW w:w="244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</w:t>
            </w:r>
          </w:p>
        </w:tc>
        <w:tc>
          <w:tcPr>
            <w:tcW w:w="516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a meg a dátumot</w:t>
            </w:r>
          </w:p>
        </w:tc>
      </w:tr>
      <w:tr>
        <w:trPr/>
        <w:tc>
          <w:tcPr>
            <w:tcW w:w="244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lgáltatás</w:t>
            </w:r>
          </w:p>
        </w:tc>
        <w:tc>
          <w:tcPr>
            <w:tcW w:w="516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assza ki a szolgáltatást (Tv vagy rádió)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atorna</w:t>
            </w:r>
          </w:p>
        </w:tc>
        <w:tc>
          <w:tcPr>
            <w:tcW w:w="516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assza ki a csatornaszámo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44450</wp:posOffset>
            </wp:positionV>
            <wp:extent cx="2628900" cy="2017395"/>
            <wp:effectExtent l="0" t="0" r="0" b="0"/>
            <wp:wrapTight wrapText="bothSides">
              <wp:wrapPolygon edited="0">
                <wp:start x="-56" y="0"/>
                <wp:lineTo x="-56" y="21524"/>
                <wp:lineTo x="21600" y="21524"/>
                <wp:lineTo x="21600" y="0"/>
                <wp:lineTo x="-56" y="0"/>
              </wp:wrapPolygon>
            </wp:wrapTight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3.D. Gyermekzá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z a funkció megakadályozza a gyermekek számára nem megengedett csatornákhoz, valamint akár az egész készülékhez való hozzáférés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t megváltoztathatja a PIN kódo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lassza ki a Gyerekzár menüpontot a Műholdvevő beállítása menübő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988"/>
      </w:tblGrid>
      <w:tr>
        <w:trPr/>
        <w:tc>
          <w:tcPr>
            <w:tcW w:w="2628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evőkészülékzár</w:t>
            </w:r>
          </w:p>
        </w:tc>
        <w:tc>
          <w:tcPr>
            <w:tcW w:w="498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egész készülék lezárása ill. feloldása. Bekapcsoláskor a PIN kódot kéri a készülék.</w:t>
            </w:r>
          </w:p>
        </w:tc>
      </w:tr>
      <w:tr>
        <w:trPr/>
        <w:tc>
          <w:tcPr>
            <w:tcW w:w="262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ü lezárva</w:t>
            </w:r>
          </w:p>
        </w:tc>
        <w:tc>
          <w:tcPr>
            <w:tcW w:w="498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észülék menüjének lezárása ill. feloldása. A menü behívásakor a PIN kódot kéri a készülék.</w:t>
            </w:r>
          </w:p>
        </w:tc>
      </w:tr>
      <w:tr>
        <w:trPr/>
        <w:tc>
          <w:tcPr>
            <w:tcW w:w="262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határ</w:t>
            </w:r>
          </w:p>
        </w:tc>
        <w:tc>
          <w:tcPr>
            <w:tcW w:w="4988" w:type="dxa"/>
            <w:tcBorders/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beállított életkor feletti filmek engedélyezése (nem minden adó támogatja).</w:t>
            </w:r>
          </w:p>
        </w:tc>
      </w:tr>
      <w:tr>
        <w:trPr/>
        <w:tc>
          <w:tcPr>
            <w:tcW w:w="2628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IN kód változtatása</w:t>
            </w:r>
          </w:p>
        </w:tc>
        <w:tc>
          <w:tcPr>
            <w:tcW w:w="498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a PIN kódot meg szeretné változtatni válassza ezt a menüpontot. Meg kell adnia az új kódot, majd jóváhagyás céljából még egyszer meg kell ezt tennie. Ha elfelejtette a PIN kódot hívja a szervizt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E.</w:t>
        <w:tab/>
        <w:t>Software frissítés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észülék software-ét a soros porton (vagy műholdon) keresztül lehet frissítheti (lásd 7. fejezet), ha egy új verzió kerül forgalomba. Ez ügyben keresse fel a szervizt!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00300</wp:posOffset>
                </wp:positionH>
                <wp:positionV relativeFrom="paragraph">
                  <wp:posOffset>146685</wp:posOffset>
                </wp:positionV>
                <wp:extent cx="457200" cy="2286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3.F.</w:t>
        <w:tab/>
        <w:t>Gyári beállításo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z a funkció lehetővé teszi, hogy a készüléket gyári állapotba hozza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álassza ki a Műholdvevő beállításai menüből a Gyári beállítások menüpontot és hagyja jóvá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, majd erősítse meg a választását a kérdésre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z a művelet eltarthat egy-két percig is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372100</wp:posOffset>
            </wp:positionH>
            <wp:positionV relativeFrom="paragraph">
              <wp:posOffset>12700</wp:posOffset>
            </wp:positionV>
            <wp:extent cx="2743200" cy="2106930"/>
            <wp:effectExtent l="0" t="0" r="0" b="0"/>
            <wp:wrapTight wrapText="bothSides">
              <wp:wrapPolygon edited="0">
                <wp:start x="-56" y="0"/>
                <wp:lineTo x="-56" y="21524"/>
                <wp:lineTo x="21600" y="21524"/>
                <wp:lineTo x="21600" y="0"/>
                <wp:lineTo x="-56" y="0"/>
              </wp:wrapPolygon>
            </wp:wrapTight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3.G.</w:t>
        <w:tab/>
        <w:t>Cryptoworks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bben a menüpontban a bedugott Cryptoworks kártyájáról kaphat információkat (pl.: Programszolgáltatók listája, előfizetés státusza…). Itt megváltoztatható a kártya PIN kódja, vagy beállítható, hogy milyen életkortól legyenek nézhetőek bizonyos filmek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apfunkciók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ációs abla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gomb megnyomása után vagy csatornaváltáskor rövid időre egy információs ablak jelenik meg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Ez az ablak a következő információkat tartalmazza: csatornaszám, a csatorna neve, az aktuális csatornalista, pillanatnyi idő, jelerősség, az éppen futó adás címe és státusza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372100</wp:posOffset>
            </wp:positionH>
            <wp:positionV relativeFrom="paragraph">
              <wp:posOffset>60325</wp:posOffset>
            </wp:positionV>
            <wp:extent cx="2743200" cy="2094865"/>
            <wp:effectExtent l="0" t="0" r="0" b="0"/>
            <wp:wrapTight wrapText="bothSides">
              <wp:wrapPolygon edited="0">
                <wp:start x="-71" y="0"/>
                <wp:lineTo x="-71" y="21500"/>
                <wp:lineTo x="21600" y="21500"/>
                <wp:lineTo x="21600" y="0"/>
                <wp:lineTo x="-71" y="0"/>
              </wp:wrapPolygon>
            </wp:wrapTight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A következő státusz ikonok jelenhetnek meg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48"/>
      </w:tblGrid>
      <w:tr>
        <w:trPr>
          <w:trHeight w:val="397" w:hRule="exact"/>
        </w:trPr>
        <w:tc>
          <w:tcPr>
            <w:tcW w:w="900" w:type="dxa"/>
            <w:vMerge w:val="restart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36220" cy="1485900"/>
                  <wp:effectExtent l="0" t="0" r="0" b="0"/>
                  <wp:docPr id="5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9" t="-11" r="-6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8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adás kódolt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8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satorna le van zárva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8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textet sugároznak ez adáshoz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8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adásnak több hangcsatornája van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8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adásnak feliratozását is sugározzák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8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adást DOLBY DIGITAL formátumban sugározzák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gomb még egyszeri megnyomása után az éppen futó adásról jelenik meg információ. Amennyiben EPG információt nem sugároznak az adással, akkor Információs ablak automatikusan bezáródik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bal zárhatja be az Információs ablakot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457200" cy="22860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satornalista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z a menü abban segít Önnek, hogy a keresett csatornát egyszerűbben és gyorsabban megtalálja.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 megnyomásával behívhatja ezt a csatornalistát, ahol megláthatja a csatornák sorrendjét, nevét, elérhetőségét (kódolt vagy szabad)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Egy adott csatorna megtalálásához használja a </w:t>
      </w:r>
      <w:r>
        <w:rPr>
          <w:rFonts w:cs="Arial" w:ascii="Arial" w:hAnsi="Arial"/>
          <w:b/>
          <w:sz w:val="20"/>
          <w:szCs w:val="20"/>
        </w:rPr>
        <w:t xml:space="preserve">CH▲, CH▼, VOL◄, VOL► 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>Page up, Page down</w:t>
      </w:r>
      <w:r>
        <w:rPr>
          <w:rFonts w:cs="Arial" w:ascii="Arial" w:hAnsi="Arial"/>
          <w:sz w:val="20"/>
          <w:szCs w:val="20"/>
        </w:rPr>
        <w:t xml:space="preserve"> gombokat és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válassza azt ki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SAT</w:t>
      </w:r>
      <w:r>
        <w:rPr>
          <w:rFonts w:cs="Arial" w:ascii="Arial" w:hAnsi="Arial"/>
          <w:sz w:val="20"/>
          <w:szCs w:val="20"/>
        </w:rPr>
        <w:t xml:space="preserve"> gombbal műholdat választhat ki. A </w:t>
      </w:r>
      <w:r>
        <w:rPr>
          <w:rFonts w:cs="Arial" w:ascii="Arial" w:hAnsi="Arial"/>
          <w:b/>
          <w:sz w:val="20"/>
          <w:szCs w:val="20"/>
        </w:rPr>
        <w:t>TV/RADIO</w:t>
      </w:r>
      <w:r>
        <w:rPr>
          <w:rFonts w:cs="Arial" w:ascii="Arial" w:hAnsi="Arial"/>
          <w:sz w:val="20"/>
          <w:szCs w:val="20"/>
        </w:rPr>
        <w:t xml:space="preserve"> gomb segítségével válthat a Tv és a rádió adások között. A </w:t>
      </w:r>
      <w:r>
        <w:rPr>
          <w:rFonts w:cs="Arial" w:ascii="Arial" w:hAnsi="Arial"/>
          <w:b/>
          <w:sz w:val="20"/>
          <w:szCs w:val="20"/>
        </w:rPr>
        <w:t>FAV</w:t>
      </w:r>
      <w:r>
        <w:rPr>
          <w:rFonts w:cs="Arial" w:ascii="Arial" w:hAnsi="Arial"/>
          <w:sz w:val="20"/>
          <w:szCs w:val="20"/>
        </w:rPr>
        <w:t xml:space="preserve"> gombbal a különböző listák között mozoghat (Összes adó, Szabad adók, Kódolt adások, Kedvencek listája)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MENÜ </w:t>
      </w:r>
      <w:r>
        <w:rPr>
          <w:rFonts w:cs="Arial" w:ascii="Arial" w:hAnsi="Arial"/>
          <w:sz w:val="20"/>
          <w:szCs w:val="20"/>
        </w:rPr>
        <w:t xml:space="preserve">vagy 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bal az utoljára használt menühöz térhet vissza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43800</wp:posOffset>
                </wp:positionH>
                <wp:positionV relativeFrom="paragraph">
                  <wp:posOffset>113665</wp:posOffset>
                </wp:positionV>
                <wp:extent cx="457200" cy="22860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5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Elektronikus műsorkalauz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Guide</w:t>
      </w:r>
      <w:r>
        <w:rPr>
          <w:rFonts w:cs="Arial" w:ascii="Arial" w:hAnsi="Arial"/>
          <w:sz w:val="20"/>
          <w:szCs w:val="20"/>
        </w:rPr>
        <w:t xml:space="preserve"> gomb megnyomása a műsorkalauzt hozza be, amely a jelenlegi műsor és soron következők címét mutatja meg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övetkező információkat láthatja: jelenlegi idő / csatorna neve, az aktuális és a következő műsor kezdési és befejezési időpontja. Ezek az információk csak akkor jelennek meg, ha az adók az ezekhez szükséges adatokat kisugározzák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TV/RADIO</w:t>
      </w:r>
      <w:r>
        <w:rPr>
          <w:rFonts w:cs="Arial" w:ascii="Arial" w:hAnsi="Arial"/>
          <w:sz w:val="20"/>
          <w:szCs w:val="20"/>
        </w:rPr>
        <w:t xml:space="preserve"> gomb megnyomásával a Tv és a rádió adások között tud váltani és ezáltal a rádió programkalauzt hívhatja be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Guide</w:t>
      </w:r>
      <w:r>
        <w:rPr>
          <w:rFonts w:cs="Arial" w:ascii="Arial" w:hAnsi="Arial"/>
          <w:sz w:val="20"/>
          <w:szCs w:val="20"/>
        </w:rPr>
        <w:t xml:space="preserve"> gomb még egyszeri megnyomásával kiléphet a műsorkalauzból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457200" cy="22860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etext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műholdvevője támogatja a Teletext funkciót kétféle módon is. A teletextet vagy a műholdvevőn keresztül nézheti meg a </w:t>
      </w:r>
      <w:r>
        <w:rPr>
          <w:rFonts w:cs="Arial" w:ascii="Arial" w:hAnsi="Arial"/>
          <w:b/>
          <w:sz w:val="20"/>
          <w:szCs w:val="20"/>
        </w:rPr>
        <w:t>TEXT</w:t>
      </w:r>
      <w:r>
        <w:rPr>
          <w:rFonts w:cs="Arial" w:ascii="Arial" w:hAnsi="Arial"/>
          <w:sz w:val="20"/>
          <w:szCs w:val="20"/>
        </w:rPr>
        <w:t xml:space="preserve"> gomb megnyomásával vagy a Tv beépített teletext dekóderével (amennyiben van a televíziójában ilyen funkció)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text adást nem minden Tv csatorna sugároz, ezt az Információs ablakban a Teletext ikon és a Felirat ikon jelzi, hogy az adott csatornánál ezek az adatok rendelkezésre állnak-e vagy sem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számjegygombok segítségével közvetlenül behívhatja a kívánt teletext oldalt. A 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gombokkal egy oldalt lapozhat felfelé ill. lefelé. A funkciógombokkal a következőket hajthatja végre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528"/>
      </w:tblGrid>
      <w:tr>
        <w:trPr/>
        <w:tc>
          <w:tcPr>
            <w:tcW w:w="1620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gomb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sza az előző oldalra</w:t>
            </w:r>
          </w:p>
        </w:tc>
      </w:tr>
      <w:tr>
        <w:trPr/>
        <w:tc>
          <w:tcPr>
            <w:tcW w:w="1620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2</w:t>
            </w:r>
            <w:r>
              <w:rPr>
                <w:rFonts w:cs="Arial" w:ascii="Arial" w:hAnsi="Arial"/>
                <w:sz w:val="20"/>
                <w:szCs w:val="20"/>
              </w:rPr>
              <w:t xml:space="preserve"> gomb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zdőoldalra ugrás (100)</w:t>
            </w:r>
          </w:p>
        </w:tc>
      </w:tr>
      <w:tr>
        <w:trPr/>
        <w:tc>
          <w:tcPr>
            <w:tcW w:w="1620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3</w:t>
            </w:r>
            <w:r>
              <w:rPr>
                <w:rFonts w:cs="Arial" w:ascii="Arial" w:hAnsi="Arial"/>
                <w:sz w:val="20"/>
                <w:szCs w:val="20"/>
              </w:rPr>
              <w:t xml:space="preserve"> gomb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oldal lepázás előre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4</w:t>
            </w:r>
            <w:r>
              <w:rPr>
                <w:rFonts w:cs="Arial" w:ascii="Arial" w:hAnsi="Arial"/>
                <w:sz w:val="20"/>
                <w:szCs w:val="20"/>
              </w:rPr>
              <w:t xml:space="preserve"> gomb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oldal lapozás előre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eletext egyidőben csak egy helyen hívható le, vagy a műholdvevőn vagy a Tv-n keresztül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liratozás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ennyiben az éppen futó program sugároz feliratozási adatokat a </w:t>
      </w:r>
      <w:r>
        <w:rPr>
          <w:rFonts w:cs="Arial" w:ascii="Arial" w:hAnsi="Arial"/>
          <w:b/>
          <w:sz w:val="20"/>
          <w:szCs w:val="20"/>
        </w:rPr>
        <w:t>TEXT</w:t>
      </w:r>
      <w:r>
        <w:rPr>
          <w:rFonts w:cs="Arial" w:ascii="Arial" w:hAnsi="Arial"/>
          <w:sz w:val="20"/>
          <w:szCs w:val="20"/>
        </w:rPr>
        <w:t xml:space="preserve"> gomb megnyomásával előhívhatja azt és választhat a nyelvek között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 megnyomásával eltüntetheti a feliratozást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dio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yomja meg az </w:t>
      </w:r>
      <w:r>
        <w:rPr>
          <w:rFonts w:cs="Arial" w:ascii="Arial" w:hAnsi="Arial"/>
          <w:b/>
          <w:sz w:val="20"/>
          <w:szCs w:val="20"/>
        </w:rPr>
        <w:t>AUDIO</w:t>
      </w:r>
      <w:r>
        <w:rPr>
          <w:rFonts w:cs="Arial" w:ascii="Arial" w:hAnsi="Arial"/>
          <w:sz w:val="20"/>
          <w:szCs w:val="20"/>
        </w:rPr>
        <w:t xml:space="preserve"> gombot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álassza ki a kívánt audio módot, amit a </w:t>
      </w:r>
      <w:r>
        <w:rPr>
          <w:rFonts w:cs="Arial" w:ascii="Arial" w:hAnsi="Arial"/>
          <w:b/>
          <w:sz w:val="20"/>
          <w:szCs w:val="20"/>
        </w:rPr>
        <w:t xml:space="preserve">VOL◄, VOL► </w:t>
      </w:r>
      <w:r>
        <w:rPr>
          <w:rFonts w:cs="Arial" w:ascii="Arial" w:hAnsi="Arial"/>
          <w:sz w:val="20"/>
          <w:szCs w:val="20"/>
        </w:rPr>
        <w:t xml:space="preserve">gombokkal tehet meg. Bizonyos csatornáknál több nyelven is sugározzák az adást, ezek között a </w:t>
      </w:r>
      <w:r>
        <w:rPr>
          <w:rFonts w:cs="Arial" w:ascii="Arial" w:hAnsi="Arial"/>
          <w:b/>
          <w:sz w:val="20"/>
          <w:szCs w:val="20"/>
        </w:rPr>
        <w:t xml:space="preserve">CH▲, CH▼ </w:t>
      </w:r>
      <w:r>
        <w:rPr>
          <w:rFonts w:cs="Arial" w:ascii="Arial" w:hAnsi="Arial"/>
          <w:sz w:val="20"/>
          <w:szCs w:val="20"/>
        </w:rPr>
        <w:t>gombokkal tud választani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om (nagyítás) funkció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Élő vagy kimerevített Tv képnél a kép bizonyos részeit kinagyíthatja. Nyomja meg az </w:t>
      </w:r>
      <w:r>
        <w:rPr>
          <w:rFonts w:cs="Arial" w:ascii="Arial" w:hAnsi="Arial"/>
          <w:b/>
          <w:sz w:val="20"/>
          <w:szCs w:val="20"/>
        </w:rPr>
        <w:t>F3</w:t>
      </w:r>
      <w:r>
        <w:rPr>
          <w:rFonts w:cs="Arial" w:ascii="Arial" w:hAnsi="Arial"/>
          <w:sz w:val="20"/>
          <w:szCs w:val="20"/>
        </w:rPr>
        <w:t xml:space="preserve"> gombot és megjelenik a Zoom kerete. A következő gombokat tudja ekkor használni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VOL◄, VOL►,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CH▲, CH▼ </w:t>
      </w:r>
      <w:r>
        <w:rPr>
          <w:rFonts w:cs="Arial" w:ascii="Arial" w:hAnsi="Arial"/>
          <w:sz w:val="20"/>
          <w:szCs w:val="20"/>
        </w:rPr>
        <w:t>gombokkal a keretet a kívánt pozícióba helyezhet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Page up, Page down</w:t>
      </w:r>
      <w:r>
        <w:rPr>
          <w:rFonts w:cs="Arial" w:ascii="Arial" w:hAnsi="Arial"/>
          <w:sz w:val="20"/>
          <w:szCs w:val="20"/>
        </w:rPr>
        <w:t xml:space="preserve"> gombokkal felnagyíthatja vagy lekicsinyítheti a keretben lévő képtartalma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Az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 xml:space="preserve"> gombbal visszatérhet az eredeti mérethez illetve a keret elhelyezéshe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288290</wp:posOffset>
                </wp:positionV>
                <wp:extent cx="457200" cy="2286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bal kiléphet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58335" cy="1937385"/>
            <wp:effectExtent l="0" t="0" r="0" b="0"/>
            <wp:docPr id="5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ftware frissítés műholdon keresztü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46863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-0.6pt;width:368.95pt;height:17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>A software frissítés ideje alatt ne kapcsolja ki a készüléket!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űholdon keresztül is frissítheti a műholdvevője software-ét. Amennyiben egy új verzió érhető el, azonnal vagy a következő bekapcsoláskor a készülék értesíti Önt. Ezt figyelmen kívül hagyhatja, azonban a következő bekapcsoláskor ismét megjelenik a  figyelmeztetés. A frissítést később is elvégezheti a Software frissítés menüből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lassza ki a Software frissítés menüpontot a Beállítások menübő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lassza a műholdon keresztüli frissítés és az „Alapértelmezett csatorna keresése” nevű ablak jelenik me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1930" cy="2123440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73400</wp:posOffset>
                </wp:positionH>
                <wp:positionV relativeFrom="paragraph">
                  <wp:posOffset>24130</wp:posOffset>
                </wp:positionV>
                <wp:extent cx="1739900" cy="208280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0828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A. A műholdat és a transzpondert a készülék automatikusan beállítja a letöltéshe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llenőrizze az LNB és a DiSEqC kapcsoló beállításokat és az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K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mbbal hagyja jóvá, hogy elindítsa a keresést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DDDDDD" strokeweight="2pt" style="position:absolute;rotation:-0;width:137pt;height:164pt;mso-wrap-distance-left:9.05pt;mso-wrap-distance-right:9.05pt;mso-wrap-distance-top:0pt;mso-wrap-distance-bottom:0pt;margin-top:1.9pt;mso-position-vertical-relative:text;margin-left:24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A. A műholdat és a transzpondert a készülék automatikusan beállítja a letöltéshez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Ellenőrizze az LNB és a DiSEqC kapcsoló beállításokat és az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K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ombbal hagyja jóvá, hogy elindítsa a keresést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2110740</wp:posOffset>
                </wp:positionV>
                <wp:extent cx="457200" cy="22860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6.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06980" cy="6280785"/>
            <wp:effectExtent l="0" t="0" r="0" b="0"/>
            <wp:docPr id="6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628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59100</wp:posOffset>
                </wp:positionH>
                <wp:positionV relativeFrom="paragraph">
                  <wp:posOffset>101600</wp:posOffset>
                </wp:positionV>
                <wp:extent cx="1739900" cy="17399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7399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B. Ha az alapértelmezett csatorna megvan, ezt kiírja a készülék, ha nincs, akkor visszatér az 1.A. pontho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DDDDDD" strokeweight="2pt" style="position:absolute;rotation:-0;width:137pt;height:137pt;mso-wrap-distance-left:9.05pt;mso-wrap-distance-right:9.05pt;mso-wrap-distance-top:0pt;mso-wrap-distance-bottom:0pt;margin-top:8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B. Ha az alapértelmezett csatorna megvan, ezt kiírja a készülék, ha nincs, akkor visszatér az 1.A. pontho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9100</wp:posOffset>
                </wp:positionH>
                <wp:positionV relativeFrom="paragraph">
                  <wp:posOffset>2159000</wp:posOffset>
                </wp:positionV>
                <wp:extent cx="1739900" cy="185420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854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C. A készülék 5 percen belül megkeresi az új Software-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DDDDDD" strokeweight="2pt" style="position:absolute;rotation:-0;width:137pt;height:146pt;mso-wrap-distance-left:9.05pt;mso-wrap-distance-right:9.05pt;mso-wrap-distance-top:0pt;mso-wrap-distance-bottom:0pt;margin-top:170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C. A készülék 5 percen belül megkeresi az új Software-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59100</wp:posOffset>
                </wp:positionH>
                <wp:positionV relativeFrom="paragraph">
                  <wp:posOffset>4445000</wp:posOffset>
                </wp:positionV>
                <wp:extent cx="1739900" cy="173990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7399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D. Amennyiben talál egy új Software-t, megjelenik egy lista az adatokkal. Válasszon a frissítéshez az „Igen” és a „Nem” között, majd hagyja jóvá az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gombbal. Ha nem akar frissíteni nyomja meg az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XI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gombot, hogy elhagyja a menü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DDDDDD" strokeweight="2pt" style="position:absolute;rotation:-0;width:137pt;height:137pt;mso-wrap-distance-left:9.05pt;mso-wrap-distance-right:9.05pt;mso-wrap-distance-top:0pt;mso-wrap-distance-bottom:0pt;margin-top:350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D. Amennyiben talál egy új Software-t, megjelenik egy lista az adatokkal. Válasszon a frissítéshez az „Igen” és a „Nem” között, majd hagyja jóvá az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gombbal. Ha nem akar frissíteni nyomja meg az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XI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gombot, hogy elhagyja a menü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24765</wp:posOffset>
                </wp:positionV>
                <wp:extent cx="457200" cy="22860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71420" cy="3996055"/>
            <wp:effectExtent l="0" t="0" r="0" b="0"/>
            <wp:docPr id="6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59100</wp:posOffset>
                </wp:positionH>
                <wp:positionV relativeFrom="paragraph">
                  <wp:posOffset>101600</wp:posOffset>
                </wp:positionV>
                <wp:extent cx="1739900" cy="173990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7399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E. A frissítés kb. 20-50 percig tarthat. Ezt a folyamatot bármikor megszakíthatja, mielőtt a software teljesen le nem töltődött. Ezután viszont a következő felirat (1.F.) megjelenéséig nem szabad kikapcsolni a készülék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DDDDDD" strokeweight="2pt" style="position:absolute;rotation:-0;width:137pt;height:137pt;mso-wrap-distance-left:9.05pt;mso-wrap-distance-right:9.05pt;mso-wrap-distance-top:0pt;mso-wrap-distance-bottom:0pt;margin-top:8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E. A frissítés kb. 20-50 percig tarthat. Ezt a folyamatot bármikor megszakíthatja, mielőtt a software teljesen le nem töltődött. Ezután viszont a következő felirat (1.F.) megjelenéséig nem szabad kikapcsolni a készülék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59100</wp:posOffset>
                </wp:positionH>
                <wp:positionV relativeFrom="paragraph">
                  <wp:posOffset>2159000</wp:posOffset>
                </wp:positionV>
                <wp:extent cx="1739900" cy="173990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7399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F. Sikeres frissítés utána következőt fogja látni a képernyőn. Ekkor húzza ki a hálózati kábelt majd újra dugja vissz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DDDDDD" strokeweight="2pt" style="position:absolute;rotation:-0;width:137pt;height:137pt;mso-wrap-distance-left:9.05pt;mso-wrap-distance-right:9.05pt;mso-wrap-distance-top:0pt;mso-wrap-distance-bottom:0pt;margin-top:170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F. Sikeres frissítés utána következőt fogja látni a képernyőn. Ekkor húzza ki a hálózati kábelt majd újra dugja vissz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118110</wp:posOffset>
                </wp:positionV>
                <wp:extent cx="457200" cy="22860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bakeres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08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léma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oldási javaslat</w:t>
            </w:r>
          </w:p>
        </w:tc>
      </w:tr>
      <w:tr>
        <w:trPr/>
        <w:tc>
          <w:tcPr>
            <w:tcW w:w="76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émák a készülékkel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cs kijelzés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 hálózati csatlakozások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cs kép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zze meg, hogy a készülék nincs-e Standby módban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, hogy Tv-hez való csatlakozás rendesen be van-e dugva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, hogy a megfelelő videócsatornát választotta-e ki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cs hang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z audio kábeleke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, hogy a hangerő nincs-e levéve a Tv-n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, hogy a némítás nincs-e bekapcsolva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virányító nem működik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ávirányítót a megfelelő irányba irányítsa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z elemeket a távirányítóban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z képminőség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 jelszintet az Automatikus keresés menüben, hogy elég nagy-e</w:t>
            </w:r>
          </w:p>
        </w:tc>
      </w:tr>
      <w:tr>
        <w:trPr/>
        <w:tc>
          <w:tcPr>
            <w:tcW w:w="76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pernyőm megjelenő hibaüzenetek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l keresés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z antennakábel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z LNB-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 parabolaantenna beállításai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 jelszintet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rtya nincs felismerve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 kártyát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rem tegye be a kártyát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gye be a dekóderkártyá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kai adato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Tápegység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Típus:</w:t>
      </w:r>
      <w:r>
        <w:rPr>
          <w:rFonts w:cs="Arial" w:ascii="Arial" w:hAnsi="Arial"/>
          <w:sz w:val="20"/>
          <w:szCs w:val="20"/>
        </w:rPr>
        <w:tab/>
        <w:t>SMPS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Bemeneti feszültség:</w:t>
      </w:r>
      <w:r>
        <w:rPr>
          <w:rFonts w:cs="Arial" w:ascii="Arial" w:hAnsi="Arial"/>
          <w:sz w:val="20"/>
          <w:szCs w:val="20"/>
        </w:rPr>
        <w:tab/>
        <w:t>95 – 240 V, váltóáram, 50/60 Hz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Biztosíték:</w:t>
      </w:r>
      <w:r>
        <w:rPr>
          <w:rFonts w:cs="Arial" w:ascii="Arial" w:hAnsi="Arial"/>
          <w:sz w:val="20"/>
          <w:szCs w:val="20"/>
        </w:rPr>
        <w:tab/>
        <w:t>250V / T2A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Fogyasztás:</w:t>
      </w:r>
      <w:r>
        <w:rPr>
          <w:rFonts w:cs="Arial" w:ascii="Arial" w:hAnsi="Arial"/>
          <w:sz w:val="20"/>
          <w:szCs w:val="20"/>
        </w:rPr>
        <w:tab/>
        <w:t>13 W (Standby: 9W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Tuner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emeneti adatok:</w:t>
      </w:r>
      <w:r>
        <w:rPr>
          <w:rFonts w:cs="Arial" w:ascii="Arial" w:hAnsi="Arial"/>
          <w:sz w:val="20"/>
          <w:szCs w:val="20"/>
        </w:rPr>
        <w:tab/>
        <w:t>950 – 2150 MHz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emeneti jelszint:</w:t>
      </w:r>
      <w:r>
        <w:rPr>
          <w:rFonts w:cs="Arial" w:ascii="Arial" w:hAnsi="Arial"/>
          <w:sz w:val="20"/>
          <w:szCs w:val="20"/>
        </w:rPr>
        <w:tab/>
        <w:t>-65 ~ -25 dB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154305</wp:posOffset>
                </wp:positionV>
                <wp:extent cx="457200" cy="22860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emeneti impedancia:</w:t>
      </w:r>
      <w:r>
        <w:rPr>
          <w:rFonts w:cs="Arial" w:ascii="Arial" w:hAnsi="Arial"/>
          <w:sz w:val="20"/>
          <w:szCs w:val="20"/>
        </w:rPr>
        <w:tab/>
        <w:t>75 Ω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satlakozótípus:</w:t>
      </w:r>
      <w:r>
        <w:rPr>
          <w:rFonts w:cs="Arial" w:ascii="Arial" w:hAnsi="Arial"/>
          <w:sz w:val="20"/>
          <w:szCs w:val="20"/>
        </w:rPr>
        <w:tab/>
        <w:t>F-csatlakozó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NB táplálás:</w:t>
      </w:r>
      <w:r>
        <w:rPr>
          <w:rFonts w:cs="Arial" w:ascii="Arial" w:hAnsi="Arial"/>
          <w:sz w:val="20"/>
          <w:szCs w:val="20"/>
        </w:rPr>
        <w:tab/>
        <w:t>13/18V, max. 500 mA, rövidzárvédett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2 kHz:</w:t>
      </w:r>
      <w:r>
        <w:rPr>
          <w:rFonts w:cs="Arial" w:ascii="Arial" w:hAnsi="Arial"/>
          <w:sz w:val="20"/>
          <w:szCs w:val="20"/>
        </w:rPr>
        <w:tab/>
        <w:t>frekvencia 22 ±4</w:t>
        <w:tab/>
        <w:t>kHz, amplitúdó 0,6 ±0,2 Vpp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iSEqC:</w:t>
      </w:r>
      <w:r>
        <w:rPr>
          <w:rFonts w:cs="Arial" w:ascii="Arial" w:hAnsi="Arial"/>
          <w:sz w:val="20"/>
          <w:szCs w:val="20"/>
        </w:rPr>
        <w:tab/>
        <w:t>1.0 és 1.2 kompatibilis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satornaváltás:</w:t>
      </w:r>
      <w:r>
        <w:rPr>
          <w:rFonts w:cs="Arial" w:ascii="Arial" w:hAnsi="Arial"/>
          <w:sz w:val="20"/>
          <w:szCs w:val="20"/>
        </w:rPr>
        <w:tab/>
        <w:t>PLL frekvenvia szintéze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Demodulátor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Típus:</w:t>
      </w:r>
      <w:r>
        <w:rPr>
          <w:rFonts w:cs="Arial" w:ascii="Arial" w:hAnsi="Arial"/>
          <w:sz w:val="20"/>
          <w:szCs w:val="20"/>
        </w:rPr>
        <w:tab/>
        <w:t>QPSK demoduláció (DVB-S)</w:t>
        <w:tab/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zimbólumsebesség:</w:t>
      </w:r>
      <w:r>
        <w:rPr>
          <w:rFonts w:cs="Arial" w:ascii="Arial" w:hAnsi="Arial"/>
          <w:sz w:val="20"/>
          <w:szCs w:val="20"/>
        </w:rPr>
        <w:tab/>
        <w:t>1-45 MS/s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első FEC:</w:t>
      </w:r>
      <w:r>
        <w:rPr>
          <w:rFonts w:cs="Arial" w:ascii="Arial" w:hAnsi="Arial"/>
          <w:sz w:val="20"/>
          <w:szCs w:val="20"/>
        </w:rPr>
        <w:tab/>
        <w:t>Viterbi konvolúciós kódolás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/2, 2/3, 3/4, 5/6, 7/8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Külső FEC:</w:t>
      </w:r>
      <w:r>
        <w:rPr>
          <w:rFonts w:cs="Arial" w:ascii="Arial" w:hAnsi="Arial"/>
          <w:sz w:val="20"/>
          <w:szCs w:val="20"/>
        </w:rPr>
        <w:tab/>
        <w:t>Reed Solomon kódolás (204, 188) T=8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Video dekóder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Rendszer dekódolás:</w:t>
      </w:r>
      <w:r>
        <w:rPr>
          <w:rFonts w:cs="Arial" w:ascii="Arial" w:hAnsi="Arial"/>
          <w:sz w:val="20"/>
          <w:szCs w:val="20"/>
        </w:rPr>
        <w:tab/>
        <w:t>MPEG-2 ISO/IEC 13818-2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rofil és szint:</w:t>
      </w:r>
      <w:r>
        <w:rPr>
          <w:rFonts w:cs="Arial" w:ascii="Arial" w:hAnsi="Arial"/>
          <w:sz w:val="20"/>
          <w:szCs w:val="20"/>
        </w:rPr>
        <w:tab/>
        <w:t>MPEG-2 MP@ML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datsebesség:</w:t>
      </w:r>
      <w:r>
        <w:rPr>
          <w:rFonts w:cs="Arial" w:ascii="Arial" w:hAnsi="Arial"/>
          <w:sz w:val="20"/>
          <w:szCs w:val="20"/>
        </w:rPr>
        <w:tab/>
        <w:t>1-15 MB/s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ideoformátum:</w:t>
      </w:r>
      <w:r>
        <w:rPr>
          <w:rFonts w:cs="Arial" w:ascii="Arial" w:hAnsi="Arial"/>
          <w:sz w:val="20"/>
          <w:szCs w:val="20"/>
        </w:rPr>
        <w:tab/>
        <w:t>4:3 (Normál), 16:9 (Szélessávú)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Audio dekóder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Rendszer dekódolás:</w:t>
      </w:r>
      <w:r>
        <w:rPr>
          <w:rFonts w:cs="Arial" w:ascii="Arial" w:hAnsi="Arial"/>
          <w:sz w:val="20"/>
          <w:szCs w:val="20"/>
        </w:rPr>
        <w:tab/>
        <w:t>MPEG-1 ISO/IEC 11172-3 Layer 1&amp;2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udio mód:</w:t>
      </w:r>
      <w:r>
        <w:rPr>
          <w:rFonts w:cs="Arial" w:ascii="Arial" w:hAnsi="Arial"/>
          <w:sz w:val="20"/>
          <w:szCs w:val="20"/>
        </w:rPr>
        <w:tab/>
        <w:t>Mono, Duál, Sztereo, Kapcsolt sztereo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intavételi frekvencia:</w:t>
      </w:r>
      <w:r>
        <w:rPr>
          <w:rFonts w:cs="Arial" w:ascii="Arial" w:hAnsi="Arial"/>
          <w:sz w:val="20"/>
          <w:szCs w:val="20"/>
        </w:rPr>
        <w:tab/>
        <w:t>33, 44.1, 48 kHz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Audio/Video Kimenet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TV SCART:</w:t>
      </w:r>
      <w:r>
        <w:rPr>
          <w:rFonts w:cs="Arial" w:ascii="Arial" w:hAnsi="Arial"/>
          <w:sz w:val="20"/>
          <w:szCs w:val="20"/>
        </w:rPr>
        <w:tab/>
        <w:t>CVBC, RGB, Audio L/R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CR SCART:</w:t>
      </w:r>
      <w:r>
        <w:rPr>
          <w:rFonts w:cs="Arial" w:ascii="Arial" w:hAnsi="Arial"/>
          <w:sz w:val="20"/>
          <w:szCs w:val="20"/>
        </w:rPr>
        <w:tab/>
        <w:t>CVBC, Audio L/R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RCA Jack:</w:t>
      </w:r>
      <w:r>
        <w:rPr>
          <w:rFonts w:cs="Arial" w:ascii="Arial" w:hAnsi="Arial"/>
          <w:sz w:val="20"/>
          <w:szCs w:val="20"/>
        </w:rPr>
        <w:tab/>
        <w:t>CVBC, Audio L/R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/PDIF:</w:t>
      </w:r>
      <w:r>
        <w:rPr>
          <w:rFonts w:cs="Arial" w:ascii="Arial" w:hAnsi="Arial"/>
          <w:sz w:val="20"/>
          <w:szCs w:val="20"/>
        </w:rPr>
        <w:tab/>
        <w:t>Digitális hangkimene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Soros csatlakozó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Jel:</w:t>
      </w:r>
      <w:r>
        <w:rPr>
          <w:rFonts w:cs="Arial" w:ascii="Arial" w:hAnsi="Arial"/>
          <w:sz w:val="20"/>
          <w:szCs w:val="20"/>
        </w:rPr>
        <w:tab/>
        <w:t>RS 232, max.: 384000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satlakozó típus:</w:t>
      </w:r>
      <w:r>
        <w:rPr>
          <w:rFonts w:cs="Arial" w:ascii="Arial" w:hAnsi="Arial"/>
          <w:sz w:val="20"/>
          <w:szCs w:val="20"/>
        </w:rPr>
        <w:tab/>
        <w:t>9 tűs D-sub (dugó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Beépített dekóder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yptoworks CAM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34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2070735</wp:posOffset>
                </wp:positionV>
                <wp:extent cx="457200" cy="22860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3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44085" cy="6726555"/>
            <wp:effectExtent l="0" t="0" r="0" b="0"/>
            <wp:docPr id="7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540" w:right="638" w:gutter="0" w:header="0" w:top="540" w:footer="0" w:bottom="540"/>
      <w:pgNumType w:fmt="decimal"/>
      <w:cols w:num="2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8:43:00Z</dcterms:created>
  <dc:creator>Cziffra Gergely</dc:creator>
  <dc:description/>
  <cp:keywords/>
  <dc:language>en-US</dc:language>
  <cp:lastModifiedBy>Cziffra Gergely</cp:lastModifiedBy>
  <cp:lastPrinted>2006-01-05T09:48:00Z</cp:lastPrinted>
  <dcterms:modified xsi:type="dcterms:W3CDTF">2008-11-12T10:04:00Z</dcterms:modified>
  <cp:revision>7</cp:revision>
  <dc:subject/>
  <dc:title> </dc:title>
</cp:coreProperties>
</file>