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30035" cy="1104900"/>
            <wp:effectExtent l="0" t="0" r="0" b="0"/>
            <wp:docPr id="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Használati útmutató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72"/>
          <w:szCs w:val="72"/>
        </w:rPr>
        <w:t>CSR-X02 FTA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Digitális műholdvevő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abadon fogható adásokhoz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6626860" cy="1534795"/>
            <wp:effectExtent l="0" t="0" r="0" b="0"/>
            <wp:docPr id="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gyar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készülék áttekintés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ölnézet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6626860" cy="1534795"/>
            <wp:effectExtent l="0" t="0" r="0" b="0"/>
            <wp:docPr id="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>Hátulnézet:</w:t>
      </w:r>
      <w:r>
        <w:rPr>
          <w:b/>
          <w:sz w:val="44"/>
          <w:szCs w:val="44"/>
        </w:rPr>
        <w:drawing>
          <wp:inline distT="0" distB="0" distL="0" distR="0">
            <wp:extent cx="6629400" cy="1143000"/>
            <wp:effectExtent l="0" t="0" r="0" b="0"/>
            <wp:docPr id="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virányító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1838325" cy="5121275"/>
            <wp:effectExtent l="0" t="0" r="0" b="0"/>
            <wp:docPr id="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készülék áttekinté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ölnéz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6492"/>
      </w:tblGrid>
      <w:tr>
        <w:trPr/>
        <w:tc>
          <w:tcPr>
            <w:tcW w:w="72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</w:t>
            </w:r>
          </w:p>
        </w:tc>
        <w:tc>
          <w:tcPr>
            <w:tcW w:w="649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Váltás a készenléti és a normál üzemmód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 +/-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menük megnyitására és a menüben a menüpontok jóváhagyására vagy a csatornalista megnyitására a Tv-módban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ravörös vevő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ávirányító jeleinek vételére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jelző (4 digit, 7 szegmens)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ál üzemmódban a kiválasztott csatorna számát, készenléti üzemmódban pedig az időt mutatja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átulnéze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6492"/>
      </w:tblGrid>
      <w:tr>
        <w:trPr/>
        <w:tc>
          <w:tcPr>
            <w:tcW w:w="72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-OUT</w:t>
            </w:r>
          </w:p>
        </w:tc>
        <w:tc>
          <w:tcPr>
            <w:tcW w:w="649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kimenet egy második műholdvevőhöz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-IN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bemenet az antenna kábelhez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240 V~, 50/60 Hz, 30 W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álózati csatlakozó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/ 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álózati kapcsoló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AXIAL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axiális digitális hangkimene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L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ereo analóg hangkimenet, bal csatorn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R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ereo analóg hangkimenet, jobb csatorn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(kimenet)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RT csatlakozó a Tv-hez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CR (be- és kimenet)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RT csatlakozó a videó készülékhez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S 232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ros csatlakozó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/PDIF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gitális optikai hangkimenet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virányít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6492"/>
      </w:tblGrid>
      <w:tr>
        <w:trPr/>
        <w:tc>
          <w:tcPr>
            <w:tcW w:w="72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sz.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l</w:t>
            </w:r>
          </w:p>
        </w:tc>
        <w:tc>
          <w:tcPr>
            <w:tcW w:w="649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gyaráza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készenléti és a normál üzemmód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G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ál üzemmódban: Elektronikus műsorkalauz előhívása (amennyiben az adott csatorna ezt sugározza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ben: további funkciója van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udi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ál üzemmódban: Audio mód megváltoztatása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ben: további funkciója van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rmál üzemmódban: Feliratozás aktiválása / kikapcsolása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Menüben: további funkciója van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X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text bekapcsol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◄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erő csökkentése, kurzor mozgatása bal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K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ál üzemmódban: aktuális programlista előhívása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ben: menüpont elfogad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U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menü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a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9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 direkt kiválasztása, számjegygombok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GUP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Normál üzemmódban: váltás a következő kedvenc csatornára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-csatornalistában: egy oldal előre lapozás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/RADI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Tv és a Rádió mód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TE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mítás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USE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llanat állj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ALL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z előzőleg kiválasztott program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OM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ál üzemmódban: Kép felnagyítás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ben: további funkciója van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éppen futó program vételi adatainak megjelenítése (Műhold kereső funkció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▲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következő csatornára, kurzor mozgatás fölfelé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►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erő növelése, kurzor mozgatása jobb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▼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z előző csatornára, kurzor mozgatás lefelé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I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vagy menüpont elhagy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V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dvenc csatornalista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különböző műholdak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GDW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rmál üzemmódban: váltás az előző kedvenc csatornára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-csatornalistában: egy oldal vissza lapozás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PIC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 Picture képelőnézet bekapcsolása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Elősz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sztelt vásárl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römmel vettük tudomásul, hogy ezt az innovatív Hirschmann műholdvevő készüléket vásárolta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gondoljuk, hogy minél előbb kell tudnia nézni a kedvenc csatornáit – ezért a menüt az Ön kívánságainak megfelelően állítottuk össz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sználatbavétel előtt alaposan ismerje meg a készüléket – ehhez figyelmesen olvassa végig a használati útmutatót, hogy a programozáshoz és a kezeléshez minden rendelkezésre álló funkciót ki tudjon használ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z a használati útmutató abban segít Önnek, hogy a műholdvevő berendezését, röviden készülékét rendeltetésszerűen, biztonságosan és előnyösen tudja használni. Feltételezzük, hogy a készülék kezelője a szórakoztatóelektronikai eszközök általános ismeretével rendelkez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ki, aki ezt a készüléket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szereli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lakoztatj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kezeli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tisztítj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hulladékként kidob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 kell olvasni ezt a használati útmutatót. Őrizze meg ezt a használati útmutatót a készülék közeléb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Simply a good connection”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n Triax-Hirschmann Multimédia Electronics csapa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Szerkezeti felépít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használati útmutató különböző elemei különböző módon vannak jelölve. Így könnyen felismerheti, hog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rmál szöveget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felsorolást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gy valamilyen kezelési utasítá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vas.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artalomjegyzé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490" w:leader="dot"/>
        </w:tabs>
        <w:rPr>
          <w:sz w:val="22"/>
          <w:szCs w:val="22"/>
        </w:rPr>
      </w:pPr>
      <w:r>
        <w:rPr>
          <w:sz w:val="22"/>
          <w:szCs w:val="22"/>
        </w:rPr>
        <w:t>A készülék áttekintése</w:t>
        <w:tab/>
        <w:t>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Távirányító</w:t>
        <w:tab/>
        <w:t>4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szó</w:t>
        <w:tab/>
        <w:t>5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rkezeti felépítés</w:t>
        <w:tab/>
        <w:t>5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rtalomjegyzék</w:t>
        <w:tab/>
        <w:t>6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ztonsági előírások</w:t>
        <w:tab/>
        <w:t>7</w:t>
      </w:r>
    </w:p>
    <w:p>
      <w:pPr>
        <w:pStyle w:val="Normal"/>
        <w:tabs>
          <w:tab w:val="clear" w:pos="709"/>
          <w:tab w:val="right" w:pos="10490" w:leader="dot"/>
        </w:tabs>
        <w:jc w:val="both"/>
        <w:rPr/>
      </w:pPr>
      <w:r>
        <w:rPr>
          <w:sz w:val="22"/>
          <w:szCs w:val="22"/>
        </w:rPr>
        <w:t>Alapvető biztonsági leírások</w:t>
        <w:tab/>
        <w:t>7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A biztonsági figyelmeztetések magyarázata</w:t>
        <w:tab/>
        <w:t>9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Rendeltetésszerű használat</w:t>
        <w:tab/>
        <w:t>9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rtozékok</w:t>
        <w:tab/>
        <w:t>10</w:t>
      </w:r>
    </w:p>
    <w:p>
      <w:pPr>
        <w:pStyle w:val="Normal"/>
        <w:tabs>
          <w:tab w:val="clear" w:pos="709"/>
          <w:tab w:val="right" w:pos="10490" w:leader="dot"/>
        </w:tabs>
        <w:jc w:val="both"/>
        <w:rPr/>
      </w:pPr>
      <w:r>
        <w:rPr>
          <w:b/>
          <w:sz w:val="22"/>
          <w:szCs w:val="22"/>
        </w:rPr>
        <w:t>Leírás</w:t>
        <w:tab/>
        <w:t>10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műholdvevő csatlakoztatása</w:t>
        <w:tab/>
        <w:t>1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Antennakábel szerelés</w:t>
        <w:tab/>
        <w:t>13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Csatlakoztatás SCART-kábellel</w:t>
        <w:tab/>
        <w:t>15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Csatlakoztatás RCA kábellel</w:t>
        <w:tab/>
        <w:t>15</w:t>
      </w:r>
    </w:p>
    <w:p>
      <w:pPr>
        <w:pStyle w:val="Normal"/>
        <w:tabs>
          <w:tab w:val="clear" w:pos="709"/>
          <w:tab w:val="right" w:pos="10490" w:leader="dot"/>
        </w:tabs>
        <w:rPr/>
      </w:pPr>
      <w:r>
        <w:rPr>
          <w:sz w:val="22"/>
          <w:szCs w:val="22"/>
        </w:rPr>
        <w:t>Csatlakoztatás egy digitális audio eszközhöz</w:t>
        <w:tab/>
        <w:t>17</w:t>
      </w:r>
    </w:p>
    <w:p>
      <w:pPr>
        <w:pStyle w:val="Normal"/>
        <w:tabs>
          <w:tab w:val="clear" w:pos="709"/>
          <w:tab w:val="right" w:pos="10490" w:leader="dot"/>
        </w:tabs>
        <w:rPr>
          <w:sz w:val="22"/>
          <w:szCs w:val="22"/>
        </w:rPr>
      </w:pPr>
      <w:r>
        <w:rPr>
          <w:sz w:val="22"/>
          <w:szCs w:val="22"/>
        </w:rPr>
        <w:t>Az antenna csatlakoztatás és durva beállítása</w:t>
        <w:tab/>
        <w:t>18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sználatbavétel</w:t>
        <w:tab/>
        <w:t>21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Távirányító</w:t>
        <w:tab/>
        <w:t>21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Vevőkészülék</w:t>
        <w:tab/>
        <w:t>21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zelés</w:t>
        <w:tab/>
        <w:t>2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Képernyőkijelzések csatornaváltáskor</w:t>
        <w:tab/>
        <w:t>2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A Tv képernyőn megjelenő felhasználói felület</w:t>
        <w:tab/>
        <w:t>2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Menüfelépítés</w:t>
        <w:tab/>
        <w:t>23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Mozgás a menüben</w:t>
        <w:tab/>
        <w:t>24</w:t>
      </w:r>
    </w:p>
    <w:p>
      <w:pPr>
        <w:pStyle w:val="Normal"/>
        <w:tabs>
          <w:tab w:val="clear" w:pos="709"/>
          <w:tab w:val="right" w:pos="10490" w:leader="dot"/>
        </w:tabs>
        <w:jc w:val="both"/>
        <w:rPr/>
      </w:pPr>
      <w:r>
        <w:rPr>
          <w:sz w:val="22"/>
          <w:szCs w:val="22"/>
        </w:rPr>
        <w:t>Csatorna (Szimbólum: Tv-készülék)</w:t>
        <w:tab/>
        <w:t>25</w:t>
      </w:r>
    </w:p>
    <w:p>
      <w:pPr>
        <w:pStyle w:val="Normal"/>
        <w:tabs>
          <w:tab w:val="clear" w:pos="709"/>
          <w:tab w:val="right" w:pos="10490" w:leader="dot"/>
        </w:tabs>
        <w:rPr/>
      </w:pPr>
      <w:r>
        <w:rPr>
          <w:sz w:val="22"/>
          <w:szCs w:val="22"/>
        </w:rPr>
        <w:t>Telepítés (Szimbólum: antenna)</w:t>
        <w:tab/>
        <w:t>27</w:t>
      </w:r>
    </w:p>
    <w:p>
      <w:pPr>
        <w:pStyle w:val="Normal"/>
        <w:tabs>
          <w:tab w:val="clear" w:pos="709"/>
          <w:tab w:val="right" w:pos="10490" w:leader="dot"/>
        </w:tabs>
        <w:jc w:val="both"/>
        <w:rPr/>
      </w:pPr>
      <w:r>
        <w:rPr>
          <w:sz w:val="22"/>
          <w:szCs w:val="22"/>
        </w:rPr>
        <w:t>Rendszer beállítás (Szimbólum: fogaskerék)</w:t>
        <w:tab/>
        <w:t>29</w:t>
      </w:r>
    </w:p>
    <w:p>
      <w:pPr>
        <w:pStyle w:val="Normal"/>
        <w:tabs>
          <w:tab w:val="clear" w:pos="709"/>
          <w:tab w:val="right" w:pos="10490" w:leader="dot"/>
        </w:tabs>
        <w:rPr/>
      </w:pPr>
      <w:r>
        <w:rPr>
          <w:sz w:val="22"/>
          <w:szCs w:val="22"/>
        </w:rPr>
        <w:t>Eszközök (Szimbólum: szerszámok)</w:t>
        <w:tab/>
        <w:t>30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Szoftverfrissítés műholdon keresztül</w:t>
        <w:tab/>
        <w:t>31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éb funkcióval rendelkező gombok</w:t>
        <w:tab/>
        <w:t>31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MUTE</w:t>
        <w:tab/>
        <w:t>31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EPG</w:t>
        <w:tab/>
        <w:t>31</w:t>
      </w:r>
    </w:p>
    <w:p>
      <w:pPr>
        <w:pStyle w:val="Normal"/>
        <w:tabs>
          <w:tab w:val="clear" w:pos="709"/>
          <w:tab w:val="right" w:pos="10490" w:leader="dot"/>
        </w:tabs>
        <w:jc w:val="both"/>
        <w:rPr/>
      </w:pPr>
      <w:r>
        <w:rPr>
          <w:sz w:val="22"/>
          <w:szCs w:val="22"/>
        </w:rPr>
        <w:t>TV/Radio átváltás</w:t>
        <w:tab/>
        <w:t>31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PAUSE (pillanat állj)</w:t>
        <w:tab/>
        <w:t>31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AUDIO</w:t>
        <w:tab/>
        <w:t>31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INFO – Akusztikus jel a parabolaantenna beállításához</w:t>
        <w:tab/>
        <w:t>3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RECALL</w:t>
        <w:tab/>
        <w:t>3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SUB</w:t>
        <w:tab/>
        <w:t>3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TEXT</w:t>
        <w:tab/>
        <w:t>3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OOM</w:t>
        <w:tab/>
        <w:t>3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OK – Csatornalista</w:t>
        <w:tab/>
        <w:t>3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Gyorstext funkció használata</w:t>
        <w:tab/>
        <w:t>32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FAV</w:t>
        <w:tab/>
        <w:t>33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LIST</w:t>
        <w:tab/>
        <w:t>33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SAT – csatornalista korlátozása</w:t>
        <w:tab/>
        <w:t>33</w:t>
      </w:r>
    </w:p>
    <w:p>
      <w:pPr>
        <w:pStyle w:val="Normal"/>
        <w:tabs>
          <w:tab w:val="clear" w:pos="709"/>
          <w:tab w:val="right" w:pos="10490" w:leader="dot"/>
        </w:tabs>
        <w:jc w:val="both"/>
        <w:rPr/>
      </w:pPr>
      <w:r>
        <w:rPr>
          <w:sz w:val="22"/>
          <w:szCs w:val="22"/>
        </w:rPr>
        <w:t>0 – Multi program előnézet</w:t>
        <w:tab/>
        <w:t>33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zerelés</w:t>
        <w:tab/>
        <w:t>33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ítás</w:t>
        <w:tab/>
        <w:t>34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bakeresés és elhárítás</w:t>
        <w:tab/>
        <w:t>35</w:t>
      </w:r>
    </w:p>
    <w:p>
      <w:pPr>
        <w:pStyle w:val="Normal"/>
        <w:tabs>
          <w:tab w:val="clear" w:pos="709"/>
          <w:tab w:val="right" w:pos="1049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kai adatok</w:t>
        <w:tab/>
        <w:t>36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Biztonsági előírás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ondosan olvassa végig a biztonsági előírásokat, mielőtt használatba venné a készüléket. Figyeljen a készülék által megjelenített és a használati útmutatóban leírt minden megjegyzésre és figyelmeztetés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lapvető biztonsági leírások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omos csatlakozta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Működési zavarok esetén húzza ki a hálózatból a készüléket. Megjegyzés: a készülék hátoldalán lévő hálózati kapcsolóval történő kikapcsolás ellenére a készülék áram alatt marad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Áramütés és elektromos tűz veszélyének elkerülése érdekében ne hagyja, hogy a készülék esővel vagy más folyadékkal érintkezni tudjon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se nyissa ki a készüléket, különben áramütés érheti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et csak szakember által felszerelt 100 – 240 V, 50 – 60 Hz-es hálózati aljzathoz csatlakoztassa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 „LNB IN” feliratú antenna csatlakozó aljzatán a maximális áramfelvétel nem haladhatja meg az 500 mA-t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úzza ki a hálózati csatlakozódugót, amennyiben hosszabb ideig nem használja a készüléket. A csatlakozót ne a kábelnél fogja meg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har esetén húzza ki a hálózati csatlakozódugót!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Amennyiben valamilyen tárgy vagy folyadék esik a készülékbe, akkor azonnal húzza ki a hálózati csatlakozódugót! Hozzáértő szakemberrel vizsgáltassa meg, mielőtt újból üzembe helyezné, egyébként elektromos áramütés érheti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Ügyeljen arra, hogy a hálózati csatlakozó könnyen megközelíthető legyen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hajlítsa meg és ne préselje össze a készülék hálózati kábelét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megsérül a hálózati kábel hozzáértő szakemberrel javíttassa meg, mielőtt újra használná. Különben áramütés veszélyének teszi ki magát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hagyja, hogy a gyerekek felügyelet nélkül játszanak a műholdvevővel!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A karbantartási munkálatokat mindig szakemberrel végeztesse el! Ne veszélyeztesse az Ön vagy más életét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ótalkatrészt csak a gyártótól szerezzen be!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Bármilyen változtatás a készüléken a gyártói garancia azonnali megszűnését vonja maga ut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felelő elhelyez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A készüléket egy szilárd, egyenes helyre tegye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óbálja meg elkerülni, hogy a következő tárgyak legyenek a készülék közelében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őforrás, mint pl.: fűtőtest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ílt láng, mint pl.: gyertya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gy mágneses térrel rendelkező eszközök, mint pl.: hangszóró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állítson semmilyen folyadékkal teli edényt a műholdvevőre, mint pl.: váza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tegye ki közvetlen napsugárzásnak, ill. ne tartsa szokatlanul poros helyen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ha ne takarja le a szellőzőnyílásokat, ill. gondoskodjon a készülék megfelelő szellőzéséről!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Ne tegyen a készülék tetejére semmilyen nehéz tárgyat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a készüléket egy hideg helyről melegre viszi, akkor a belsejében lecsapódhat a pára, ez esetben várjon kb. 1 órát, mielőtt áram alá helyezné a műholdvevőt!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Úgy vezesse az hálózati és az antennakábelt, hogy senki se tudjon arra rálépni ill. felbukni ben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lemek helyes kezel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elemek mérgező anyagokat tartalmazhatnak. Ügyeljen arra, hogy az elemek ne kerüljenek a gyermekek kezébe! Kerülje el, hogy a gyermekek szájukba vegyék az elemeket és lenyeljék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imerült elemek a távirányítóban is kárt tehetnek. Ha hosszabb ideig nem használja a műholdvevőt, akkor vegye ki az elemeket a távirányítóból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z elemek mérgező anyagokat tartalmazhatnak, amelyek károsak lehetnek a környezetre. Ezért feltétlenül gondoskodjon a kimerült elemek megfelelő szelektív hulladékgyűjtéséről. Soha ne dobja azokat a normál háztartási hulladékb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hulladék elhelyez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ha ne dobja a készüléket és az elemeket a normál háztartási hulladékba!</w:t>
      </w: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85900" cy="81915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Érdeklődjön utána a saját lakókörnyezetében, hogy milyen lehetőségek vannak az ilyen típusú hulladék elhelyezésére. A használt elemeket az erre kialakított gyűjtőtelepen adja le!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biztonsági figyelmeztetések magyaráz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sználati útmutatóban a következő biztonsági figyelmeztetéseket találhatja me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Veszély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veszély feliratú figyelmeztetések személyi károsodásra hívja fel a figyelm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figyelem feliratú figyelmeztetések anyagi vagy környezeti károsodásokra hívja fel a figyelm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1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zek a figyelmeztetések a gazdaságos felhasználáshoz adnak tippek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Rendeltetésszerű használ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a műholdvevő készülék otthoni használatra készült szabadon fogható adások vételére. Csak és kizárólag erre a célra használható. A használati útmutatóban található figyelmeztetések is csak ilyen használatra vonatkoznak, különösen a biztonsági útmutató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más irányú felhasználás nem rendeltetésszerű használatnak minősül és anyagi vagy személyi kárt okozhat. És azonnali garanciavesztést vonnak maguk utá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gyártó nem vállal semmilyen felelősséget a nem rendeltetésszerű használat miatt bekövetkezett károkért.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artozék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szülék megvétele után ellenőrizze le, hogy minden tartozékot megkapott-e, amely minden típusnál más és má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1575" cy="3295650"/>
            <wp:effectExtent l="0" t="0" r="0" b="0"/>
            <wp:docPr id="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6492"/>
      </w:tblGrid>
      <w:tr>
        <w:trPr/>
        <w:tc>
          <w:tcPr>
            <w:tcW w:w="72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z.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rabszám</w:t>
            </w:r>
          </w:p>
        </w:tc>
        <w:tc>
          <w:tcPr>
            <w:tcW w:w="649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áza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vevő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virányító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 LR 03/AAA/1,5V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sználati útmutató (nincs a képen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Leír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vel kódolatlan (szabadon fogható) adásokat vehet egy parabola antenna és egy LNB segítségé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szüléket nem kell beprogramoznia. A legfontosabb műholdak és adók már gyárilag be vannak programozv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arabola antennát a kívánt műholdra kell állít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szülék további új programokat fog keresni, ha elindítja az automatikus adókeresés funkciót. A gyárilag nem beprogramozott műholdakat utólag is hozzá lehet ad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beállítást a képernyőn keresztül egy könnyen kezelhető OSD menü segítségével végezhet 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nü a következő nyelveken érhető e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émet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go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rancia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olasz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holland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ngye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rtugá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panyo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örök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gyar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orosz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rab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án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görö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árilag a következő műholdak vannak beprogramozv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tra1 19,2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tbird 13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ürksat 42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Sirius2 5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mos 4° Ny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tra2 28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EutelSatW3A 7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tlanticBird3 5° Ny (régebben: France Telecom 2D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ispaSat 30° Ny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ellasSat 39° 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vábbi tulajdonság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oftverfrissítés műholdon (Astra 19,2° K), vagy a készülék hátoldalán lévő RS 232-es csatlakozón keresztü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Rövid kapcsolási idő, gyors bekapcsolá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Utoljára nézett programra való emlékezés (Utolsó csatorna memória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Teljes DVB kompatibilis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LNB vezérlés (0/22 kHz), max. áramfelvétel 500 m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Szimbólumsebesség: 1-35 MS/s, Frekvenciatartomány: 950-2150 MHz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nuális PID megadási lehetőség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7 gomb a készülék előlapján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Plug and play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álózati csatlakozás 100-240 V, 50/60 Hz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4500 memóriahely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Gyermekzár (gyárilag beállított jelszó: 0000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8 kedvenc lista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utomatikus adókeresés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Csatornalista szerkeszté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alóg hangkimenet RCA csatlakozón keresztül (sztereo), hangerőszabályzás a távirányítón keresztü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C3 koaxiális hangkimenet (Digital-Audio, SPDIF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Euro-SCART csatlakozó a Tv és a videó készülékhez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mpozit video (CVBS) és RGB kimenet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andby módban továbbfűzési lehetőség egy másik műholdvevőhöz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uper gyors teletext, 800 oldal memóriáva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gitális DVB rádióvétel, rádió hátérre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ornaváltáskor programinformációk megjelenítése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SEqC 1.0, 1.2, Goto X támogatott, ha megfelelő antennarendszerhez csatlakoztatva van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ere funkció (a távirányító Recall gombjával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Képearány állítható 4:3 és 16:9 között és automatikus (letterbox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Multifunkciós időzítő, 8 beállítható időpont EPG vezérel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Elalvás időzítő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ulti program előnézet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Elektronikus programkalauz (EPG), programinformáció 14 napra előre, programfüggő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CPC/MCPC vételi normák, C/Ku sávú véte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Tv-norma automatikus váltása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gitális műhold megtaláló opció vizuális és akusztikus a parabolaantenna beállításáho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A műholdvevő csatlakozta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t egy koaxiális kábellel kell a parabolaantennában lévő LNB-hez csatlakoztatni. A csatlakoztatáshoz be kell szerezni egy megfelelő koaxiális kábelt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342900" cy="34290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oaxiális kábel nem tartozéka a műholdvevőnek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1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Csak akkor csatlakoztassa a készüléket az elektromos hálózathoz, ha előtte már minden egyéb kábelt bekötött és minden más készüléket (Tv-t videót) csatlakoztatott. Különben károsodhat a készülék. A koaxiális kábel árnyékolásában és a belső vezetőben a használat alatt kisfeszültségű áram folyik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nnakábel szer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F-csatlakozó koaxiális kábelre való szereléséhez szüksége lesz egy csupaszító szerszámra és egy csípőfogó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ábelt mindkép végén 8 mm-re csupaszítsa meg, úgy csak a belső ér maradjon szabadon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jd a kábelt további 10 mm-re csupaszítsa meg úgy, hogy a külső árnyékolás szabadon legyen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jtsa vissza a külső árnyékolást a kábelre úgy, hogy a belső érhez ne érhessen hozzá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ülső árnyékoláshoz képest 2 mm-re csupaszítsa le a belső eret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varja rá az F-csatlakozót a visszahajtott árnyékolásra úgy, hogy a csatlakozó elején kijöjjön a belső vezető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57200</wp:posOffset>
            </wp:positionH>
            <wp:positionV relativeFrom="paragraph">
              <wp:posOffset>135890</wp:posOffset>
            </wp:positionV>
            <wp:extent cx="342900" cy="34290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A csatlakozón nem nyúlhat túl a külső árnyékolásból egy drótdarab sem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Egy csípőfogóval vágja rövidebbre a belső vezetőt úgy, hogy csak 1 mm-nyi lógjon ki az F csatlakozóból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F-csatlakozóval ellátott kábelt csavarozza a készülék LNB IN bemenetére, a kábel másik végét az LNB-re csavaro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-csatlakozó felszerelési áb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9020" cy="8846820"/>
            <wp:effectExtent l="0" t="0" r="0" b="0"/>
            <wp:docPr id="1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tatás SCART-kábell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SCART-kábelt a készülék „Tv” feliratú aljzatába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A kábel másik végét a Tv megfelelő aljzatába dugja. Ehhez olvassa el a Tv leírását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egy videót is csatlakoztatni akar a műholdvevőhöz, akkor a „VCR” feliratú aljzatba is dugjon egy SCART kábelt, amit a videó leírásának megfelelően csatlakoztasson a videóho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tatás RCA kábell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erősítőt szeretne csatlakoztatni a műholdvevőhöz, akkor használja az „AUDIO L” és az „AUDIO R” feliratú RCA csatlakozóka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1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z erősítőnek soha ne a „Phono” bemenetét használja, mert az károsíthatja az erősítőt. Feltétlenül figyeljen az erősítő leírásában lévő csatlakoztatási módokra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tlakoztatási áb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3050" cy="9133205"/>
            <wp:effectExtent l="0" t="0" r="0" b="0"/>
            <wp:docPr id="1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913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tatás egy digitális audio eszközhö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z 5 csatornás hangátvitelt (Dolby Digital / AC3) akarja használni, akkor egy erre alkalmas erősítővel kell összekötnie a műholdvevő digitális hangkimenet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1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Feltétlenül figyeljen a digitális hangbementtel rendelkező erősítő leírásában lévő csatlakoztatási módok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14300</wp:posOffset>
            </wp:positionH>
            <wp:positionV relativeFrom="paragraph">
              <wp:posOffset>74295</wp:posOffset>
            </wp:positionV>
            <wp:extent cx="342900" cy="34290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oaxiális kábel nem tartozéka a műholdvevőnek!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342900" cy="34290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Rádióadások vételéhez nem szükséges bekapcsolnia a Tv készülék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tatás a koaxiális digitális hangkimenethez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Dugja be a koaxiális kábelt a műholdvevő „SPDIF” feliratú csatlakozójába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lakoztassa a kábel másik végét a digitális hangbementtel rendelkező erősítőhöz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satlakoztatási áb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2415" cy="4986020"/>
            <wp:effectExtent l="0" t="0" r="0" b="0"/>
            <wp:docPr id="2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98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ntenna csatlakoztatás és durva beállí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előtt az antennát beállítaná az antennakábelt csatlakoztatnia kell az LNB-hez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342900" cy="342900"/>
            <wp:effectExtent l="0" t="0" r="0" b="0"/>
            <wp:wrapSquare wrapText="bothSides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vassa el az antenna leírását is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2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műholdvevőt csak akkor csatlakoztassa az elektromos hálózathoz, ha az antennakábelt már bekötött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varozza az LNB kábelét a műholdvevő LNB bemenet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előtt az antennát felszerelné meg kell, hogy találja az antennának a megfelelő helyet. Szükséges, hogy az antenna déli irányba kilásson, ez azt jelenti, hogy ha az antenna mögött áll, akkor szabadon kell látnia a déli irányba. Figyeljen arra, hogy az antenna előtt nem lehet semmilyen akadály, ami a szabad kilátást akadályozza, mint pl.: fa, erkélykönyöklő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342900" cy="342900"/>
            <wp:effectExtent l="0" t="0" r="0" b="0"/>
            <wp:wrapSquare wrapText="bothSides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déli irány megkeresésénél segítségére lehet a nap állása. A nap nyáron 12 órakor, télen 13 órakor pont dél felé v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8130" cy="3201670"/>
            <wp:effectExtent l="0" t="0" r="0" b="0"/>
            <wp:docPr id="2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z antenna mögött áll, akkor ilyen irányba kell kilátnia. Magyarország speciális helyen van, mert Budapest a 19°-os hosszúsági körön van, ahol az Astra műhold is, tehát ez a műhold tőlünk pont déli irányban van. Egyéb a magyar adások vétele szempontjából fontosabb műholdak ettől nyugatabbra vannak, mint például a Hotbird 13°-on Keletre, vagy az Amos 4°-on Nyugatra. Falra szerelésnél ezeket vegyük figyelembe, nehogy valami zavarja az antenna szabad kilátás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Ha minden csatlakoztatást elvégzett, akkor elkezdheti az antenna beállítását. Még egyszer ellenőrizze, hogy műholdvevő össze van-e kötve a parabola antennában lévő fejjel és a Tv készülékkel. Ha minden rendben van, akkor bekapcsolhatja a készüléket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ső lépés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pcsolja be a Tv készülékét. Ne felejtse el, hogy SCART csatlakozás esetén a Tv-nek a megfelelő AV csatornán kell áll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ásodik lépés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pcsolja be a műholdvevőt is. A műholdvevő a gyakrabban használt műholdakra és azok csatornáira be van programozva és a programok között csak váltania kell a távirányító gombjainak segítségé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élda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19,2°-on lévő Astra műholdat akarja venni, akkor kapcsoljon a műholdvevőn az 1-es csatornára. Ha a Hotbird antennát akarja beállítani, akkor előbb keresnie kell egy előre beállított Hotbird csatornát a műholdvevő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rmadik lépés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rányítsa az Ön által kiválasztott műholdra az antennát. Ennek magtalálására többféle módszer létezik. A legegyszerűbb módszer a következő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jon az antenna mögé és állítsa az antennát teljesen függőlegesre (B ábra). Figyeljen arra, hogy az antenna dél felé nézzen (A ábra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3685" cy="3323590"/>
            <wp:effectExtent l="0" t="0" r="0" b="0"/>
            <wp:docPr id="2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A Tv készüléket figyelve lassan mozgassa az antennát keleti irányba (ha keletre lévő műholdat akar venni), amíg teljesen keletre nem néz az antenna, azaz 90°-ot fordítson rajta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9240" cy="2857500"/>
            <wp:effectExtent l="0" t="0" r="0" b="0"/>
            <wp:docPr id="2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342900" cy="342900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digitális vételnél a vevő egy kicsit késleltetve jeleníti meg a képet. Ezért nagyon lassan forgassa az antennát, és minden pozíciónál várjon egy másodpercet, amíg a készülék a képernyőn megjeleníti a vett jel szintjét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állítsa az antennát 1°-kal magasabbra. Ehhez fölül húzza meg az antennát. Majd fordítsa vissza az antennát ugyanolyan lassan a déli pozícióba. És újra állítsa 1°-kal magasabbra az antennát és újra forgassa kelet felé. Mindezt addig folytassa, amíg a kívánt műholdat meg nem találja és a kép meg nem jelenik a képernyőn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kkor ellenőrizze le, hogy ha átkapcsol a műhold másik csatornáira a távirányító CH+ és CH- gombjaival, akkor azokat is tudja-e ven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találta a kívánt műholdat, akkor optimalizálja az antenna beállítását úgy, hogy minden csatornán tökéletes képet kapjon. Ezt az eleváció és azimut megfelelő beállításával érheti el (A és B ábra). Továbbá használja a jelerősség és jelminőség mutatókat, amiket az INFO gomb megnyomásával hívhat el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ül húzza meg a csavarokat, hogy az antenna beállításian már ne változtasson.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Használatbavét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virányít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ávirányítóhoz két elemhez van szüksége: LR 03/AAA/1,5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issa ki az elem fedel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609850"/>
            <wp:effectExtent l="0" t="0" r="0" b="0"/>
            <wp:docPr id="2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Helyezze be a két elemet a polaritásra való tekintettel, majd csukja vissza a fedelet úgy, hogy az a helyére kattanjon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imerült elemeket időben cserélje ki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ndig egyszerre cserélje mindkét elemet, és mindig egyforma típust használjon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Ha az elemből kifolyik a sav, akkor kesztyűben távolítsa el az elemet és egy száraz ronggyal törölje ki az elemtartó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3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z elemek mérgező anyagokat tartalmazhatnak, amelyek károsak lehetnek a környezetre. Ezért feltétlenül gondoskodjon a kimerült elemek megfelelő szelektív hulladékgyűjtéséről. Soha ne dobja azokat a normál háztartási hulladékb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ávirányító infravörös jeleket továbbít a műholdvevő felé. A távirányító gombjainak funkcióját a távirányító leírásából tudhatja meg, amit a használati útmutató elején talál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ávirányítót irányítsa a műholdvevő előlapja felé, és egyszer röviden nyomja meg a kívánt gombo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vőkészülé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3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Ellenőrizze le minden készülék szabályszerű csatlakoztatását és az antenna bekötését, mielőtt áram alá helyezné a műholdvevő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csatlakoztatott eszközök hálózati csatlakozóját és kapcsolja azokat be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Kapcsolja át a Tv-t arra az AV bemenetre, ahová a műholdvevőt kötötte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Dugja be a műholdvevő hálózati csatlakozóját. Kapcsolja be a készülék hátoldalán lévő hálózati csatlakozóját. Ekkor a készülék normál módba kapcsol, a vörös LED világít raj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 gyárilag előre be van állítva és egyből használható. Ha új adásokat akar megkeresni, akkor indítson el egy adókeresést. Olvassa el ehhez a további információk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164465</wp:posOffset>
            </wp:positionV>
            <wp:extent cx="342900" cy="342900"/>
            <wp:effectExtent l="0" t="0" r="0" b="0"/>
            <wp:wrapSquare wrapText="bothSides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 Standby módba kapcsoláshoz nyomja meg a távirányító jobb felső részén lévő kikapcsoló gombot. Ekkor a vörös és a zöld LED is világítani fog a műholdvevőn. A készülék ilyenkor kb. 2W teljesítményfelvétellel rendelkezik, ami rendkívül alacsony érték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Kez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Képernyőkijelzések csatornaváltásko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tornaváltáskor kb. 5 másodpercre az adott programról jelennek meg információk. Itt a következőkről kap tájékoztatás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7553"/>
      </w:tblGrid>
      <w:tr>
        <w:trPr/>
        <w:tc>
          <w:tcPr>
            <w:tcW w:w="2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 nev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tt műhold nev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uális dátum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uális idő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szám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XT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sal teletext jelet is sugároznak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G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sal elektronikus programkalauz (EPG) információt is sugároznak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ív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 a kedvencek listájában szerepel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csoport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 egy programcsoportba fel van véve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jelenlegi és a következő adás cím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éppen aktuális programlista nev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v képernyőn megjelenő felhasználói felüle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pernyőmenü segítségével végezheti el a készülék beállításait. Ehhez SCART kábellel össze kell kötnie a Tv készüléket és a műholdvevőt és mindkettőt be kell kapcsol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ja meg a „MENÜ” gombot. Ekkor a főmenü jelenik meg.  Az „EXIT” gomb vagy a  „MENÜ” gomb ismételt megnyomásával hagyhatja el a menü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vetkező dolgok alapján tájékozódhat a menükbe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ent:</w:t>
        <w:tab/>
        <w:t>Menü neve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emellé alul különböző szimbólumok jelennek meg)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övetkezőleg:</w:t>
        <w:tab/>
        <w:t>Almenü vagy menüpontok</w:t>
      </w:r>
    </w:p>
    <w:p>
      <w:pPr>
        <w:pStyle w:val="Normal"/>
        <w:tabs>
          <w:tab w:val="clear" w:pos="709"/>
          <w:tab w:val="left" w:pos="2340" w:leader="none"/>
        </w:tabs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>Alul:</w:t>
        <w:tab/>
        <w:t>Az információs lista azokat a gombokat a mutatja meg Önnek, amelyekkel az adott menüben mozogni tud.</w:t>
      </w:r>
    </w:p>
    <w:p>
      <w:pPr>
        <w:pStyle w:val="Normal"/>
        <w:tabs>
          <w:tab w:val="clear" w:pos="709"/>
          <w:tab w:val="left" w:pos="2340" w:leader="none"/>
        </w:tabs>
        <w:ind w:left="2340" w:hanging="2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ind w:left="2340" w:hanging="2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nüfelépít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7020"/>
      </w:tblGrid>
      <w:tr>
        <w:trPr/>
        <w:tc>
          <w:tcPr>
            <w:tcW w:w="271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őmenü</w:t>
            </w:r>
          </w:p>
        </w:tc>
        <w:tc>
          <w:tcPr>
            <w:tcW w:w="702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satorn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-készülék)</w:t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csatornalista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ádió csatornalista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 beállítá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vorit lista nevek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den csatornát töröl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 csatorna visszaállítása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Csatornalista és beállítás mentése</w:t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íté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bolaantenna)</w:t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enna beállítá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 hold keresése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bb hold keresése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keresé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keresé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lista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tájolása</w:t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ndszer beállítá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ogaskerék)</w:t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ezet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rendszer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 és időzítő beállítá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beállítá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ülői zár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áp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CU kapcsoló pozíció</w:t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zközö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számok)</w:t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áció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ors beállítá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ték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érték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frissíté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coDX automatán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zgás a menübe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nüben a CH▲, CH▼, V►, V◄ gombokkal tud mozogni, akkor ez éppen aktuális menüpont van kijelölve. Az OK gombbal választhatja ki az adott menüpontot. Az EXIT gombbal tudja elhagyni a menüt. A változtatásokat mindig jóvá kell hagynia. A többi almenüben a számjegygombok használatára is szüksége les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342900" cy="342900"/>
            <wp:effectExtent l="0" t="0" r="0" b="0"/>
            <wp:wrapSquare wrapText="bothSides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inden menüben alul megjelenik egy sor, ami azt mutatja, hogy milyen választási lehetőségi vann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ldául: A készülék átállítása nyári időszámítás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enü gomb, rendszerbeállítások kiválasztása, Idő és timer beállítás kiválasztása, OK gomb, Idő kiválasztása, OK gomb. A GMT megváltoztatása menüpontban „GMT +02:00” beállítása. Az EXIT gombbal a menü elhagy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42900" cy="342900"/>
            <wp:effectExtent l="0" t="0" r="0" b="0"/>
            <wp:wrapSquare wrapText="bothSides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beállítás Közép-Európá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ári idő: GMT + 02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éli idő: GMT + 01:00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satorna (Szimbólum: Tv-készülé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660"/>
      </w:tblGrid>
      <w:tr>
        <w:trPr/>
        <w:tc>
          <w:tcPr>
            <w:tcW w:w="325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666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csatorna lista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V</w:t>
            </w:r>
            <w:r>
              <w:rPr>
                <w:sz w:val="28"/>
                <w:szCs w:val="28"/>
              </w:rPr>
              <w:t xml:space="preserve"> Kedvenc, </w:t>
            </w:r>
            <w:r>
              <w:rPr>
                <w:b/>
                <w:sz w:val="28"/>
                <w:szCs w:val="28"/>
              </w:rPr>
              <w:t>Vörös</w:t>
            </w:r>
            <w:r>
              <w:rPr>
                <w:sz w:val="28"/>
                <w:szCs w:val="28"/>
              </w:rPr>
              <w:t xml:space="preserve"> Áthelyez, </w:t>
            </w:r>
            <w:r>
              <w:rPr>
                <w:b/>
                <w:sz w:val="28"/>
                <w:szCs w:val="28"/>
              </w:rPr>
              <w:t>Zöld</w:t>
            </w:r>
            <w:r>
              <w:rPr>
                <w:sz w:val="28"/>
                <w:szCs w:val="28"/>
              </w:rPr>
              <w:t xml:space="preserve"> Rendez, </w:t>
            </w:r>
            <w:r>
              <w:rPr>
                <w:b/>
                <w:sz w:val="28"/>
                <w:szCs w:val="28"/>
              </w:rPr>
              <w:t>Sárga</w:t>
            </w:r>
            <w:r>
              <w:rPr>
                <w:sz w:val="28"/>
                <w:szCs w:val="28"/>
              </w:rPr>
              <w:t xml:space="preserve"> Szerkeszt, </w:t>
            </w:r>
            <w:r>
              <w:rPr>
                <w:b/>
                <w:sz w:val="28"/>
                <w:szCs w:val="28"/>
              </w:rPr>
              <w:t>Kék</w:t>
            </w:r>
            <w:r>
              <w:rPr>
                <w:sz w:val="28"/>
                <w:szCs w:val="28"/>
              </w:rPr>
              <w:t xml:space="preserve"> Keres, </w:t>
            </w:r>
            <w:r>
              <w:rPr>
                <w:b/>
                <w:sz w:val="28"/>
                <w:szCs w:val="28"/>
              </w:rPr>
              <w:t>▲▼</w:t>
            </w:r>
            <w:r>
              <w:rPr>
                <w:sz w:val="28"/>
                <w:szCs w:val="28"/>
              </w:rPr>
              <w:t xml:space="preserve"> Kiválaszt, </w:t>
            </w:r>
            <w:r>
              <w:rPr>
                <w:b/>
                <w:sz w:val="28"/>
                <w:szCs w:val="28"/>
              </w:rPr>
              <w:t>◄►</w:t>
            </w:r>
            <w:r>
              <w:rPr>
                <w:sz w:val="28"/>
                <w:szCs w:val="28"/>
              </w:rPr>
              <w:t xml:space="preserve"> Lista, </w:t>
            </w:r>
            <w:r>
              <w:rPr>
                <w:b/>
                <w:sz w:val="28"/>
                <w:szCs w:val="28"/>
              </w:rPr>
              <w:t>OK</w:t>
            </w:r>
            <w:r>
              <w:rPr>
                <w:sz w:val="28"/>
                <w:szCs w:val="28"/>
              </w:rPr>
              <w:t xml:space="preserve"> Bevitel, </w:t>
            </w:r>
            <w:r>
              <w:rPr>
                <w:b/>
                <w:sz w:val="28"/>
                <w:szCs w:val="28"/>
              </w:rPr>
              <w:t>EXIT</w:t>
            </w:r>
            <w:r>
              <w:rPr>
                <w:sz w:val="28"/>
                <w:szCs w:val="28"/>
              </w:rPr>
              <w:t xml:space="preserve"> Mégse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ádió csatorna lista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t fent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 beállítás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„Induló csatorna”-nál beállíthatja azt a Tv vagy rádió csatornát, amit a bekapcsolás után egyből látni ill. hallani szeretne. A „Csatornák típusá”-nál beállíthatja, hogy minden, csak szabadon fogható vagy kódolt adásokat is szeretne nézni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vorit lista nevek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tt megváltoztathatja a 8 kedvenc lista nevét. A változtatandó listát a </w:t>
            </w:r>
            <w:r>
              <w:rPr>
                <w:b/>
                <w:sz w:val="28"/>
                <w:szCs w:val="28"/>
              </w:rPr>
              <w:t>Vörös</w:t>
            </w:r>
            <w:r>
              <w:rPr>
                <w:sz w:val="28"/>
                <w:szCs w:val="28"/>
              </w:rPr>
              <w:t xml:space="preserve"> gombbal jelölje ki, a mentés gombbal elmentheti a Stop gombbal visszavonhatja az új nevet.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den csatornát töröl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eljes programlista törlése. Ehhez meg kell adni a jelszót (gyári alapbeállítás: 0000) és a figyelmeztetésnél az Igen gombot kell választani!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 csatorna visszaállítása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Itt betöltheti a „Csatorna lista és beállítás mentése” menüpontban elmentett listát. Ehhez meg kell adni a jelszót (gyári alapbeállítás: 0000) és a figyelmeztetésnél az Igen gombot kell választani! Figyelem: Ekkor a személyes csatornalista törlődni fog.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 lista és beállítás mentése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ktuális csatornalista mentése. Az itt elmentett csatornalistát a „Alap csatorna visszaállítása” menüpontban hívhatja vissza. Ehhez meg kell adni a jelszót (gyári alapbeállítás: 0000) és a figyelmeztetésnél az Igen gombot kell választani!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28600</wp:posOffset>
            </wp:positionH>
            <wp:positionV relativeFrom="paragraph">
              <wp:posOffset>128905</wp:posOffset>
            </wp:positionV>
            <wp:extent cx="342900" cy="342900"/>
            <wp:effectExtent l="0" t="0" r="0" b="0"/>
            <wp:wrapSquare wrapText="bothSides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is ablakban megjelenő csatorna a listában fekete színnel van jelezv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FAV – </w:t>
      </w:r>
      <w:r>
        <w:rPr>
          <w:sz w:val="28"/>
          <w:szCs w:val="28"/>
        </w:rPr>
        <w:t>Kedven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AV gomb megnyomásával egy új ablak jelenik meg, ahol az aktuális csatornát különböző kedvencek listájába helyezheti el. Válassza ki a kívánt listát a CH▲ és CH▼ gombokkal, majd nyomja meg az OK gombot. A Program neve mellett megjelenik egy szív-szimbólum. Az OK gomb ismételt megnyomásával az adott csatorna kikerül ebből a kedvenc listából. A kedvenc lista ablakot az EXIT gomb megnyomásával hagyhatja 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örös – </w:t>
      </w:r>
      <w:r>
        <w:rPr>
          <w:sz w:val="28"/>
          <w:szCs w:val="28"/>
        </w:rPr>
        <w:t>Áthelyezés</w:t>
      </w:r>
    </w:p>
    <w:p>
      <w:pPr>
        <w:pStyle w:val="Normal"/>
        <w:jc w:val="both"/>
        <w:rPr/>
      </w:pPr>
      <w:r>
        <w:rPr>
          <w:sz w:val="28"/>
          <w:szCs w:val="28"/>
        </w:rPr>
        <w:t>A Vörös megnyomásával a kijelölt program neve után megjelenik az áthelyezési szimbólum. A CH▲ és CH▼ gombokkal a kívánt helyre teheti a csatornát, majd az OK gomb megnyomásával hagyhatja ezt jóv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öld – </w:t>
      </w:r>
      <w:r>
        <w:rPr>
          <w:sz w:val="28"/>
          <w:szCs w:val="28"/>
        </w:rPr>
        <w:t>Rend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ljes csatornalista rendezése a megadott lehetőségek szerint. Az OK gombbal jóvá kell hagyni a választását. Ha nem hagyja jóvá a választást, akkor az előző állapot áll viss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árga – </w:t>
      </w:r>
      <w:r>
        <w:rPr>
          <w:sz w:val="28"/>
          <w:szCs w:val="28"/>
        </w:rPr>
        <w:t>Szerkeszt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jelszó megadása után (gyári alapbeállítás: 0000) új lehetőségek jelennek me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660"/>
      </w:tblGrid>
      <w:tr>
        <w:trPr/>
        <w:tc>
          <w:tcPr>
            <w:tcW w:w="325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666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kesztés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Vörös</w:t>
            </w:r>
            <w:r>
              <w:rPr>
                <w:sz w:val="28"/>
                <w:szCs w:val="28"/>
              </w:rPr>
              <w:t xml:space="preserve"> Töröl, </w:t>
            </w:r>
            <w:r>
              <w:rPr>
                <w:b/>
                <w:sz w:val="28"/>
                <w:szCs w:val="28"/>
              </w:rPr>
              <w:t>Zöld</w:t>
            </w:r>
            <w:r>
              <w:rPr>
                <w:sz w:val="28"/>
                <w:szCs w:val="28"/>
              </w:rPr>
              <w:t xml:space="preserve"> Kihagy, </w:t>
            </w:r>
            <w:r>
              <w:rPr>
                <w:b/>
                <w:sz w:val="28"/>
                <w:szCs w:val="28"/>
              </w:rPr>
              <w:t>Sárga</w:t>
            </w:r>
            <w:r>
              <w:rPr>
                <w:sz w:val="28"/>
                <w:szCs w:val="28"/>
              </w:rPr>
              <w:t xml:space="preserve"> Zár, </w:t>
            </w:r>
            <w:r>
              <w:rPr>
                <w:b/>
                <w:sz w:val="28"/>
                <w:szCs w:val="28"/>
              </w:rPr>
              <w:t>Kék</w:t>
            </w:r>
            <w:r>
              <w:rPr>
                <w:sz w:val="28"/>
                <w:szCs w:val="28"/>
              </w:rPr>
              <w:t xml:space="preserve"> Szerkeszt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▲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Kiválaszt, </w:t>
            </w:r>
            <w:r>
              <w:rPr>
                <w:b/>
                <w:sz w:val="28"/>
                <w:szCs w:val="28"/>
              </w:rPr>
              <w:t>◄►</w:t>
            </w:r>
            <w:r>
              <w:rPr>
                <w:sz w:val="28"/>
                <w:szCs w:val="28"/>
              </w:rPr>
              <w:t xml:space="preserve"> Lista, </w:t>
            </w:r>
            <w:r>
              <w:rPr>
                <w:b/>
                <w:sz w:val="28"/>
                <w:szCs w:val="28"/>
              </w:rPr>
              <w:t>PGUP/PGDN</w:t>
            </w:r>
            <w:r>
              <w:rPr>
                <w:sz w:val="28"/>
                <w:szCs w:val="28"/>
              </w:rPr>
              <w:t xml:space="preserve"> Oldal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IT</w:t>
            </w:r>
            <w:r>
              <w:rPr>
                <w:sz w:val="28"/>
                <w:szCs w:val="28"/>
              </w:rPr>
              <w:t xml:space="preserve"> Még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Vörös – </w:t>
      </w:r>
      <w:r>
        <w:rPr>
          <w:sz w:val="28"/>
          <w:szCs w:val="28"/>
        </w:rPr>
        <w:t>Töröl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A kijelölés után a Vörös gomb megnyomásával kitörölhetjük a csatornákat, miután az OK gombbal jóváhagytuk ez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Zöld -</w:t>
      </w:r>
      <w:r>
        <w:rPr>
          <w:sz w:val="28"/>
          <w:szCs w:val="28"/>
        </w:rPr>
        <w:t xml:space="preserve"> Kihagy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A kijelölés után a Zöld gomb megnyomásával átugrásra jelölhetjük ki a csatornákat, miután az OK gombbal jóváhagytuk ezt. Ezután ezeket a csatornákat átugorja a készülék, ha a CH▲ és CH▼ gombokkal lapozgat közöttük, természetesen a közvetlen számbeírással továbbra is kiválaszthatóak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Sárga - </w:t>
      </w:r>
      <w:r>
        <w:rPr>
          <w:sz w:val="28"/>
          <w:szCs w:val="28"/>
        </w:rPr>
        <w:t>Zár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A kijelölés után a Sárga gomb megnyomásával zárolhatjuk a csatornákat, miután az OK gombbal jóváhagytuk ezt. Ha ezt a csatornát szeretnénk nézni, akkor meg kell hozzá adni a jelszót (Gyermekzár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Kék - </w:t>
      </w:r>
      <w:r>
        <w:rPr>
          <w:sz w:val="28"/>
          <w:szCs w:val="28"/>
        </w:rPr>
        <w:t>Szerkeszté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ék gomb megnyomásával szerkesztési módba juthatunk. Itt kívánság szerint megváltoztathatja az egyes paramétereket. Az OK gombbal hagyjuk jóvá a választásunka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Kék</w:t>
      </w:r>
      <w:r>
        <w:rPr>
          <w:sz w:val="28"/>
          <w:szCs w:val="28"/>
        </w:rPr>
        <w:t xml:space="preserve"> – Ker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gram keresőfunkció. A képernyőn megjelenő klaviatúra segítségével a keresett csatorna kezdőbetűit írhatja be, amivel adókat kereshet a listáb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◄►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Lista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 V►, V◄ gombok megnyomásával az aktuális csatornalistát tudják váltani (másik műhold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Telepítés (Szimbólum: antenn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487"/>
        <w:gridCol w:w="5057"/>
      </w:tblGrid>
      <w:tr>
        <w:trPr/>
        <w:tc>
          <w:tcPr>
            <w:tcW w:w="265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7544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2657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enna beállítás</w:t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kiválasztás (pl.: Astra, 19,2° Kelet)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beállítás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ípus kiválasztás és további beállítások (Csak profiknak! Alapbeállítás: univerzális)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 1.0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 pozíció DiSEqC 1.0/2.0 kapcsolóhoz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index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zponder szám választás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k FTA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típus kiválasztás (keresési feltétel)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 beállítás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+ rádió vagy egyenként külön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esési mód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lista (csak a beprogramozott transzpondereken keres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verzális keresés (minden fellelhető csatorna keresése)</w:t>
            </w:r>
          </w:p>
        </w:tc>
      </w:tr>
      <w:tr>
        <w:trPr/>
        <w:tc>
          <w:tcPr>
            <w:tcW w:w="2657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 hold keresése</w:t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sza ki azt a műholdat, ahol új adókat akar keresni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k FTA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sza ki, hogy csak kódolatlan (FTA=igen) vagy kódolt (FTA=nem) adásokat is akar-e keresni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 beállítás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+ Rádió, Tv, Rádió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esési mód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lista (csak a beprogramozott transzpondereken keres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verzális keresés (minden fellelhető csatorna keresése)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esés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eresés elindítása</w:t>
            </w:r>
          </w:p>
        </w:tc>
      </w:tr>
      <w:tr>
        <w:trPr/>
        <w:tc>
          <w:tcPr>
            <w:tcW w:w="2657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bb hold keresése</w:t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sza ki a műholdat az OK gombbal, amelyet a többfunkciós keresésében használni akar.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k FTA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ásd fent 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 beállítás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ásd fent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esési mód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ásd fent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esés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ásd fent</w:t>
            </w:r>
          </w:p>
        </w:tc>
      </w:tr>
      <w:tr>
        <w:trPr/>
        <w:tc>
          <w:tcPr>
            <w:tcW w:w="2657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keresés</w:t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sza ki azt a műholdat, ahol egy transzpondert meg akar keresni.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index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zponder szám kiválasztása, törlése, mindegyik törlése, új hozzáadása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frekvencia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zponder frekvencia MHz-ben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imbólumsebesség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lo Szimbólum/másodperc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arizáció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izontális vagy Vertikális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k FTA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ásd fent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esés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eresés elindítása</w:t>
            </w:r>
          </w:p>
        </w:tc>
      </w:tr>
      <w:tr>
        <w:trPr/>
        <w:tc>
          <w:tcPr>
            <w:tcW w:w="2657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keresés</w:t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oztatás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név és pozíció módosítása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műhold hozzáadása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rlés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istából kijelölt műhold törlése</w:t>
            </w:r>
          </w:p>
        </w:tc>
      </w:tr>
      <w:tr>
        <w:trPr/>
        <w:tc>
          <w:tcPr>
            <w:tcW w:w="2657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lista</w:t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keszt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frekvencia, szimbólumsebesség, polarizáció módosítása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zzáad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transzponder hozzáadása és a paraméterek szerkesztése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röl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ijelölt transzponder törlése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ind töröl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ktuális műhold összes transzponderének törlése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oport</w:t>
            </w:r>
          </w:p>
        </w:tc>
        <w:tc>
          <w:tcPr>
            <w:tcW w:w="5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zponder-csoport (egy műhold transzpondereinek) cserélése</w:t>
            </w:r>
          </w:p>
        </w:tc>
      </w:tr>
      <w:tr>
        <w:trPr/>
        <w:tc>
          <w:tcPr>
            <w:tcW w:w="26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tájolása</w:t>
            </w:r>
          </w:p>
        </w:tc>
        <w:tc>
          <w:tcPr>
            <w:tcW w:w="754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ön földrajzi koordinátáinak és a műhold adatának megadása után a műholdvevő kiszámolja, hogyan kell beállítania az antennát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szer beállítás (Szimbólum: fogaskerék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061"/>
        <w:gridCol w:w="6143"/>
      </w:tblGrid>
      <w:tr>
        <w:trPr/>
        <w:tc>
          <w:tcPr>
            <w:tcW w:w="191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8204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ezet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menünyelv kiválasztása (OSD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ső audiocsatorna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első hangcsatorna kiválasztása, amennyiben több nyelven sugározzák az adást.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odik audiocsatorna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második hangcsatorna kiválasztása, amennyiben több nyelven sugározzák az adást.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rendszer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ijelzés 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norma választása, alapértelmezésben: Auto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pontok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parány választása, alapértelmezésben: 4:3PS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kimenet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videókimenet beállítása CVBS (kompozit) vagy RGB (komponens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átfűzése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RT automatika beálltása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 és időzítő beállítás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 és időzóna beállítása (lásd a példát a nyári időszámítás beállítására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zítő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ásd a következő táblázatot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lvás időzítő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, 10, 30, 60, 90 és 120 perc (kiválasztás az OK gombbal)</w:t>
            </w:r>
          </w:p>
        </w:tc>
      </w:tr>
      <w:tr>
        <w:trPr/>
        <w:tc>
          <w:tcPr>
            <w:tcW w:w="1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beállítás</w:t>
            </w:r>
          </w:p>
        </w:tc>
        <w:tc>
          <w:tcPr>
            <w:tcW w:w="820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feliratozás kijelzésének, az OSD megjelenítés késleltetésének, a menü átlátszóságának beállításai, valamint a gyári beállítás visszaállítása.  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ülői zár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jelszó beállítások)</w:t>
            </w:r>
          </w:p>
        </w:tc>
        <w:tc>
          <w:tcPr>
            <w:tcW w:w="820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ári alapértelmezés: 0000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zár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elepítés menübe lépéskori jelszókérés beállítása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 zár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árt programokra kapcsoláshoz jelszókérés beállítása (Gyermekzár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jelszó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jelszó megadása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lszó megerősítése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jelszó jóváhagyása</w:t>
            </w:r>
          </w:p>
        </w:tc>
      </w:tr>
      <w:tr>
        <w:trPr/>
        <w:tc>
          <w:tcPr>
            <w:tcW w:w="1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áplálás</w:t>
            </w:r>
          </w:p>
        </w:tc>
        <w:tc>
          <w:tcPr>
            <w:tcW w:w="820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ápfeszültség kiadásának be ill. kikapcsolása, gyárilag be van kapcsolva.</w:t>
            </w:r>
          </w:p>
        </w:tc>
      </w:tr>
      <w:tr>
        <w:trPr/>
        <w:tc>
          <w:tcPr>
            <w:tcW w:w="1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CU kapcsoló pozíció</w:t>
            </w:r>
          </w:p>
        </w:tc>
        <w:tc>
          <w:tcPr>
            <w:tcW w:w="820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állapota van, a távirányító elemtartó fedele mögött lévő kapcsoló állása szerint kell beállítani!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őzítő beállítás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zítő száma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szon az időzítők között: 1-8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zítő üzemmód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métlés típusa (egyszeri, naponta, hetente, havonta, évente, ki), a „ki” állapotban van kikapcsolva az adott sorszámú időzítő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lgáltatá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zthat, hogy csak üzenet vagy valódi időzítő (csatorna)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zdő csatorna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z előző menüpontban, ha üzenetet állított be, akkor 3 érték közül választhat: születésnap, évforduló, általáno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 valódi időzítőt állított be, akkor a csatonát lehet kiválasztani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rt dátum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zdési dátum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time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kapcsolási időpont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tartam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dőzítő időtartama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342900" cy="342900"/>
            <wp:effectExtent l="0" t="0" r="0" b="0"/>
            <wp:wrapSquare wrapText="bothSides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időzítőt az Elektronikus Programkalauzból (EPG-ből) is be lehet állítan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ldáu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ja meg az EPG gombot, a Vörös gomb hatására megjelennek a programok, ahol a CH▲ és CH▼ gombokkal kiválaszthatja a kívánt programot, amire időzíteni akar és Sárga gombbal egyből az időzítőbe írhatja azt 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Eszközök (Szimbólum: szerszámo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áció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A vételi paraméterek kijelzése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ors beállítá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t állíthatja be a nyelvet, az első és a második hangcsatornát és az LNB táplálást. A további beállítások a az Antennabeállítások és Többfunkciós keresés menüpontokhoz vezetnek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té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játék található itt: Tetris, Kígyó és Othello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érték (A jelszó beírása szükséges)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műholdvevő visszaállítása a gyári értékekre. Minden beállítás törlődik. A jelszó gyári beállítása: 0000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frissíté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jegyzés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oftverfrissítéssel az új adások keresése nem történik meg, ezért ezután érdemes egy automatikus keresést elindítani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frissítéssel a készülék belső szoftvere tölthető le. Ez műholdon vagy az RS 232-es csatlakozón keresztül is történhe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coDX automatán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lista frissítése a SatcoDX táblázat segítségével. Ezt a táblázatot a TeleSatellit folyóiratban találhatja meg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Szoftverfrissítés műholdon keresztül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342900" cy="342900"/>
            <wp:effectExtent l="0" t="0" r="0" b="0"/>
            <wp:wrapSquare wrapText="bothSides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oftverfrissítéssel új adók nem töltődnek le, csak a készülék belső szoftvere frissül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457200</wp:posOffset>
            </wp:positionH>
            <wp:positionV relativeFrom="paragraph">
              <wp:posOffset>186690</wp:posOffset>
            </wp:positionV>
            <wp:extent cx="342900" cy="342900"/>
            <wp:effectExtent l="0" t="0" r="0" b="0"/>
            <wp:wrapSquare wrapText="bothSides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oftverfrissítés normális esetben a készülék rendeltetésszerű működéséhez nem szükséges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342900" cy="342900"/>
            <wp:effectExtent l="0" t="0" r="0" b="0"/>
            <wp:wrapSquare wrapText="bothSides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arabolaantennáját az Astra 19,2° Kelet-re kell állítania, hogy a szoftverfrissítést el tudja végezni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102870</wp:posOffset>
            </wp:positionV>
            <wp:extent cx="342900" cy="342900"/>
            <wp:effectExtent l="0" t="0" r="0" b="0"/>
            <wp:wrapSquare wrapText="bothSides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rissítési folyamat 1 óráig is eltarth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jánlatos a frissítés után a gyári beállításokat visszaállítani, ezzel az egyénileg beállított csatornalistája is törlődni fog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Egyéb funkcióval rendelkező gomb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T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MUTE gomb megnyomásával lenémíthatja a műholdvevőt. A gomb ismételt megnyomásával visszakapcsolható a han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PG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lektronikus programkalauz. Nyomja meg az EPG gombot a funkció aktiváláshoz, ekkor megjelenik egy programlist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CH▼, CH▲ gombokkal kiválaszthat egy programot. A jobb oldalon az éppen futó és a következő adás adatai jelennek meg. További információkhoz nyomja meg a Vörös gombot. Ekkor a teljes adáslista megjelenik. A V► és V◄ gombokkal végiglapozhatja a napokat. A CH▼, CH▲ gombokkal az adások között tallózhat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28600</wp:posOffset>
            </wp:positionH>
            <wp:positionV relativeFrom="paragraph">
              <wp:posOffset>85090</wp:posOffset>
            </wp:positionV>
            <wp:extent cx="342900" cy="342900"/>
            <wp:effectExtent l="0" t="0" r="0" b="0"/>
            <wp:wrapSquare wrapText="bothSides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Részletes adatokat mindig a Zöld gomb megnyomásával kérhet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457200</wp:posOffset>
            </wp:positionH>
            <wp:positionV relativeFrom="paragraph">
              <wp:posOffset>133350</wp:posOffset>
            </wp:positionV>
            <wp:extent cx="342900" cy="342900"/>
            <wp:effectExtent l="0" t="0" r="0" b="0"/>
            <wp:wrapSquare wrapText="bothSides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időzítő beállításhoz a Sárga gombot kell megnyom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/Radio átvált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TV/Rádió gombbal a műholdvevő Tv és rádió funkciója között tud váltani. Ha megnyomja a gombot, akkor egy rádióadás indul el, és egy háttérkép látszik a képernyő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újra egy Tv adást akar nézni, akkor nyomja meg ismételten a TV/Radio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USE (pillanat állj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yomja meg a PAUSE gombot. Ekkor megáll a kép. A gomb ismételt megnyomásával újra elindul az adá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AUDIO gomb megnyomásával a hangsávot választhatja ki, amennyiben az adott csatornával több hangot is sugároznak. Itt aktiválhatja a digitális hangkimenetet is. (Ehhez szüksége van egy digitális hangbementtel rendelkező erősítőre is, amelyet a készülék hátoldalán lévő COAXIAL vagy OPTICAL S/PDIF feliratú csatlakozóhoz kell kötnie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NFO – Akusztikus jel a parabolaantenna beállításához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yomja meg az INFO gombot. Az aktuális vételi paraméterek jelennek meg a jel erősséggel és a jelminőséggel együtt. Az 1-es gomb megnyomásával egy akusztikus jelet is generálha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28600</wp:posOffset>
            </wp:positionH>
            <wp:positionV relativeFrom="paragraph">
              <wp:posOffset>40640</wp:posOffset>
            </wp:positionV>
            <wp:extent cx="342900" cy="342900"/>
            <wp:effectExtent l="0" t="0" r="0" b="0"/>
            <wp:wrapSquare wrapText="bothSides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Tv-n keresztül egy sípoló hangot fog hallani. Halkabb vagy hangosabb hangot lehet hallani az antennáról lejövő jelerősséggel szinkronban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ALL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RECALL gomb megnyomásával az utoljára nézett csatornára válthat vissz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feliratozás be- ill. kikapcsolására (amennyiben az adó sugározza azt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X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teletext a képernyőn megjelenő információs rendszer. Ez csak akkor működik, ha a kiválasztott program sugározza a Teletext információkat. Erről csatornaváltáskor a Teletext jel megjelenésével tájékozódhat. Más műholdvevő beltéri egységekkel összehasonlítva észreveheti, hogy itt a Teletext rendkívül gyorsan működik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eletext bekapcsolásához nyomja meg a TXT gombot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ikapcsolásához nyomja meg az EXIT gombot vagy ismételten a TXT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OM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zoom funkcióval kinagyíthatja a kép egy részleté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a ZOOM gombot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OK gombbal kiválaszthatja a nagyítás mértékét (maximum 16-szoros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CH▼, CH▲, V◄ és V► gombokkal válassza ki a kép kinagyítandó részlet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EXIT gombbal kiléphet ebből a funkciób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 – Csatornalist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ormál üzemmódban az OK gomb megnyomásával a csatornalista jelenik meg. Amint azt már fent a Program menüpontban írtuk, itt lehetősége van a csatornalista szerkesztés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orstext funkció használat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távirányítón színes gombok vannak a gyorstexthez. A következő Teletext oldal behívására hivatottak. A Teletext alsó sorában lévő színes hivatkozások ezen gombok megnyomásával azonnal elérhető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a kívánt gombo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V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a FAV gombot. A képernyőn a kedvenceknek beállított adók listája jelenik meg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álasszon ki a CH▼, CH▲ gombokkal egy programot a listából. Majd nyomja meg az OK gombot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V◄ és V► gombokkal a különböző kedvenc listák között tud vált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yomja meg a LIST gombo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int az a Program menüpontban már írtuk itt lehetősége nyílik a programlista szerkesztés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T – csatornalista korlátozás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SAT gomb megnyomásával a programlistát leszűkítheti csak egy műhold vagy csak egy kedvenc lista programjaira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OK gomb megnyomása után a csatornalista csak az adott korlátozással jelenik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28600</wp:posOffset>
            </wp:positionH>
            <wp:positionV relativeFrom="paragraph">
              <wp:posOffset>40640</wp:posOffset>
            </wp:positionV>
            <wp:extent cx="342900" cy="342900"/>
            <wp:effectExtent l="0" t="0" r="0" b="0"/>
            <wp:wrapSquare wrapText="bothSides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zzel a funkcióval könnyebb a csatornák közötti váltás olyan esetben, ha csak egy műholdra van beállítva a parabolaanten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 – Multi program előnézet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A 9PIC gombbal egyszerre 9 csatorna képe jelenik meg egymás mellett a képernyőn (az aktuális és a következő 8 csatorna). Az aktuális csatorna fut, míg a többi kép áll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CH▼, CH▲, V◄ és V► gombokkal a kijelölt programot megváltoztathatja és ezzel azt a programot teheti aktívvá. A csatornának megfelelő gombbal közvetlenül is kiválaszthatja a csatornát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ívánt program kiválasztáshoz nyomja meg az OK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Leszer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Húzza ki a műholdvevőt és a hozzá csatlakoztatott készülékeket az elektromos hálózatból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varja le az LNB-hez vezető kábelt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Vegye ki az elemeket a távirányítóból, ha a műholdvevőt hosszabb ideig nem fogja használni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omagolja vissza a műholdvevőt, a kábelét, és a távirányítót a dobozba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műholdvevőt és minden tartozékát száraz és tiszta helyen tároljon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édje a készüléket a fagytól.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isztí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műholdvevő nem lehet nedves. Soha ne tisztítsa nedves törlőkendővel. Soha ne használjon oldószertartalmú tisztítóanyagot, mint például benzint vagy hígítót. Ezek az anyagok a burkolat károsodását okozhatjá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 házát egy száraz törlőkendővel tisztít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Hibakeresés és elhárí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lenség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hetséges ok és megold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nem található vagy nincs jel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ldául: Astra 19,2° Kele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es gomb (Gyári beállítás: „Das Erste”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 gomb („Das Erste”, FR1183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l és minőség: 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ítsa a parabolaantennát déli irányba és várjon kb. 3 másodpercet, majd állítson a dőlésszögön, mindaddig amíg a jelerősség és a jelminőség 60% fölé nem megy, ekkor megjelenik a ké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ik műholdhoz válasszon egy azon sugárzott csatornát az előre beállított csatornalistából és nyomja meg az INFO gombo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előlapi kijelző sötét, semelyik LED nem világít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hálózati kábel nincs bedugva. Csatlakoztassa azt! Kapcsolja be a hálózati kapcsoló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het, hogy rövidzár van az antenna csatlakozásán. Ellenőrizze ezt is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vörös és a zöld LED is világít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észülék standby módban van. Nyomja meg a bekapcsoló gombot a távirányítón vagy a készüléken. A készülék bekapcsol és megjelenik a kép a képernyőn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kép vagy hang, de a menü látszi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em az adott műholdra néz, állítsa be azt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jel. Ellenőrizze a kábelt, ami a parabolaantennától jön és ami a többi készülékhez megy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örös LED világít, de nincs kép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rendszer nincs megfelelően csatlakoztatva. Ellenőrizze a SCART kábel csatlakozását. Lehet, hogy a Tv nincs az AV csatornára kapcsolva. Kapcsolja oda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sz a kép, kockásodik, megfagy, elmegy a hang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incs jól beállítva, nem pont az adott műholdra néz. Állítsa be az antennát, ehhez használja az INFO gombot a távirányítón. A vett jel szintje megjelenik a képernyőn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sz az LNB. Cserélje ki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kép, nincs hang, jelszint van, de jelminőség ninc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em a kívánt műholdra néz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1, Pro7, Vox, N24, DSF, stb. rossz vétele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zeték nélküli (DECT) telefon zavarja a vételt. Helyezze távolabb a telefonkészüléket, és használjon jobb árnyékolású kábelt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ávirányító nem működi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merültek az elemek. Cserélje ki azokat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ávirányítót nem a készülék előlapja felé irányította, vagy valami útban van a távirányító és műholdvevő közöt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programnak új frekvenciája van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rölje a Tv csatornát és indítson el egy automatikus keresést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ik ötlet sem hozott megoldást, akkor forduljon szakemberhez!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echnikai adat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7465"/>
      </w:tblGrid>
      <w:tr>
        <w:trPr/>
        <w:tc>
          <w:tcPr>
            <w:tcW w:w="10201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űholdvevő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éretek mm-ben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*190*38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meg, gramm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Műholdvevő 1050 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virányító, elemek nélkül 80 g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i frekvenciasáv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 MHz – 2150MHz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F sávszélesség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MHz/8 MHz (5 MS/s alatt)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áramfelvétele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/18 V; 500 mA max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últerhelésvédett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vezérlés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kHz ± 2 kHz; 0,6Vpp ± 0,2V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 vezérlés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Verzió 1.0, 1.1, 1.2, Tone Burst A/B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imbólumsebesség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35 MS/s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tsebesség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O/IEC 115200 bitsebesség specifikáció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i sebesség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. 15 Mbit/s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bajavítás (FEC)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, 2/3, 3/4, 5/6, 7/8, auto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P@ML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Layer 1, 2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parány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:3 Letterbox, 4:3 Pan&amp;Scan, 16:9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felbontás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*576 (PAL), 720*480 (NTSC)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mód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, jobb, sztereo, AC3-digitális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satlakozási lehetőségek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KF-bemenet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, IEC 169-24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-SCART (csak kimenet)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CVBS, Audio L, R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CR-SCART (kimenet és bemenet)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CVBS, Audio L, R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CA (Cinch)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L, R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DIF, COAXIAL/OPTICAL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gital Audio kimenet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ápegység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240V~, 50/60 Hz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jesítményfelvétel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Kb. 11 W (bekapcsolt állapotban, univerzális LNB-vel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Kb. 5 W (standby módban)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ködési hőmérséklet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°C ~ +40°C</w:t>
            </w:r>
          </w:p>
        </w:tc>
      </w:tr>
      <w:tr>
        <w:trPr/>
        <w:tc>
          <w:tcPr>
            <w:tcW w:w="273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rolási hőmérséklet</w:t>
            </w:r>
          </w:p>
        </w:tc>
        <w:tc>
          <w:tcPr>
            <w:tcW w:w="74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°C ~ +65°C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7"/>
      <w:footerReference w:type="first" r:id="rId48"/>
      <w:type w:val="nextPage"/>
      <w:pgSz w:w="11906" w:h="16838"/>
      <w:pgMar w:left="720" w:right="746" w:gutter="0" w:header="0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3658235</wp:posOffset>
              </wp:positionH>
              <wp:positionV relativeFrom="paragraph">
                <wp:posOffset>106045</wp:posOffset>
              </wp:positionV>
              <wp:extent cx="153035" cy="175260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8.3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7.jpeg"/><Relationship Id="rId14" Type="http://schemas.openxmlformats.org/officeDocument/2006/relationships/image" Target="media/image5.jpeg"/><Relationship Id="rId15" Type="http://schemas.openxmlformats.org/officeDocument/2006/relationships/image" Target="media/image7.jpeg"/><Relationship Id="rId16" Type="http://schemas.openxmlformats.org/officeDocument/2006/relationships/image" Target="media/image9.jpeg"/><Relationship Id="rId17" Type="http://schemas.openxmlformats.org/officeDocument/2006/relationships/image" Target="media/image5.jpeg"/><Relationship Id="rId18" Type="http://schemas.openxmlformats.org/officeDocument/2006/relationships/image" Target="media/image10.jpeg"/><Relationship Id="rId19" Type="http://schemas.openxmlformats.org/officeDocument/2006/relationships/image" Target="media/image5.jpe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image" Target="media/image11.jpeg"/><Relationship Id="rId23" Type="http://schemas.openxmlformats.org/officeDocument/2006/relationships/image" Target="media/image7.jpeg"/><Relationship Id="rId24" Type="http://schemas.openxmlformats.org/officeDocument/2006/relationships/image" Target="media/image5.jpeg"/><Relationship Id="rId25" Type="http://schemas.openxmlformats.org/officeDocument/2006/relationships/image" Target="media/image7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7.jpeg"/><Relationship Id="rId30" Type="http://schemas.openxmlformats.org/officeDocument/2006/relationships/image" Target="media/image15.jpeg"/><Relationship Id="rId31" Type="http://schemas.openxmlformats.org/officeDocument/2006/relationships/image" Target="media/image5.jpeg"/><Relationship Id="rId32" Type="http://schemas.openxmlformats.org/officeDocument/2006/relationships/image" Target="media/image5.jpeg"/><Relationship Id="rId33" Type="http://schemas.openxmlformats.org/officeDocument/2006/relationships/image" Target="media/image7.jpeg"/><Relationship Id="rId34" Type="http://schemas.openxmlformats.org/officeDocument/2006/relationships/image" Target="media/image7.jpeg"/><Relationship Id="rId35" Type="http://schemas.openxmlformats.org/officeDocument/2006/relationships/image" Target="media/image7.jpeg"/><Relationship Id="rId36" Type="http://schemas.openxmlformats.org/officeDocument/2006/relationships/image" Target="media/image7.jpeg"/><Relationship Id="rId37" Type="http://schemas.openxmlformats.org/officeDocument/2006/relationships/image" Target="media/image7.jpeg"/><Relationship Id="rId38" Type="http://schemas.openxmlformats.org/officeDocument/2006/relationships/image" Target="media/image7.jpeg"/><Relationship Id="rId39" Type="http://schemas.openxmlformats.org/officeDocument/2006/relationships/image" Target="media/image7.jpeg"/><Relationship Id="rId40" Type="http://schemas.openxmlformats.org/officeDocument/2006/relationships/image" Target="media/image7.jpeg"/><Relationship Id="rId41" Type="http://schemas.openxmlformats.org/officeDocument/2006/relationships/image" Target="media/image7.jpeg"/><Relationship Id="rId42" Type="http://schemas.openxmlformats.org/officeDocument/2006/relationships/image" Target="media/image7.jpeg"/><Relationship Id="rId43" Type="http://schemas.openxmlformats.org/officeDocument/2006/relationships/image" Target="media/image7.jpeg"/><Relationship Id="rId44" Type="http://schemas.openxmlformats.org/officeDocument/2006/relationships/image" Target="media/image7.jpeg"/><Relationship Id="rId45" Type="http://schemas.openxmlformats.org/officeDocument/2006/relationships/image" Target="media/image7.jpeg"/><Relationship Id="rId46" Type="http://schemas.openxmlformats.org/officeDocument/2006/relationships/image" Target="media/image5.jpeg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5:42:00Z</dcterms:created>
  <dc:creator>Cziffra Gergely</dc:creator>
  <dc:description/>
  <cp:keywords/>
  <dc:language>en-US</dc:language>
  <cp:lastModifiedBy>Cziffra Gergely</cp:lastModifiedBy>
  <dcterms:modified xsi:type="dcterms:W3CDTF">2007-06-18T07:06:00Z</dcterms:modified>
  <cp:revision>26</cp:revision>
  <dc:subject/>
  <dc:title> </dc:title>
</cp:coreProperties>
</file>