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0035" cy="110490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6626225" cy="281749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72"/>
          <w:szCs w:val="72"/>
        </w:rPr>
        <w:t>CSR-X01 FT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abadon fogható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949700" cy="935736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935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ntennakábel szerelés</w:t>
        <w:tab/>
        <w:t>1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egy digitális audio eszközhöz</w:t>
        <w:tab/>
        <w:t>1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ntenna csatlakoztatás és durva beállítása</w:t>
        <w:tab/>
        <w:t>18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ávirányító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22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4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Program (Szimbólum: Tv-készülék)</w:t>
        <w:tab/>
        <w:t>24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Hangolás (Szimbólum: antenna)</w:t>
        <w:tab/>
        <w:t>2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Rendszerbeállítások (Szimbólum: fogaskerék)</w:t>
        <w:tab/>
        <w:t>2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eállítás (Szimbólum: szerszámok)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Szoftverfrissítés műholdon keresztül</w:t>
        <w:tab/>
        <w:t>29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SAT átváltás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Radio átváltás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OOM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IST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UDIO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PG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EXT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/P Multikép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UTE (Némítás)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AV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ECALL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kusztikus jel a parabolaantenna beállításához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Elalvási időzítő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PAUSE (pillanat állj)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3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keresés és elhárítás</w:t>
        <w:tab/>
        <w:t>3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  <w:tab/>
        <w:t>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vörös vevő a távirányító jeleinek vételére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va LED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örös fényű LED, amely a készülék bekapcsolt állapotát jelzi.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i LED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öld fényű LED, amely csak készenléti állapotban világít (ekkor a vörös LED is világít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 gom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+ gom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- gomb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-IN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bemenet az antenna kábel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-OU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imenet egy második műholdvevőhö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 (be- és 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videó készülék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(kimenet)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ART csatlakozó a Tv-hez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 V~, 50/60 Hz, 15 W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lózati kapcsol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S 23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os csatlakoz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AXIA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axiális digitális hangkimene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óg hangkimenet, bal csatorn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óg hangkimenet, jobb csatorna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 felnagyí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S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anat állj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 :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házi és a műholdvevő antenna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vas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arbantartási munkálatokat mindig szakemberrel végeztesse el! Ne veszélyeztesse az Ön vagy más életét!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6860" cy="3850005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h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SatW3A 7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lanticBird3 5° Ny (régebben: France Telecom 2D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ress 53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2 és DVB kompatibili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,,-Video (MP@ML), MPEG-1 Audio Layer1, Layer2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jesítményfelvétel Standby (készenléti) módban kb. 2W. A csekély teljesítmény az ebben a módban lévő fekete kijelzőnek köszönhető, csak a vörös LED világít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lózati csatlakozás 100-240 V, 50/60 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500 memóriahel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zár (gyárilag beállított jelszó: 0000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satornalista és 8 programcsopor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ozit video kimenet (CVBC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műhold megtaláló opció vizuális és akusztikus a parabolaantenna beállításá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se ne a „Phono” bemenetét használja, mert az károsíthatja az erősítőt. Feltétlenül figyeljen az erősítő leírásában lévő csatlakoztatási módokra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6205" cy="9095105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ozójába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tatá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2560" cy="4998085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2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020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70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törlése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scan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ogaskeré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zabvány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timer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k)</w:t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+, CH-, V+, V-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Kedven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Áthelye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Szerkes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Típu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törl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edven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-es gomb megnyomásával a kedvencek listájába helyezi a csatornát. A Program neve mellett megjelenik egy szív-szimbó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Áthelye(z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-es gomb megnyomásával a kijelölt program neve után megjelenik az áthelyezési szimbólum. A CH+ és CH-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betűket írhat be, amivel adókat kereshet a listá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zerkes(z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Tiltva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Szerkes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Létreho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Össz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+P- </w:t>
            </w:r>
            <w:r>
              <w:rPr>
                <w:sz w:val="28"/>
                <w:szCs w:val="28"/>
              </w:rPr>
              <w:t xml:space="preserve">Olda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örö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z 1-e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Kiha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2-es gomb megnyomásával átugrásra jelölhetjük ki a csatornákat, miután az OK gombbal jóváhagytuk ezt. Ezután ezeket a csatornákat átugorja a készülék, ha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ilt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3-as gomb megnyomásával zárolhatjuk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zerke(szté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4-es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Létreho(z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5-ös gomb megnyomásával új csatorna beírási módba juthatunk. A frekvencia és a PID adatok direkt megadásával ez új programot írhatunk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Összes törl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6-os gomb megnyomásával minden csatornát törlésre jelölhet ki. Majd ez 1-es gombbal minden csatornát egyesével visszavehet a kijelölésből. Az OK gombbal hagyjuk jóvá a választásun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Típus (Programcsopor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a kiválasztott programokat kívánság szerint rendezheti programcsoportba. Az OK gombbal hagyjuk jóvá a választásunkat. Az EXIT gombbal hagyhatjuk el a menü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golá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2"/>
        <w:gridCol w:w="5606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48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ok</w:t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(lapbeállítás: univerzális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bekapcsolása (Megjegyzés: ha az LNB típus univerzálisra van állítva, akkor ez automatikus lesz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szint válasz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kapcsol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arancs válasz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és Hotbird vétele DiSEqC kapcsolóva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ra =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bird= 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vezérlésnél inaktí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cioner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K gombbal a motorvezérlés menübe juthat. Olvassa el a motor leírását is a beállításhoz.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, vertikális, H/V (automatiku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eres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gyedülálló funkció, előképzettség nélkül használható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egy kiválasztott műhold (pl.: Astra 19,2° Kelet) új programjait keresheti meg. Semmilyen adatot nem kell megadnia. Csak azt kell eldöntenie, hogy csak a szabadon fogható, vagy az összes Tv és rádió adást szeretné kerestetni. A „keresés” funkció kiválasztásával indul el a folyamat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ürksat műholdhoz különösen ajánlott!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bben a pontban az előre beállított frekvencián (transzponderen) kerestethet. A transzponder adatokat át is írhatja. A „keresés” funkció kiválasztásával indul el a folyamat. 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re beállított frekvenciákon (transzpondereken) való keresés. (Normál automatikus keresés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ok (Szimbólum: fogaskerék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enünyelv kiválasztása (OSD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és üzemmódj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norma választása, alapértelmezésben: Auto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ány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LB, (Letterbox)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csatorna (bekapcsolás után melyik csatorna képe jöjjön be először)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enü stílu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szín beállít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kijel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engedélyezése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késlelteté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megjelenítési ideje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áttetszőség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átlátszóság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 betöl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SD beállítások törlése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lezárás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ezárá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z 1-es gomb hatására megjelennek a programok, ahol a CH+ és CH- gombokkal kiválaszthatja a kívánt programot, amire időzíteni akar és a 2-es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állítás (Szimbólum: szerszámo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z a menüpont közvetlenül az INFO gomb megnyomásával is elérhető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ételi paraméterek kijelzés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z akusztikus jelszintmérő bekapcsolásához nyomja meg 1-es gombot!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SAT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„TV/SAT” gombbal a Tv és  műhold funkció között tud váltani. (Ezt a funkciót a Tv-nek is támogatnia kel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kétszer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- és V+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gomb minden egyes megnyomásával a képkivágás maximálisan 6 lépésben nagyítható. A hetedik gombnyomás után a kép újra eredeti nagyságú lesz. 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feliratú csatlakozóhoz kell kötnie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z 1-es gombot. Ekkor a teljes adáslista megjelenik. A V- és V+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z 1-es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2-es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/P Multikép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z M/P gombot, ahhoz hogy a multikép üzemmódba jusson. Ekkor a képernyőn 9 csatorna jelenik meg párhuzamosan, az első az éppen aktuális lesz. A CH▼, CH▲, V- és V+ gombokkal a sárga kijelölőkeretet mozgathatja. A kijelölt programalós időben fut, míg a többi programból csak állóképet lehet látni. A kívánt program kiválasztáshoz nyomja meg az OK gombot. Az EXIT gomb megnyomásával is kiléphet a multikép funkcióból, és a legutóbb nézett program jelenik a képernyőn teljes méret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 (Némítá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pernyőn a kedvenceknek beállított adók listája jelenik me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programot a listából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nyomja meg az OK gombot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- és V+ gombokkal a programcsoporto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E (pillanat állj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PAUSE gombot. Ekkor megáll a kép. A gomb ismételt megnyomásával újra elindul az 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n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G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semelyik LED nem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örös és a zöld LED is világít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örös LED világít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1, Pro7, Vox, N24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*160*48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 102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0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2 W (standby módban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4"/>
      <w:footerReference w:type="first" r:id="rId45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4.jpeg"/><Relationship Id="rId14" Type="http://schemas.openxmlformats.org/officeDocument/2006/relationships/image" Target="media/image6.jpeg"/><Relationship Id="rId15" Type="http://schemas.openxmlformats.org/officeDocument/2006/relationships/image" Target="media/image8.jpeg"/><Relationship Id="rId16" Type="http://schemas.openxmlformats.org/officeDocument/2006/relationships/image" Target="media/image4.jpeg"/><Relationship Id="rId17" Type="http://schemas.openxmlformats.org/officeDocument/2006/relationships/image" Target="media/image9.jpeg"/><Relationship Id="rId18" Type="http://schemas.openxmlformats.org/officeDocument/2006/relationships/image" Target="media/image4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10.jpeg"/><Relationship Id="rId22" Type="http://schemas.openxmlformats.org/officeDocument/2006/relationships/image" Target="media/image6.jpeg"/><Relationship Id="rId23" Type="http://schemas.openxmlformats.org/officeDocument/2006/relationships/image" Target="media/image4.jpeg"/><Relationship Id="rId24" Type="http://schemas.openxmlformats.org/officeDocument/2006/relationships/image" Target="media/image6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6.jpeg"/><Relationship Id="rId29" Type="http://schemas.openxmlformats.org/officeDocument/2006/relationships/image" Target="media/image1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image" Target="media/image4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24:00Z</dcterms:created>
  <dc:creator>Cziffra Gergely</dc:creator>
  <dc:description/>
  <cp:keywords/>
  <dc:language>en-US</dc:language>
  <cp:lastModifiedBy>Cziffra Gergely</cp:lastModifiedBy>
  <dcterms:modified xsi:type="dcterms:W3CDTF">2006-12-15T07:56:00Z</dcterms:modified>
  <cp:revision>45</cp:revision>
  <dc:subject/>
  <dc:title> </dc:title>
</cp:coreProperties>
</file>