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1700" cy="7759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zelési útmutat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61690" cy="31445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E 2000 G2 (2. generáció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áziskészülék</w:t>
      </w:r>
    </w:p>
    <w:p>
      <w:pPr>
        <w:pStyle w:val="Normal"/>
        <w:ind w:left="7080" w:hanging="7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delési szám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40 137-00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E 2000 M G2 (2. generáció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áziskészülék sat osztó nélkül</w:t>
      </w:r>
    </w:p>
    <w:p>
      <w:pPr>
        <w:pStyle w:val="Normal"/>
        <w:ind w:left="7080" w:hanging="7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delési szám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40 146-00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SE 2000 G2 fejállomáselemek áttekinté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Báziskészülékek:</w:t>
      </w:r>
    </w:p>
    <w:tbl>
      <w:tblPr>
        <w:tblW w:w="7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3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nd. szá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ír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 2000 G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37-0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ziskészülé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 2000 M G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146-0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áziskészülék sat osztó nélkül</w:t>
            </w:r>
          </w:p>
        </w:tc>
      </w:tr>
    </w:tbl>
    <w:p>
      <w:pPr>
        <w:pStyle w:val="Normal"/>
        <w:rPr/>
      </w:pPr>
      <w:r>
        <w:rPr/>
        <w:t>Modulok:</w:t>
      </w:r>
    </w:p>
    <w:tbl>
      <w:tblPr>
        <w:tblW w:w="7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3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nd. szám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ír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 2000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05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analóg sat FM modulátorr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 2000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06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FM konver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C 2022 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49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in DVB-T földi digitális Tv PAL kimenttel, multinormás, 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C 2022 Q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50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in DVB-T földi digitális Tv QAM kimentt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C 2022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47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DVB-T földi digitális Tv PAL kimenttel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C 2022 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 148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in DVB-T földi digitális Tv PAL kimenttel, sztereo, 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D 2022 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45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in digital sat Tv PAL/SECAM kimenttel, multinormás, 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D 2022 Q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012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digital sat Tv QAM kimentt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D 2022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41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digital sat Tv PAL/SECAM kimenttel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D 2022 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44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digital sat Tv PAL/SECAM kimenttel, sztereo, C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2000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01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óder csatlakozó analóg modulokhoz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D 2022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161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digital sat rádió FM modulátorr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M 200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13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A/V modulátor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M 2001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9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A/V modulátor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M 200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12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A/V modulátor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M 2001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8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A/V modulátor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S 200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898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analóg sat Tv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S 2001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7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analóg sat Tv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S 200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899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analóg sat Tv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S 2001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6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analóg sat Tv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T 2000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11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földi analóg Tv, multinormás, VHF I/III kimentt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T 2000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73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földi analóg Tv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T 2001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5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földi analóg Tv, multinorm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T 2000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03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földi analóg Tv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T 2001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 104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földi analóg Tv, szter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V 2000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04-1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pla FM rádióerősít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 2000 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 011-0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vvezérlő interface, szoftverr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 200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 915-0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vvezérlő szoftv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22796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95pt;mso-position-vertical-relative:text;margin-left:1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artozék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báziskészülé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ezáró ellenállás, mérőpontra csavarkötéssel csatlakozta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ezáró ellenállás, mellékel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db leír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talomjegyzé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nácsok, magyarázatok</w:t>
        <w:tab/>
        <w:t>4</w:t>
      </w:r>
    </w:p>
    <w:p>
      <w:pPr>
        <w:pStyle w:val="Heading4"/>
        <w:tabs>
          <w:tab w:val="clear" w:pos="709"/>
          <w:tab w:val="left" w:pos="540" w:leader="none"/>
          <w:tab w:val="right" w:pos="7560" w:leader="dot"/>
        </w:tabs>
        <w:rPr/>
      </w:pPr>
      <w:r>
        <w:rPr>
          <w:rFonts w:cs="Arial" w:ascii="Arial" w:hAnsi="Arial"/>
          <w:b w:val="false"/>
          <w:sz w:val="24"/>
        </w:rPr>
        <w:tab/>
        <w:t>EMC-védelemi tanácsok</w:t>
        <w:tab/>
        <w:t>4</w:t>
      </w:r>
    </w:p>
    <w:p>
      <w:pPr>
        <w:pStyle w:val="Heading4"/>
        <w:tabs>
          <w:tab w:val="clear" w:pos="709"/>
          <w:tab w:val="left" w:pos="540" w:leader="none"/>
          <w:tab w:val="right" w:pos="7560" w:leader="dot"/>
        </w:tabs>
        <w:rPr/>
      </w:pPr>
      <w:r>
        <w:rPr>
          <w:rFonts w:cs="Arial" w:ascii="Arial" w:hAnsi="Arial"/>
          <w:b w:val="false"/>
          <w:sz w:val="24"/>
        </w:rPr>
        <w:tab/>
        <w:t>Fogalommagyarázat</w:t>
        <w:tab/>
        <w:t>4</w:t>
      </w:r>
    </w:p>
    <w:p>
      <w:pPr>
        <w:pStyle w:val="Heading4"/>
        <w:tabs>
          <w:tab w:val="clear" w:pos="709"/>
          <w:tab w:val="left" w:pos="540" w:leader="none"/>
          <w:tab w:val="right" w:pos="7560" w:leader="dot"/>
        </w:tabs>
        <w:rPr/>
      </w:pPr>
      <w:r>
        <w:rPr>
          <w:rFonts w:cs="Arial" w:ascii="Arial" w:hAnsi="Arial"/>
          <w:b w:val="false"/>
          <w:sz w:val="24"/>
        </w:rPr>
        <w:tab/>
        <w:t>Újrahasznosítási tanácsok</w:t>
        <w:tab/>
        <w:t>5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/>
      </w:pPr>
      <w:r>
        <w:rPr>
          <w:rFonts w:cs="Arial" w:ascii="Arial" w:hAnsi="Arial"/>
          <w:b/>
          <w:bCs/>
        </w:rPr>
        <w:t>Leírás</w:t>
        <w:tab/>
        <w:t>5</w:t>
      </w:r>
    </w:p>
    <w:p>
      <w:pPr>
        <w:pStyle w:val="Heading4"/>
        <w:tabs>
          <w:tab w:val="clear" w:pos="709"/>
          <w:tab w:val="left" w:pos="540" w:leader="none"/>
          <w:tab w:val="right" w:pos="7560" w:leader="dot"/>
        </w:tabs>
        <w:rPr/>
      </w:pPr>
      <w:r>
        <w:rPr>
          <w:rFonts w:cs="Arial" w:ascii="Arial" w:hAnsi="Arial"/>
          <w:b w:val="false"/>
          <w:sz w:val="24"/>
        </w:rPr>
        <w:tab/>
        <w:t>Általános funkciómagyarázat</w:t>
        <w:tab/>
        <w:t>5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Belső mézet</w:t>
        <w:tab/>
        <w:t>6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right" w:pos="75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meneti sat szétosztó</w:t>
        <w:tab/>
        <w:t>7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/>
      </w:pPr>
      <w:r>
        <w:rPr>
          <w:rFonts w:cs="Arial" w:ascii="Arial" w:hAnsi="Arial"/>
          <w:b/>
        </w:rPr>
        <w:t>Technikai adatok</w:t>
        <w:tab/>
        <w:t>8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atlakozások</w:t>
        <w:tab/>
        <w:t>9</w:t>
      </w:r>
    </w:p>
    <w:p>
      <w:pPr>
        <w:pStyle w:val="Heading1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sz w:val="24"/>
          <w:szCs w:val="24"/>
        </w:rPr>
        <w:t>Szerelés</w:t>
        <w:tab/>
        <w:t>9</w:t>
      </w:r>
    </w:p>
    <w:p>
      <w:pPr>
        <w:pStyle w:val="Heading2"/>
        <w:tabs>
          <w:tab w:val="clear" w:pos="709"/>
          <w:tab w:val="left" w:pos="540" w:leader="none"/>
          <w:tab w:val="right" w:pos="7560" w:leader="dot"/>
        </w:tabs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Fali szerelés</w:t>
        <w:tab/>
        <w:t>10</w:t>
      </w:r>
    </w:p>
    <w:p>
      <w:pPr>
        <w:pStyle w:val="Heading2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b w:val="false"/>
          <w:i w:val="false"/>
          <w:sz w:val="24"/>
          <w:szCs w:val="24"/>
        </w:rPr>
        <w:tab/>
        <w:t>Szerelés 19"-os szekrényben</w:t>
        <w:tab/>
        <w:t>10</w:t>
      </w:r>
    </w:p>
    <w:p>
      <w:pPr>
        <w:pStyle w:val="Heading1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sz w:val="24"/>
          <w:szCs w:val="24"/>
        </w:rPr>
        <w:t>Szoftver</w:t>
        <w:tab/>
        <w:t>11</w:t>
      </w:r>
    </w:p>
    <w:p>
      <w:pPr>
        <w:pStyle w:val="Heading1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sz w:val="24"/>
          <w:szCs w:val="24"/>
        </w:rPr>
        <w:t>Üzembe helyezés</w:t>
        <w:tab/>
        <w:t>11</w:t>
      </w:r>
    </w:p>
    <w:p>
      <w:pPr>
        <w:pStyle w:val="Heading2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b w:val="false"/>
          <w:i w:val="false"/>
          <w:sz w:val="24"/>
          <w:szCs w:val="24"/>
        </w:rPr>
        <w:tab/>
        <w:t>Előkészítő munkálatok</w:t>
        <w:tab/>
        <w:t>12</w:t>
      </w:r>
    </w:p>
    <w:p>
      <w:pPr>
        <w:pStyle w:val="Heading2"/>
        <w:tabs>
          <w:tab w:val="clear" w:pos="709"/>
          <w:tab w:val="left" w:pos="540" w:leader="none"/>
          <w:tab w:val="right" w:pos="7560" w:leader="dot"/>
        </w:tabs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Modulok bedugaszolása és kihúzása</w:t>
        <w:tab/>
        <w:t>12</w:t>
      </w:r>
    </w:p>
    <w:p>
      <w:pPr>
        <w:pStyle w:val="Normal"/>
        <w:tabs>
          <w:tab w:val="clear" w:pos="709"/>
          <w:tab w:val="left" w:pos="540" w:leader="none"/>
          <w:tab w:val="left" w:pos="1800" w:leader="none"/>
          <w:tab w:val="right" w:pos="7560" w:leader="dot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z RF bemenetek csatlakoztatása</w:t>
        <w:tab/>
        <w:t>13</w:t>
      </w:r>
    </w:p>
    <w:p>
      <w:pPr>
        <w:pStyle w:val="Heading3"/>
        <w:tabs>
          <w:tab w:val="clear" w:pos="709"/>
          <w:tab w:val="left" w:pos="540" w:leader="none"/>
          <w:tab w:val="right" w:pos="7560" w:leader="dot"/>
        </w:tabs>
        <w:spacing w:before="0" w:after="0"/>
        <w:rPr/>
      </w:pPr>
      <w:r>
        <w:rPr>
          <w:b w:val="false"/>
          <w:sz w:val="24"/>
          <w:szCs w:val="24"/>
        </w:rPr>
        <w:tab/>
        <w:t>Az LNB-feszültségek beállítása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Programozás</w:t>
        <w:tab/>
        <w:t>14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Programozási lehetőségek</w:t>
        <w:tab/>
        <w:t>14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Távvezérlési üzemmód</w:t>
        <w:tab/>
        <w:t>14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A vezérlőegység gombjanak leírása</w:t>
        <w:tab/>
        <w:t>14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jc w:val="both"/>
        <w:rPr/>
      </w:pPr>
      <w:r>
        <w:rPr>
          <w:rFonts w:cs="Arial" w:ascii="Arial" w:hAnsi="Arial"/>
        </w:rPr>
        <w:tab/>
        <w:t>Megjegyzések a menü-vezérléshez</w:t>
        <w:tab/>
        <w:t>15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nükijelzések</w:t>
        <w:tab/>
        <w:t>16</w:t>
      </w:r>
    </w:p>
    <w:p>
      <w:pPr>
        <w:pStyle w:val="Normal"/>
        <w:tabs>
          <w:tab w:val="clear" w:pos="709"/>
          <w:tab w:val="left" w:pos="900" w:leader="none"/>
          <w:tab w:val="right" w:pos="7560" w:leader="dot"/>
        </w:tabs>
        <w:rPr/>
      </w:pPr>
      <w:r>
        <w:rPr>
          <w:rFonts w:cs="Arial" w:ascii="Arial" w:hAnsi="Arial"/>
        </w:rPr>
        <w:tab/>
        <w:t>Menükijelzések magyarázata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atlakoztatás az RF bemenetre és a mérőpontra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75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z RF kimeneti jelszint beállítása</w:t>
        <w:tab/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262255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anácsok, magyarázat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C-védelemi tanácso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jállomás moduljai elektrosztatikus töltöttségre érzékeny építőelemeket tartalmaznak. Ezek egy elektromos mező vagy egy érintkezésen keresztüli kisülés hatására megrongálódhatnak, az élettartalmuk csökkenhet. Ezért minden különálló részegységet egy vezetőképes EMC-zacskóba csomagolva szállítanak le. Ezen csomagolás újrahasznosít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ázisszekrény kinyitásánál és a modulok cseréjénél feltétlenül figyeljen az alábbi védelmi tanácsokr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enlítse ki a potenciált ön és a környezete között pl.: egy olyan fém csuklópánttal, amelyet bázisszekrényhez köthet, fontos, hogy ekkor a báziskészülék a földelőponton keresztül földelve legyen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sak ekkor vegye ki az EMC-zacskóba csomagolt modul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A bázisszekrényen kívül mindig ilyen EMC-zacskóba csomagolva tárolja a moduloka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llítási célra őrizze meg az EMC-zacskó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ektrosztatikus kisülésre érzékeny elemeknél a szállítás során fellépő EMC elleni védekezésre a földelés és az EMC-zacskók használata jelenti a biztos védelmet. Az elektrosztatikus kisélésre érzékeny elemekről bővebb információt DIN EN 61340-5-1 és a DIN EN 61340-5-2 szabványokban találhat: Elektronikus eszközök védelme az elektrosztatikus jelenségekkel szembe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alommagyarázat</w:t>
      </w:r>
    </w:p>
    <w:p>
      <w:pPr>
        <w:pStyle w:val="Normal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</wp:posOffset>
                </wp:positionH>
                <wp:positionV relativeFrom="paragraph">
                  <wp:posOffset>9906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8pt" to="371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2520" w:hanging="252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2745</wp:posOffset>
            </wp:positionH>
            <wp:positionV relativeFrom="paragraph">
              <wp:posOffset>220980</wp:posOffset>
            </wp:positionV>
            <wp:extent cx="453390" cy="4038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IGYELMEZTETÉS:</w:t>
      </w:r>
      <w:r>
        <w:rPr>
          <w:rFonts w:cs="Arial" w:ascii="Arial" w:hAnsi="Arial"/>
        </w:rPr>
        <w:tab/>
        <w:t>Arra hívja fel a figyelmet, hogy az elővigyázatossági óvintézkedések be nem tartása személyi sérülésekhez vagy az eszköz károsodásához vezeth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</wp:posOffset>
                </wp:positionH>
                <wp:positionV relativeFrom="paragraph">
                  <wp:posOffset>8382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6.6pt" to="371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1545</wp:posOffset>
                </wp:positionH>
                <wp:positionV relativeFrom="paragraph">
                  <wp:posOffset>235585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.5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3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  <w:b/>
          <w:bCs/>
        </w:rPr>
        <w:t>FIGYELEM:</w:t>
      </w:r>
      <w:r>
        <w:rPr>
          <w:rFonts w:cs="Arial" w:ascii="Arial" w:hAnsi="Arial"/>
        </w:rPr>
        <w:tab/>
        <w:t>Arra hívja fel a figyelmet, hogy az elővigyázatossági óvintézkedések be nem tartása az eszköz károsodásához vezeth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7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behzssal2"/>
        <w:tabs>
          <w:tab w:val="clear" w:pos="709"/>
          <w:tab w:val="left" w:pos="1800" w:leader="none"/>
        </w:tabs>
        <w:spacing w:lineRule="auto" w:line="240"/>
        <w:ind w:left="1800" w:hanging="1800"/>
        <w:jc w:val="both"/>
        <w:rPr/>
      </w:pPr>
      <w:r>
        <w:rPr/>
        <w:t>MEGJEGYZÉS:</w:t>
        <w:tab/>
        <w:t>Tippek, információk, megjegyzések a praktikus használathoz.</w:t>
      </w:r>
    </w:p>
    <w:p>
      <w:pPr>
        <w:pStyle w:val="Szvegtrzsbehzssal2"/>
        <w:spacing w:lineRule="auto" w:line="240"/>
        <w:ind w:left="28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80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7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jrahasznosítási tanács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zen terméket élettartama lejártával elektronikai hulladékként kell újrahasznosítani az Ön kerületének / megyéjének / országának szabályainak megfelel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írá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funkciómagyará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SE 2000 G2 fejállomás nagyon flexibilis felépítésében és így a közösségi antennarendszerek igényeinek kielégítésére szolgál. A báziskészülék a beledugható modulokkal az egyéni igények szerint állítható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ságo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8 szimpla vagy dupla modul befogadóképessé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ozható sat szétosztó 6 bementtel és 16 kimenett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540"/>
        <w:jc w:val="both"/>
        <w:rPr/>
      </w:pPr>
      <w:r>
        <w:rPr>
          <w:rFonts w:cs="Arial" w:ascii="Arial" w:hAnsi="Arial"/>
        </w:rPr>
        <w:t>kimeneti erősítő 104 dBμV kimeneti jelszinttel, 20 dB-s szintszabályzóval (az egyes modulok is rendelkeznek szintszabályzóval, hogy az egymáshoz képesti jelszint kiegyenlíthető legyen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 gombos programozóegység a modulok és a sat szétosztó programozásáho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oros D-sub csatlakozó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ftware frissítésr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C-n keresztüli programozásra (CHZ 2000 S-se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262890</wp:posOffset>
                </wp:positionV>
                <wp:extent cx="4572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J 45-ös csatlakozó távvezérlésre (CHZ 2000 R-rel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erős, árnyékolt fémház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ldalsó rögzítő elemek falra vagy 19”-os szekrénybe szereléshez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öldelőpont a potenciál kiegyenlítéshez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50083-1, -2 szabványoknak megfel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első néze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Felső oldalon 6 sat KF bemene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4508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3.55pt" to="101.3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7445</wp:posOffset>
                </wp:positionH>
                <wp:positionV relativeFrom="paragraph">
                  <wp:posOffset>159385</wp:posOffset>
                </wp:positionV>
                <wp:extent cx="1257300" cy="36868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68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első oldalon Hálózati csatlakoz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gramozhat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t-szétosztó 16 kiment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 modulh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ősítő, 104 dBμV kienő szinttel és 20 dB-es szintszabályzó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 gombos mikroprocesszor vezérelt programoz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0.3pt;mso-wrap-distance-left:9.05pt;mso-wrap-distance-right:9.05pt;mso-wrap-distance-top:0pt;mso-wrap-distance-bottom:0pt;margin-top:12.55pt;mso-position-vertical-relative:text;margin-left:2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első oldalon Hálózati csatlakoz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gramozhat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t-szétosztó 16 kimentt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 modulhe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rősítő, 104 dBμV kienő szinttel és 20 dB-es szintszabályzóv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 gombos mikroprocesszor vezérelt programoz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04920" cy="32016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  <w:tab w:val="left" w:pos="3240" w:leader="none"/>
          <w:tab w:val="left" w:pos="43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Vezérlőpanel táp-</w:t>
        <w:tab/>
        <w:t>a modul szint-</w:t>
        <w:tab/>
        <w:t>2 bedu-</w:t>
        <w:tab/>
        <w:t>Csatlakozó</w:t>
      </w:r>
    </w:p>
    <w:p>
      <w:pPr>
        <w:pStyle w:val="Normal"/>
        <w:tabs>
          <w:tab w:val="clear" w:pos="709"/>
          <w:tab w:val="left" w:pos="1980" w:leader="none"/>
          <w:tab w:val="left" w:pos="3240" w:leader="none"/>
          <w:tab w:val="left" w:pos="43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látással és adat-</w:t>
        <w:tab/>
        <w:t>szabályzója</w:t>
        <w:tab/>
        <w:t>gott modul</w:t>
        <w:tab/>
        <w:t>PC kapcsolathoz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szal</w:t>
        <w:tab/>
        <w:t>(20 dB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cs="Arial" w:ascii="Arial" w:hAnsi="Arial"/>
        </w:rPr>
        <w:t>1. ábra: Nyitott bázisszekrény 2 bedugott modullal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01545</wp:posOffset>
                </wp:positionH>
                <wp:positionV relativeFrom="paragraph">
                  <wp:posOffset>212725</wp:posOffset>
                </wp:positionV>
                <wp:extent cx="4572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7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</w:rPr>
      </w:pPr>
      <w:r>
        <w:rPr>
          <w:b/>
        </w:rPr>
        <w:t>Bemeneti sat szétosztó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A bemeneti elosztómező 6 sat-bemenettel és 16 sat-kimenettel rendelkezik. Az elosztómező minden modulpozíció számára két sat-kimenetet bizosít, l. az 1. ábrát. A szimpla modulok, csak az alsó a-sor sat-kimenetét használják. A twin modulok a felette elhelyezkedő b-sort is használják. Ezért mindegyik twin modul két független csatorna feldolgozására képe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at KF bemenetek a modulok bemeneteire szoftveres úton tetszőlegesen beprogramozhatóak. A következő két megszorítást kell csak figyelembe venni: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lső 6 modulpozícióban lévő modulok:</w:t>
      </w:r>
    </w:p>
    <w:p>
      <w:pPr>
        <w:pStyle w:val="TextBody"/>
        <w:tabs>
          <w:tab w:val="clear" w:pos="709"/>
          <w:tab w:val="left" w:pos="6480" w:leader="none"/>
          <w:tab w:val="right" w:pos="7380" w:leader="dot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z első 6 modulpozícióban lévő modulokra az első 4 sat-bemenet jele mindig ráprogramozható. Ebben a modulpozícióban lévő modulok az 5. és a 6. sat-bemenetet sohasem érik el!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7. és a 8. modulpozícióban lévő modulok: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vetkező sat KF bemenetek választhatók: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rPr/>
      </w:pPr>
      <w:r>
        <w:rPr>
          <w:rFonts w:cs="Arial" w:ascii="Arial" w:hAnsi="Arial"/>
          <w:bCs/>
        </w:rPr>
        <w:t>SAT 1 – 2: mindig, valamint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rPr/>
      </w:pPr>
      <w:r>
        <w:rPr>
          <w:rFonts w:cs="Arial" w:ascii="Arial" w:hAnsi="Arial"/>
          <w:bCs/>
        </w:rPr>
        <w:t xml:space="preserve">SAT 3 – 4, vagy a SAT 5 – 6 </w:t>
      </w:r>
    </w:p>
    <w:p>
      <w:pPr>
        <w:pStyle w:val="Normal"/>
        <w:tabs>
          <w:tab w:val="clear" w:pos="709"/>
          <w:tab w:val="left" w:pos="6480" w:leader="none"/>
          <w:tab w:val="right" w:pos="7380" w:leader="dot"/>
        </w:tabs>
        <w:ind w:left="360" w:hanging="0"/>
        <w:jc w:val="both"/>
        <w:rPr/>
      </w:pPr>
      <w:r>
        <w:rPr>
          <w:rFonts w:cs="Arial" w:ascii="Arial" w:hAnsi="Arial"/>
          <w:bCs/>
        </w:rPr>
        <w:t>Figyelem: A 7. és a 8. modulpozícióban lévő modulok vagy csak a 3 - 4 bemenet valamelyikét, vagy csak az 5 – 6 bemenet valamelyikét érik el! Pl.: Ha a 8. modulpozícióban lévő modult a SAT 3/4-re programozzuk, akkor a 7. modulpozícióban lévő modult nem programozhatjuk a SAT 5/6-ra, hanem csak a SAT 3/4-re (vagy természetesen a SAT1/2-re)!</w:t>
      </w:r>
    </w:p>
    <w:p>
      <w:pPr>
        <w:pStyle w:val="Heading3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NB-táplálás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, 3, 5 és 6. SAT-bemenetek LNB távtáplálására alkalmasak. A tápfeszültség (0 V, 13 V, 18 V) beállítása minden egyes SAT-bemenet számára a programozó egységen történik. A gyári beállítás értéke 0 V.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289560</wp:posOffset>
                </wp:positionV>
                <wp:extent cx="4572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kai adatok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455</wp:posOffset>
                </wp:positionH>
                <wp:positionV relativeFrom="paragraph">
                  <wp:posOffset>24130</wp:posOffset>
                </wp:positionV>
                <wp:extent cx="480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.9pt" to="3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talános adatok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i frekvenciasáv</w:t>
        <w:tab/>
        <w:t>MHz</w:t>
        <w:tab/>
        <w:t>950 – 2400 (bemeneti sat-szétosztó)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eneti frekvenciasáv</w:t>
        <w:tab/>
        <w:t>MHz</w:t>
        <w:tab/>
        <w:t>47 – 862 (kimeneti erősítő)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ülső hőmérséklet</w:t>
        <w:tab/>
        <w:t>˚C</w:t>
        <w:tab/>
        <w:t>9…50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retek Szé x Ma x Mé</w:t>
        <w:tab/>
        <w:t>mm</w:t>
        <w:tab/>
        <w:t>484 x 358 x 221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lakozások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F bemenetek</w:t>
        <w:tab/>
        <w:tab/>
        <w:t>F aljzat csatlakozó, 75 Ω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F kimenet / mérőpont</w:t>
        <w:tab/>
        <w:tab/>
        <w:t>F aljzat csatlakozó, 75 Ω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C interface</w:t>
        <w:tab/>
        <w:tab/>
        <w:t>9 pólusú D-sub aljzat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ávvezérlő interface</w:t>
        <w:tab/>
        <w:tab/>
        <w:t>8 tűs RJ 45 aljzat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pegység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Hálózati feszültség</w:t>
        <w:tab/>
        <w:tab/>
        <w:t>200 – 250 VAC, 50 – 60 Hz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jesítményfelvétel</w:t>
        <w:tab/>
        <w:t>W</w:t>
        <w:tab/>
        <w:t>Max. 180 (8 modullal, LNB táplálás-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al együtt)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NB táplálás</w:t>
        <w:tab/>
        <w:t>V</w:t>
        <w:tab/>
        <w:t>0 / 13 / 18 választható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NB tápáram 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 bemenetek 1, 3, 5, 6</w:t>
        <w:tab/>
        <w:t>mA</w:t>
        <w:tab/>
        <w:t>4 x 500, max. 1 A összesen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3.05pt" to="371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meneti sat-szétosztó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kvenciasáv</w:t>
        <w:tab/>
        <w:t>MHz</w:t>
        <w:tab/>
        <w:t>950 – 2400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ek</w:t>
        <w:tab/>
        <w:tab/>
        <w:t>6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enetek</w:t>
        <w:tab/>
        <w:tab/>
        <w:t>16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menő csillapítás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 1-6 / Kimenet 1a-8b</w:t>
        <w:tab/>
        <w:t>dB</w:t>
        <w:tab/>
        <w:t>12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választás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 / bemenet</w:t>
        <w:tab/>
        <w:t>dB</w:t>
        <w:tab/>
        <w:t>22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 / kimenet</w:t>
        <w:tab/>
        <w:t>dB</w:t>
        <w:tab/>
        <w:t>20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bemeneti jelszint</w:t>
        <w:tab/>
        <w:t>dBμV</w:t>
        <w:tab/>
        <w:t>60 – 84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bemeneti jelszint</w:t>
        <w:tab/>
        <w:t>dBμV</w:t>
        <w:tab/>
        <w:t>84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kimeneti jelszint</w:t>
        <w:tab/>
        <w:t>dBμV</w:t>
        <w:tab/>
        <w:t>88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lexiós csillapítás (be / ki)</w:t>
        <w:tab/>
        <w:t>dB</w:t>
        <w:tab/>
        <w:t>10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52070</wp:posOffset>
                </wp:positionV>
                <wp:extent cx="4800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4.1pt" to="371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meneti erősítő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kvenciasáv</w:t>
        <w:tab/>
        <w:t>MHz</w:t>
        <w:tab/>
        <w:t>47 – 862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ősítés</w:t>
        <w:tab/>
        <w:t>dB</w:t>
        <w:tab/>
        <w:t>28,5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tényező</w:t>
        <w:tab/>
        <w:t>dB</w:t>
        <w:tab/>
        <w:t>6,5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lexiós csillapítás (be / ki)</w:t>
        <w:tab/>
        <w:t>dB</w:t>
        <w:tab/>
        <w:t>14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eneti jelszint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O 60 dB IMA 16 csatorna</w:t>
        <w:tab/>
        <w:t>dBμV</w:t>
        <w:tab/>
        <w:t>108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TB 60 dB IMA 16 csatorna</w:t>
        <w:tab/>
        <w:t>dBμV</w:t>
        <w:tab/>
        <w:t>108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intszabályzó</w:t>
        <w:tab/>
        <w:t>dB</w:t>
        <w:tab/>
        <w:t>0 – 20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kimeneti jelszint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F kimeneti aljzaton</w:t>
        <w:tab/>
        <w:t>dBμV</w:t>
        <w:tab/>
        <w:t>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1545</wp:posOffset>
                </wp:positionH>
                <wp:positionV relativeFrom="paragraph">
                  <wp:posOffset>160020</wp:posOffset>
                </wp:positionV>
                <wp:extent cx="4572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6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atlakozások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elülnézet</w:t>
        <w:tab/>
        <w:t>Alulnézet</w:t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57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6 sat-bemenet</w:t>
        <w:tab/>
        <w:t>Földelőpont</w:t>
        <w:tab/>
        <w:t>Soros csatlakozó</w:t>
      </w:r>
    </w:p>
    <w:p>
      <w:pPr>
        <w:pStyle w:val="Normal"/>
        <w:tabs>
          <w:tab w:val="clear" w:pos="709"/>
          <w:tab w:val="left" w:pos="540" w:leader="none"/>
          <w:tab w:val="left" w:pos="2700" w:leader="none"/>
          <w:tab w:val="left" w:pos="66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aljzat, 75 Ω</w:t>
        <w:tab/>
        <w:t>Hálózati csatlakozó</w:t>
        <w:tab/>
        <w:t>RJ 45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6315" cy="154114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20" w:leader="none"/>
          <w:tab w:val="left" w:pos="5040" w:leader="none"/>
          <w:tab w:val="left" w:pos="64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ögzítőcsavarok helye</w:t>
        <w:tab/>
        <w:t>Mérőpont</w:t>
        <w:tab/>
        <w:t>RF kimenet</w:t>
      </w:r>
    </w:p>
    <w:p>
      <w:pPr>
        <w:pStyle w:val="Normal"/>
        <w:tabs>
          <w:tab w:val="clear" w:pos="709"/>
          <w:tab w:val="left" w:pos="4860" w:leader="none"/>
          <w:tab w:val="left" w:pos="64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-20 dB) F 75 Ω</w:t>
        <w:tab/>
        <w:t>F 75 Ω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</w:tabs>
        <w:jc w:val="both"/>
        <w:rPr/>
      </w:pPr>
      <w:r>
        <w:rPr>
          <w:rFonts w:cs="Arial" w:ascii="Arial" w:hAnsi="Arial"/>
        </w:rPr>
        <w:t>2. ábra: A báziskészülék felülnézet-</w:t>
        <w:tab/>
        <w:t>3. ábra: A báziskészülék alul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n a csatlakozókkal</w:t>
        <w:tab/>
        <w:t>nézetben a csatlakozókkal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Szerelé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báziskészülék a 2. ábra szerinti rögzítő sarokelemekkel falra, vagy 19"-os szekrénybe szerelhető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rögzítés során ügyeljünk arra, hogy a báziskészülék felett és alatt elegendő hely maradjon arra, hogy hozzáférjünk a csatlakozókhoz. </w:t>
      </w:r>
    </w:p>
    <w:p>
      <w:pPr>
        <w:pStyle w:val="Szvegtrzsbehzssal3"/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480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377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behzssal3"/>
        <w:tabs>
          <w:tab w:val="clear" w:pos="709"/>
          <w:tab w:val="left" w:pos="1440" w:leader="none"/>
        </w:tabs>
        <w:ind w:left="1440" w:hanging="1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32815</wp:posOffset>
                </wp:positionV>
                <wp:extent cx="4800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5pt" to="377.9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FIGYELEM:</w:t>
      </w:r>
      <w:r>
        <w:rPr>
          <w:rFonts w:cs="Arial" w:ascii="Arial" w:hAnsi="Arial"/>
          <w:sz w:val="24"/>
          <w:szCs w:val="24"/>
        </w:rPr>
        <w:tab/>
        <w:t>A készülékben keletkező hőt el kell tudni vezetni. Ezért báziskészülék szellőző nyílásait ne takarja le. A túlságos meleg csökkentheti a készülék élettartamát. A fejállomás se csöpögő se fröccsenő víznek nem tehető ki, folyékony anyagot tartalmazó tárgyat nem szabad belehelyezni!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466725</wp:posOffset>
                </wp:positionV>
                <wp:extent cx="4572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ali szerelés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100330</wp:posOffset>
                </wp:positionV>
                <wp:extent cx="4800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7.9pt" to="371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MEGJEGYZÉS:</w:t>
        <w:tab/>
      </w:r>
      <w:r>
        <w:rPr>
          <w:rFonts w:cs="Arial" w:ascii="Arial" w:hAnsi="Arial"/>
        </w:rPr>
        <w:t>Falra szerelve minden irányban minimum 30 cm távolságot tartsunk!</w:t>
      </w:r>
    </w:p>
    <w:p>
      <w:pPr>
        <w:pStyle w:val="Normal"/>
        <w:tabs>
          <w:tab w:val="clear" w:pos="709"/>
          <w:tab w:val="left" w:pos="1980" w:leader="none"/>
        </w:tabs>
        <w:ind w:left="1980" w:hanging="198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31750</wp:posOffset>
                </wp:positionV>
                <wp:extent cx="4800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.5pt" to="371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2980055" cy="241871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both"/>
        <w:rPr/>
      </w:pPr>
      <w:r>
        <w:rPr>
          <w:rFonts w:cs="Arial" w:ascii="Arial" w:hAnsi="Arial"/>
          <w:sz w:val="24"/>
          <w:szCs w:val="24"/>
        </w:rPr>
        <w:t>Az báziskészüléket négy alkalmas csavarral rögzítsük, ahol a menetátmérő max. 5 mm lehet. A rögzítéshez használjuk fel a négy függőlegesen futó kulcslyuk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uratok rögzítési távolsága:</w:t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</w:rPr>
        <w:tab/>
        <w:t>függőlegesen:</w:t>
        <w:tab/>
        <w:t>286 mm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ízszintesen:</w:t>
        <w:tab/>
        <w:t>458,5 mm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erelés 19"-os szekrényb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4455</wp:posOffset>
                </wp:positionH>
                <wp:positionV relativeFrom="paragraph">
                  <wp:posOffset>98425</wp:posOffset>
                </wp:positionV>
                <wp:extent cx="4800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7.75pt" to="371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MEGJEGYZÉS:</w:t>
        <w:tab/>
        <w:t>4 db CSE 2000 bázisészülék építhető be egy 44 UH magas szekrénybe, 3 db báziskészüléknek 34 UH-ra, 2 db-nak 23 UH-ra van szüksége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4455</wp:posOffset>
                </wp:positionH>
                <wp:positionV relativeFrom="paragraph">
                  <wp:posOffset>83185</wp:posOffset>
                </wp:positionV>
                <wp:extent cx="4800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6.55pt" to="371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egnagyobb teljesítményfelvételű egységet (pl.: CSE 2000 G2 8 digitális sat modullal) kell legfelülre tenni, és a legkisebb teljesítményfelvételűt legalulra. Az egymás fölé tett báziskészülékek között 2 UH helyet kell kihagyni (az alsó teteje és a felső alja között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01545</wp:posOffset>
                </wp:positionH>
                <wp:positionV relativeFrom="paragraph">
                  <wp:posOffset>766445</wp:posOffset>
                </wp:positionV>
                <wp:extent cx="4572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0.3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  <w:b/>
          <w:bCs/>
        </w:rPr>
        <w:t>Ha a külső hőmérséklet 25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>C alatti:</w:t>
      </w:r>
    </w:p>
    <w:p>
      <w:pPr>
        <w:pStyle w:val="Szvegtrzs3"/>
        <w:tabs>
          <w:tab w:val="left" w:pos="709" w:leader="none"/>
          <w:tab w:val="righ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krény tetejét legalább 2 cm-rel meg kell emelni távtartókkal. A szükséges hideg levegőnek át kell járnia a szekrény szellőzőnyílásán.</w:t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Ha a külső hőmérséklet 25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>-4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>C közötti:</w:t>
      </w:r>
    </w:p>
    <w:p>
      <w:pPr>
        <w:pStyle w:val="Szvegtrzs3"/>
        <w:tabs>
          <w:tab w:val="left" w:pos="709" w:leader="none"/>
          <w:tab w:val="right" w:pos="340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iegészítésképpen az 1. a 2. a 3. és a 4. báziskészülékek közé 1 UH-ba ventillátort kell beépíteni. A ventilátor előtt és mögött egy vak panelt kell beépíteni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  <w:tab w:val="right" w:pos="3402" w:leader="none"/>
        </w:tabs>
        <w:rPr/>
      </w:pPr>
      <w:r>
        <w:rPr>
          <w:rFonts w:cs="Arial" w:ascii="Arial" w:hAnsi="Arial"/>
          <w:b/>
          <w:bCs/>
        </w:rPr>
        <w:t>Ha a külső hőmérséklet 40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>C fölötti: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égkondicionáló használata szükséges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tabs>
          <w:tab w:val="left" w:pos="709" w:leader="none"/>
          <w:tab w:val="righ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19"-os szekrénybe szereléshez oldjuk először azt a két rögzítő sarokelemet, amelyek 3-3 csavarral vannak rögzítve a báziskészülék oldalán hátul. Ezután rögzítsük a rögzítő sarokelemeket, de ezúttal elöl, oldalt, hogy a rögzítő felületek ekkor előre mutassanak. Használjuk fel ehhez az előző munkamenetben oldott csavarokat.</w:t>
      </w:r>
    </w:p>
    <w:p>
      <w:pPr>
        <w:pStyle w:val="Normal"/>
        <w:tabs>
          <w:tab w:val="left" w:pos="709" w:leader="none"/>
          <w:tab w:val="right" w:pos="34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égül rögzítsük újra a báziskészüléket négy M6 csavarral a rögzítő sarokelemekkel adott hosszanti furatokon át a 19"-os szekrényben.</w:t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Szoft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báziskészülék szoftverét a vezérlőegység mikroprocesszora tárolja. A szoftver verzió a menüből lekérdezhető (lásd a „Setup Base Unit – Info” menüpontot)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egy új modul működtetéséhez újabb szoftver verzióra van szüksége a soros adatcsatlakozón keresztül elvégezheti a szoftver frissítést, amihez egy RS 232-es kábelre (1:1) van szüksége. Ehhez szükséges segítséget a szerviztől kaphat!</w:t>
      </w:r>
    </w:p>
    <w:p>
      <w:pPr>
        <w:pStyle w:val="Heading1"/>
        <w:spacing w:before="0" w:after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Üzembe helyezés</w:t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800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37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GYELEM:</w:t>
        <w:tab/>
      </w:r>
      <w:r>
        <w:rPr>
          <w:rFonts w:cs="Arial" w:ascii="Arial" w:hAnsi="Arial"/>
        </w:rPr>
        <w:t>Az báziskészüléket csak kiképzett, arra felhatalmazott személy nyithatja ki! Kérjük, vegye figyelembe, hogy a báziskészülék elektrosztatikusan érzékeny alkatrészeket tartalmaz. Ezen alkatrészek érintésénél tartsuk be a 4. oldalon említett ESD védelmi utasításokat, és csak a kezeléshez szükséges elemeket érintsük me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495935</wp:posOffset>
                </wp:positionV>
                <wp:extent cx="4572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45</wp:posOffset>
                </wp:positionH>
                <wp:positionV relativeFrom="paragraph">
                  <wp:posOffset>38100</wp:posOffset>
                </wp:positionV>
                <wp:extent cx="48006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pt" to="380.3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szCs w:val="24"/>
        </w:rPr>
        <w:t>Előkészítő munkálato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45</wp:posOffset>
                </wp:positionH>
                <wp:positionV relativeFrom="paragraph">
                  <wp:posOffset>129540</wp:posOffset>
                </wp:positionV>
                <wp:extent cx="48006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2pt" to="380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GYELEM:</w:t>
      </w:r>
      <w:r>
        <w:rPr>
          <w:rFonts w:cs="Arial" w:ascii="Arial" w:hAnsi="Arial"/>
        </w:rPr>
        <w:tab/>
        <w:t xml:space="preserve">Az báziskészüléknek az előkészítő munkák alatt </w:t>
      </w:r>
      <w:r>
        <w:rPr>
          <w:rFonts w:cs="Arial" w:ascii="Arial" w:hAnsi="Arial"/>
          <w:b/>
        </w:rPr>
        <w:t>feszültségmentesnek</w:t>
      </w:r>
      <w:r>
        <w:rPr>
          <w:rFonts w:cs="Arial" w:ascii="Arial" w:hAnsi="Arial"/>
        </w:rPr>
        <w:t xml:space="preserve"> kell lennie, és azt csak a munkák befejezése </w:t>
      </w:r>
      <w:r>
        <w:rPr>
          <w:rFonts w:cs="Arial" w:ascii="Arial" w:hAnsi="Arial"/>
          <w:b/>
        </w:rPr>
        <w:t xml:space="preserve">után </w:t>
      </w:r>
      <w:r>
        <w:rPr>
          <w:rFonts w:cs="Arial" w:ascii="Arial" w:hAnsi="Arial"/>
        </w:rPr>
        <w:t>szabad a működtető feszültségre kötni!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45</wp:posOffset>
                </wp:positionH>
                <wp:positionV relativeFrom="paragraph">
                  <wp:posOffset>53340</wp:posOffset>
                </wp:positionV>
                <wp:extent cx="4800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4.2pt" to="380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űholdas vevőantennákat fel kell szerelni és be kell állíta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báziskészülék kimenetét kössük össze spektrumanalizátorral vagy szintmérővel (pl. UPM 3300).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odulok bedugaszolása és kihúzása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45</wp:posOffset>
                </wp:positionH>
                <wp:positionV relativeFrom="paragraph">
                  <wp:posOffset>109220</wp:posOffset>
                </wp:positionV>
                <wp:extent cx="48006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.6pt" to="380.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GYELEM:</w:t>
      </w:r>
      <w:r>
        <w:rPr>
          <w:rFonts w:cs="Arial" w:ascii="Arial" w:hAnsi="Arial"/>
        </w:rPr>
        <w:tab/>
        <w:t>Először mindig húzzuk ki a hálózati dugaszt, mielőtt modult dugaszolnánk a báziskészülékbe ill. modult vennénk ki!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45</wp:posOffset>
                </wp:positionH>
                <wp:positionV relativeFrom="paragraph">
                  <wp:posOffset>93980</wp:posOffset>
                </wp:positionV>
                <wp:extent cx="4800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4pt" to="380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Ügyeljünk az alábbiakra i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>A modul hátsó részén lévő RF-aljzat (aljzatok) a sat-szétsztó megfelelő RF-dugaszába illik bele (lásd 4. ábrát is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odul hátsó részén lévő rendszercsatlakozó jól illeszkedjen a vezérlőpanel erre a célra kiképzett dugaszá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>A bedugaszolt modult annak előlapján csavarral rögzítsük a báziskészülékhe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jobbszélső modul kimenetét (1. pozíció) kössük össze a báziskészülék kimenő erősítőjév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odulhoz mellékelt RF-kábellel kössük össze a modul kimenetét a következő, a modultól jobbra elhelyezkedő modul felfűzött bemenetév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egbaloldalibb modul nem használt felfűzött bemenetét le kell zárni a báziskészülékhez mellékelt lezáró ellenálláss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01545</wp:posOffset>
                </wp:positionH>
                <wp:positionV relativeFrom="paragraph">
                  <wp:posOffset>408305</wp:posOffset>
                </wp:positionV>
                <wp:extent cx="4572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1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81070" cy="389001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lfűzött bemenet</w:t>
        <w:tab/>
        <w:t>Kimenet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ábra: Egy DVB modul csatlakozásai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4800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377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MEGJEGYZÉS:</w:t>
        <w:tab/>
        <w:t>A modul összes beállítását a modul memóriája tárolja, ezért azok a modulpozíció, vagy a báziskészülék cseréjekor is megmaradnak.</w: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4800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37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RF bemenetek csatlakoztatása</w: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4800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377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</w:rPr>
        <w:t>FIGYELEM:</w:t>
      </w:r>
      <w:r>
        <w:rPr>
          <w:rFonts w:cs="Arial" w:ascii="Arial" w:hAnsi="Arial"/>
        </w:rPr>
        <w:tab/>
        <w:t>Először mindig húzzuk ki a hálózati dugaszt, mielőtt megkezdenénk a báziskészülék bemenetein a csatlakoztatást!</w:t>
      </w:r>
    </w:p>
    <w:p>
      <w:pPr>
        <w:pStyle w:val="Normal"/>
        <w:tabs>
          <w:tab w:val="clear" w:pos="709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4800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377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Szereljünk F-csatlakozókat az LNB-levezetésekr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F-csatlakozót csavarjuk a megfelelő SAT-bemenetre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Ha egy vagy több LNB-hez tápfeszültség szükséges, akkor vegyük figyelembe, hogy ilyet csak az 1, 3, 5 és 6 SAT-bemenetek tudnak kiadni. A SAT-bemenetek számozása a báziskészülék előlapján és az 1. ábrán látható. A tápfeszültség (0 V, 13 V, 18 V) beállítását minden SAT-bemenetre külön-külön kell elvégezni a vezérlőegységen, l. az "LNB-feszültségek beállítása" c. szakaszt. A gyári beállítás 0 V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nden bemeneten lévő sat-KF jelet ki kell egyenlíteni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z LNB-feszültségek beáll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Az LNB tápfeszültségét a vezérlőegységen lehet egymás után az 1, 3, 5 és 6. SAT-bemenetre beállítani. A következő oldalon olvashat a beállítás menetéről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zás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ozási lehetőség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rekt a báziskészülék kijelzőjén keresztül a menü segítségével, ahogy ez lejjebb le van ír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ás kiegészítő segítségével CHZ 2000 S ill. CHZ 2000 R (PC software, adapterrel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vvezérlési üzemmód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gy vagy több fejállomást lehet távvezérelni. Olvassa el az ehhez szükséges beállításokat a következő oladalon!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ezérlőegység gombjanak leírás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: esc (escape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szalépés az előző menühö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az „esc” gomb megnyomásával a kurzor mindig a kétsoros kijelző felső sorába ugrik, majd még egyszeri megnyomásra az előző menüpontba juthatunk. 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1545</wp:posOffset>
                </wp:positionH>
                <wp:positionV relativeFrom="paragraph">
                  <wp:posOffset>243840</wp:posOffset>
                </wp:positionV>
                <wp:extent cx="4572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2: ▼/▲ (fel / le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adott menüpontban feljebb vagy lejjebb lépés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Ha a kurzor a felső sorban van, akkor a következő menüpontba léphetünk ezen gombok használatával, anélkül, hogy minden egyes alponton végigmentünk vol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: ◄/► (balra / jobbra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lra vagy jobbra mozgás a menüben az adatátvitelhez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: ok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menüpont jóváhagyás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ok azonnal végbemennek, de tárolódnak el a következő mentésig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iegészítő funkció:</w:t>
      </w:r>
      <w:r>
        <w:rPr>
          <w:rFonts w:cs="Arial" w:ascii="Arial" w:hAnsi="Arial"/>
        </w:rPr>
        <w:t xml:space="preserve"> Ha a kurzor a felső sorban van, akkor az „ok” gomb megnyomására lemegy az alsó sorba , majd még egyszeri megnyomásra a következő menüpontra lép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2664460" cy="2551430"/>
            <wp:effectExtent l="0" t="0" r="0" b="0"/>
            <wp:wrapTight wrapText="bothSides">
              <wp:wrapPolygon edited="0">
                <wp:start x="-50" y="0"/>
                <wp:lineTo x="-50" y="21497"/>
                <wp:lineTo x="21600" y="21497"/>
                <wp:lineTo x="21600" y="0"/>
                <wp:lineTo x="-50" y="0"/>
              </wp:wrapPolygon>
            </wp:wrapTight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egjegyzések a menü-vezérléshez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hányszor az „ok” gombbal lépünk a következő menüpontra, egymás után sorban érjük el a pontokat. Az „esc” gombbal pedig egyet lépünk visszafelé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gombok 2 kiegészítő funkciója a menüben gyorsabb mozgást tesz lehetővé, amely olyan esetekben jelent előnyt, amikor csak egy adott menüpontot akar megváltoztatni. Az „esc” gombbal mindig a felső sorba léphet, majd az előző menüpontba juthat vele, és a ▼/▲ gombokkal a menüben mozoghat anélkül, hogy minden alpontot az „ok” gombbal jóvá kellene hagy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ok azonnal végbe mennek, de a következő „Mentés”-i kérdésnél lesznek csak elmentve (ha a „Yes” [igent] választja), vagy elutasítva (ha a „No” [nemet] választj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619760</wp:posOffset>
                </wp:positionV>
                <wp:extent cx="457200" cy="228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9945</wp:posOffset>
                </wp:positionH>
                <wp:positionV relativeFrom="paragraph">
                  <wp:posOffset>125730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99pt" to="137.3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9945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81pt" to="65.3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5645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81pt" to="56.3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5645</wp:posOffset>
                </wp:positionH>
                <wp:positionV relativeFrom="paragraph">
                  <wp:posOffset>1371600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08pt" to="155.3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2945</wp:posOffset>
                </wp:positionH>
                <wp:positionV relativeFrom="paragraph">
                  <wp:posOffset>1371600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08pt" to="155.3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1345</wp:posOffset>
                </wp:positionH>
                <wp:positionV relativeFrom="paragraph">
                  <wp:posOffset>1028700</wp:posOffset>
                </wp:positionV>
                <wp:extent cx="0" cy="2171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81pt" to="47.3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045</wp:posOffset>
                </wp:positionH>
                <wp:positionV relativeFrom="paragraph">
                  <wp:posOffset>1028700</wp:posOffset>
                </wp:positionV>
                <wp:extent cx="0" cy="4000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1pt" to="38.3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1345</wp:posOffset>
                </wp:positionH>
                <wp:positionV relativeFrom="paragraph">
                  <wp:posOffset>3200400</wp:posOffset>
                </wp:positionV>
                <wp:extent cx="1600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252pt" to="173.3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1545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52pt" to="173.35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7045</wp:posOffset>
                </wp:positionH>
                <wp:positionV relativeFrom="paragraph">
                  <wp:posOffset>5029200</wp:posOffset>
                </wp:positionV>
                <wp:extent cx="17145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96pt" to="173.3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1545</wp:posOffset>
                </wp:positionH>
                <wp:positionV relativeFrom="paragraph">
                  <wp:posOffset>502920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396pt" to="173.3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6840</wp:posOffset>
                </wp:positionH>
                <wp:positionV relativeFrom="paragraph">
                  <wp:posOffset>6336665</wp:posOffset>
                </wp:positionV>
                <wp:extent cx="1905" cy="2927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98.95pt" to="209.3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6629400</wp:posOffset>
                </wp:positionV>
                <wp:extent cx="2057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22pt" to="371.3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6145</wp:posOffset>
                </wp:positionH>
                <wp:positionV relativeFrom="paragraph">
                  <wp:posOffset>800100</wp:posOffset>
                </wp:positionV>
                <wp:extent cx="0" cy="5829300"/>
                <wp:effectExtent l="5080" t="635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63pt" to="371.35pt,5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30045</wp:posOffset>
                </wp:positionH>
                <wp:positionV relativeFrom="paragraph">
                  <wp:posOffset>800100</wp:posOffset>
                </wp:positionV>
                <wp:extent cx="3086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63pt" to="371.3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0145</wp:posOffset>
                </wp:positionH>
                <wp:positionV relativeFrom="paragraph">
                  <wp:posOffset>4860925</wp:posOffset>
                </wp:positionV>
                <wp:extent cx="0" cy="16827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382.75pt" to="191.3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0145</wp:posOffset>
                </wp:positionH>
                <wp:positionV relativeFrom="paragraph">
                  <wp:posOffset>5029200</wp:posOffset>
                </wp:positionV>
                <wp:extent cx="21717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396pt" to="362.3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1845</wp:posOffset>
                </wp:positionH>
                <wp:positionV relativeFrom="paragraph">
                  <wp:posOffset>914400</wp:posOffset>
                </wp:positionV>
                <wp:extent cx="0" cy="4114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5pt,72pt" to="362.35pt,39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0045</wp:posOffset>
                </wp:positionH>
                <wp:positionV relativeFrom="paragraph">
                  <wp:posOffset>914400</wp:posOffset>
                </wp:positionV>
                <wp:extent cx="29718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72pt" to="362.3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30145</wp:posOffset>
                </wp:positionH>
                <wp:positionV relativeFrom="paragraph">
                  <wp:posOffset>3024505</wp:posOffset>
                </wp:positionV>
                <wp:extent cx="0" cy="17589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38.15pt" to="191.3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0145</wp:posOffset>
                </wp:positionH>
                <wp:positionV relativeFrom="paragraph">
                  <wp:posOffset>3200400</wp:posOffset>
                </wp:positionV>
                <wp:extent cx="2057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52pt" to="353.3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87545</wp:posOffset>
                </wp:positionH>
                <wp:positionV relativeFrom="paragraph">
                  <wp:posOffset>1485900</wp:posOffset>
                </wp:positionV>
                <wp:extent cx="0" cy="171450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117pt" to="353.35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5845</wp:posOffset>
                </wp:positionH>
                <wp:positionV relativeFrom="paragraph">
                  <wp:posOffset>1485900</wp:posOffset>
                </wp:positionV>
                <wp:extent cx="2171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17pt" to="353.3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5845</wp:posOffset>
                </wp:positionH>
                <wp:positionV relativeFrom="paragraph">
                  <wp:posOffset>148590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17pt" to="182.3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7345</wp:posOffset>
                </wp:positionH>
                <wp:positionV relativeFrom="paragraph">
                  <wp:posOffset>1943100</wp:posOffset>
                </wp:positionV>
                <wp:extent cx="1485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53pt" to="344.3pt,15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73245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81pt" to="344.35pt,15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30045</wp:posOffset>
                </wp:positionH>
                <wp:positionV relativeFrom="paragraph">
                  <wp:posOffset>1028700</wp:posOffset>
                </wp:positionV>
                <wp:extent cx="2743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81pt" to="344.3pt,8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7345</wp:posOffset>
                </wp:positionH>
                <wp:positionV relativeFrom="paragraph">
                  <wp:posOffset>2057400</wp:posOffset>
                </wp:positionV>
                <wp:extent cx="1600200" cy="28829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</w:t>
                              <w:tab/>
                              <w:t>LNB táplálás 0 / 13 / 18 V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z aktivált sat-bemenethez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162pt;mso-position-vertical-relative:text;margin-left:227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.</w:t>
                        <w:tab/>
                        <w:t>LNB táplálás 0 / 13 / 18 V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z aktivált sat-bemenet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7345</wp:posOffset>
                </wp:positionH>
                <wp:positionV relativeFrom="paragraph">
                  <wp:posOffset>2400300</wp:posOffset>
                </wp:positionV>
                <wp:extent cx="1600200" cy="28829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</w:t>
                              <w:tab/>
                              <w:t>LO lokál oszcillátor manuális beállítása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189pt;mso-position-vertical-relative:text;margin-left:227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.</w:t>
                        <w:tab/>
                        <w:t>LO lokál oszcillátor manuális beáll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7345</wp:posOffset>
                </wp:positionH>
                <wp:positionV relativeFrom="paragraph">
                  <wp:posOffset>2743200</wp:posOffset>
                </wp:positionV>
                <wp:extent cx="1828800" cy="45720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</w:t>
                              <w:tab/>
                              <w:t>Műholdnév manuális beáll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Vertikális-horizontáli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felső-alsó választás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16pt;mso-position-vertical-relative:text;margin-left:227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.</w:t>
                        <w:tab/>
                        <w:t>Műholdnév manuális beállítá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Vertikális-horizontális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felső-alsó vála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7345</wp:posOffset>
                </wp:positionH>
                <wp:positionV relativeFrom="paragraph">
                  <wp:posOffset>1714500</wp:posOffset>
                </wp:positionV>
                <wp:extent cx="1600200" cy="28829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 SAT bemenet kiválasztás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135pt;mso-position-vertical-relative:text;margin-left:227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. SAT bemenet kiválasz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240</wp:posOffset>
                </wp:positionH>
                <wp:positionV relativeFrom="paragraph">
                  <wp:posOffset>5112385</wp:posOffset>
                </wp:positionV>
                <wp:extent cx="1028700" cy="34290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V. Információ menü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02.55pt;mso-position-vertical-relative:text;margin-left:101.2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V. Információ 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240</wp:posOffset>
                </wp:positionH>
                <wp:positionV relativeFrom="paragraph">
                  <wp:posOffset>3276600</wp:posOffset>
                </wp:positionV>
                <wp:extent cx="1028700" cy="34290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II. Báziskészülék beállítás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58pt;mso-position-vertical-relative:text;margin-left:101.2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II. Báziskészülék b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1332230</wp:posOffset>
                </wp:positionV>
                <wp:extent cx="914400" cy="45720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I. Sat konfiguráció beállítás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4.9pt;mso-position-vertical-relative:text;margin-left:101.2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I. Sat konfiguráció beáll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145</wp:posOffset>
                </wp:positionH>
                <wp:positionV relativeFrom="paragraph">
                  <wp:posOffset>-228600</wp:posOffset>
                </wp:positionV>
                <wp:extent cx="1257300" cy="22860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</w:rPr>
                              <w:t>CSE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-18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9999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9999"/>
                        </w:rPr>
                        <w:t>CSE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2284095" cy="57150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715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GENERATIO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6"/>
                                <w:szCs w:val="16"/>
                              </w:rPr>
                              <w:t>Channel Processing U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79.85pt;height:45pt;mso-wrap-distance-left:9.05pt;mso-wrap-distance-right:9.05pt;mso-wrap-distance-top:0pt;mso-wrap-distance-bottom:0pt;margin-top:0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GENERATION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6"/>
                          <w:szCs w:val="16"/>
                        </w:rPr>
                        <w:t>Channel Processing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2700</wp:posOffset>
                </wp:positionH>
                <wp:positionV relativeFrom="paragraph">
                  <wp:posOffset>1710055</wp:posOffset>
                </wp:positionV>
                <wp:extent cx="1609090" cy="29718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 5 4 3 2 1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134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 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 5 4 3 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2700</wp:posOffset>
                </wp:positionH>
                <wp:positionV relativeFrom="paragraph">
                  <wp:posOffset>2052955</wp:posOffset>
                </wp:positionV>
                <wp:extent cx="1609090" cy="29718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NB Vol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3  0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161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NB Vol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/3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2700</wp:posOffset>
                </wp:positionH>
                <wp:positionV relativeFrom="paragraph">
                  <wp:posOffset>2395855</wp:posOffset>
                </wp:positionV>
                <wp:extent cx="1609090" cy="29718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NB LO freq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600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188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NB LO freq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2700</wp:posOffset>
                </wp:positionH>
                <wp:positionV relativeFrom="paragraph">
                  <wp:posOffset>3538855</wp:posOffset>
                </wp:positionV>
                <wp:extent cx="1609090" cy="29718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278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2700</wp:posOffset>
                </wp:positionH>
                <wp:positionV relativeFrom="paragraph">
                  <wp:posOffset>3881755</wp:posOffset>
                </wp:positionV>
                <wp:extent cx="1609090" cy="29718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ud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.2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305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ud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2700</wp:posOffset>
                </wp:positionH>
                <wp:positionV relativeFrom="paragraph">
                  <wp:posOffset>4224655</wp:posOffset>
                </wp:positionV>
                <wp:extent cx="1609090" cy="29718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mote P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   yes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332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mote P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  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2700</wp:posOffset>
                </wp:positionH>
                <wp:positionV relativeFrom="paragraph">
                  <wp:posOffset>5367655</wp:posOffset>
                </wp:positionV>
                <wp:extent cx="1609090" cy="29718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NUE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422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F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E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5710555</wp:posOffset>
                </wp:positionV>
                <wp:extent cx="1609090" cy="29718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W Ver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449.65pt;mso-position-vertical-relative:text;margin-left:13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W Ver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445</wp:posOffset>
                </wp:positionH>
                <wp:positionV relativeFrom="paragraph">
                  <wp:posOffset>228600</wp:posOffset>
                </wp:positionV>
                <wp:extent cx="1600200" cy="17399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>CSE 2000 G2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.7pt;mso-wrap-distance-left:9.05pt;mso-wrap-distance-right:9.05pt;mso-wrap-distance-top:0pt;mso-wrap-distance-bottom:0pt;margin-top:18pt;mso-position-vertical-relative:text;margin-left:20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</w:rPr>
                        <w:t>CSE 2000 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650</wp:posOffset>
                </wp:positionH>
                <wp:positionV relativeFrom="paragraph">
                  <wp:posOffset>1028700</wp:posOffset>
                </wp:positionV>
                <wp:extent cx="1028700" cy="22860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 3  2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1pt;mso-position-vertical-relative:text;margin-left: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 3  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1645</wp:posOffset>
                </wp:positionH>
                <wp:positionV relativeFrom="paragraph">
                  <wp:posOffset>3543300</wp:posOffset>
                </wp:positionV>
                <wp:extent cx="1600200" cy="28829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</w:t>
                              <w:tab/>
                              <w:t>Báziskészülék cím beáll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(távvezérléshez)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279pt;mso-position-vertical-relative:text;margin-left:236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.</w:t>
                        <w:tab/>
                        <w:t>Báziskészülék cím beállítá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(távvezérléshe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1645</wp:posOffset>
                </wp:positionH>
                <wp:positionV relativeFrom="paragraph">
                  <wp:posOffset>3886200</wp:posOffset>
                </wp:positionV>
                <wp:extent cx="1600200" cy="28829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</w:t>
                              <w:tab/>
                              <w:t>Baudrate (adatátviteli sebesség) beállítása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306pt;mso-position-vertical-relative:text;margin-left:236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.</w:t>
                        <w:tab/>
                        <w:t>Baudrate (adatátviteli sebesség) beáll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1645</wp:posOffset>
                </wp:positionH>
                <wp:positionV relativeFrom="paragraph">
                  <wp:posOffset>4229100</wp:posOffset>
                </wp:positionV>
                <wp:extent cx="1600200" cy="28829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</w:t>
                              <w:tab/>
                              <w:t>Távvezérl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igen / nem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333pt;mso-position-vertical-relative:text;margin-left:236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.</w:t>
                        <w:tab/>
                        <w:t>Távvezérl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igen / 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1645</wp:posOffset>
                </wp:positionH>
                <wp:positionV relativeFrom="paragraph">
                  <wp:posOffset>4572000</wp:posOffset>
                </wp:positionV>
                <wp:extent cx="1600200" cy="28829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.</w:t>
                              <w:tab/>
                              <w:t>Ment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Igen / Nem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360pt;mso-position-vertical-relative:text;margin-left:236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.</w:t>
                        <w:tab/>
                        <w:t>Menté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Igen / N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1645</wp:posOffset>
                </wp:positionH>
                <wp:positionV relativeFrom="paragraph">
                  <wp:posOffset>5372100</wp:posOffset>
                </wp:positionV>
                <wp:extent cx="1600200" cy="28829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.</w:t>
                              <w:tab/>
                              <w:t>INFO menü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7pt;mso-wrap-distance-left:9.05pt;mso-wrap-distance-right:9.05pt;mso-wrap-distance-top:0pt;mso-wrap-distance-bottom:0pt;margin-top:423pt;mso-position-vertical-relative:text;margin-left:236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.</w:t>
                        <w:tab/>
                        <w:t>INFO 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58845</wp:posOffset>
                </wp:positionH>
                <wp:positionV relativeFrom="paragraph">
                  <wp:posOffset>5715000</wp:posOffset>
                </wp:positionV>
                <wp:extent cx="1028700" cy="28829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áziskészülé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zoftververzió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7pt;mso-wrap-distance-left:9.05pt;mso-wrap-distance-right:9.05pt;mso-wrap-distance-top:0pt;mso-wrap-distance-bottom:0pt;margin-top:450pt;mso-position-vertical-relative:text;margin-left:272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áziskészülé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zoftververz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8845</wp:posOffset>
                </wp:positionH>
                <wp:positionV relativeFrom="paragraph">
                  <wp:posOffset>6057900</wp:posOffset>
                </wp:positionV>
                <wp:extent cx="1028700" cy="28829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áziskészülé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rozatszám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7pt;mso-wrap-distance-left:9.05pt;mso-wrap-distance-right:9.05pt;mso-wrap-distance-top:0pt;mso-wrap-distance-bottom:0pt;margin-top:477pt;mso-position-vertical-relative:text;margin-left:272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áziskészülé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rozatszá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4345</wp:posOffset>
                </wp:positionH>
                <wp:positionV relativeFrom="paragraph">
                  <wp:posOffset>1143000</wp:posOffset>
                </wp:positionV>
                <wp:extent cx="2171700" cy="22860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. Modulbeállítás: lásd a modul leírását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90pt;mso-position-vertical-relative:text;margin-left:137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. Modulbeállítás: lásd a modul leírás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400</wp:posOffset>
                </wp:positionH>
                <wp:positionV relativeFrom="paragraph">
                  <wp:posOffset>681355</wp:posOffset>
                </wp:positionV>
                <wp:extent cx="1609090" cy="35179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SE 2000 G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4 Setup Modules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3.65pt;mso-position-vertical-relative:text;margin-left:2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SE 2000 G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/4 Setup Mod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82700</wp:posOffset>
                </wp:positionH>
                <wp:positionV relativeFrom="paragraph">
                  <wp:posOffset>2738755</wp:posOffset>
                </wp:positionV>
                <wp:extent cx="1609090" cy="29718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ellite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TRA                    V/L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215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ellite 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STRA                    V/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2700</wp:posOffset>
                </wp:positionH>
                <wp:positionV relativeFrom="paragraph">
                  <wp:posOffset>4567555</wp:posOffset>
                </wp:positionV>
                <wp:extent cx="1609090" cy="297180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s   no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359.65pt;mso-position-vertical-relative:text;margin-left:10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o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es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39900</wp:posOffset>
                </wp:positionH>
                <wp:positionV relativeFrom="paragraph">
                  <wp:posOffset>6053455</wp:posOffset>
                </wp:positionV>
                <wp:extent cx="1609090" cy="29718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.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3.4pt;mso-wrap-distance-left:9.05pt;mso-wrap-distance-right:9.05pt;mso-wrap-distance-top:0pt;mso-wrap-distance-bottom:0pt;margin-top:476.65pt;mso-position-vertical-relative:text;margin-left:13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r. 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1645</wp:posOffset>
                </wp:positionH>
                <wp:positionV relativeFrom="paragraph">
                  <wp:posOffset>-228600</wp:posOffset>
                </wp:positionV>
                <wp:extent cx="1485900" cy="34290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nükijelzés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8pt;mso-position-vertical-relative:text;margin-left:2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nükijelz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6045</wp:posOffset>
                </wp:positionH>
                <wp:positionV relativeFrom="paragraph">
                  <wp:posOffset>967740</wp:posOffset>
                </wp:positionV>
                <wp:extent cx="419100" cy="22860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sc”</w:t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6.2pt;mso-position-vertical-relative:text;margin-left:308.35pt;mso-position-horizontal-relative:text">
                <v:textbox inset="0.100694444444444in,0.0201388888888889in,0.100694444444444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s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1545</wp:posOffset>
                </wp:positionH>
                <wp:positionV relativeFrom="paragraph">
                  <wp:posOffset>6454140</wp:posOffset>
                </wp:positionV>
                <wp:extent cx="457200" cy="22860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8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ükijelzések magyaráz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. Modulbeállítás: </w:t>
      </w:r>
      <w:r>
        <w:rPr>
          <w:rFonts w:cs="Arial" w:ascii="Arial" w:hAnsi="Arial"/>
        </w:rPr>
        <w:t>Modulok programozás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modulok programozásához olvassa el azok leírását. A régi modulok ugyanúgy használhatóak a CSE 2000 G2 báziskészülékben. A menüpontok a régi leírás szerint, csak részletesebben vagy más sorrendben jelennek meg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. Sat konfiguráció beállítás:</w:t>
      </w:r>
      <w:r>
        <w:rPr>
          <w:rFonts w:cs="Arial" w:ascii="Arial" w:hAnsi="Arial"/>
        </w:rPr>
        <w:t xml:space="preserve"> Sat bemenetek beállítás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t bemenet kiválasztás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Nb táplálás az aktivált sat-bemenethez: 0, 13 vagy 18V Gyárilag mindegyik bemenethez 0V van rendelve. Az 1, 3, 5 és 6 bemenetekhez 13 vagy 18V rendelhető, a 2 és 4 bemenetek nem adnak ki feszültséget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 lokál oszcillátor beírás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holdnév és polarizáció beállítása (vertikális / horizontális, felsó / alsó sáv) 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„Sat Routing”</w:t>
      </w:r>
      <w:r>
        <w:rPr>
          <w:rFonts w:cs="Arial" w:ascii="Arial" w:hAnsi="Arial"/>
        </w:rPr>
        <w:t xml:space="preserve"> menüpontban állíthatja be, hogy a 7 és 8. modulpozícióban lévő modulok a 1234 vagy 1256 sat-bemeneteket érjék-e el (lásd a bemeneti sat szétosztó leírását)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Báziskészülék beállítá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Ebben a menüpontban a báziskészülék címe, adatátviteli sebesség, stb. állíthatóak be, amelyek a távvezérlés szempontjából fontos adatok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áziskészülék címe: 1..255 (Gyári beállítás:10)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fejállomás vezérlésénél kell beállítani. (További információért olvassa el a Távvezérlő interface leírását!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udrate (jelzési sebesség): 1.2 / 2.4 / 9.6 / 19.2 (alapbeállítá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távvezérelni szeretné a fejállomást ezt a menüpontot állítsa „Yes”-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INFO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bben a menüpontban a báziskészülék software verzióját és sorozatszámát olvashatja 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495935</wp:posOffset>
                </wp:positionV>
                <wp:extent cx="457200" cy="228600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satlakoztatás az RF bemenetre és a mérőpon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3. ábra szerinti Rf kimenetre csatlakoztassa a kimeneti F-csatlakozós kábelét. A mérőponton a lezáró ellenállás lecsavarozása után  a kimenethez képest 20 dB-lel kisebb jelszintet mér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RF kimeneti jelszint beáll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sse össze a báziskészülék kimenetét egy spektrum analizátorral vagy egy jelszintmérővel. A jelszintet az 1. ábrán látható kimeneti erősítő szintszabályzó potméterével állíthatja be. Ez az összes kimeneti csatorna szintjét állítja. Ezen kívül mindegyik modul szintjét külön-külön állíthatja az előlapjukon lévő potméterr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1545</wp:posOffset>
                </wp:positionH>
                <wp:positionV relativeFrom="paragraph">
                  <wp:posOffset>5577840</wp:posOffset>
                </wp:positionV>
                <wp:extent cx="457200" cy="22860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9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719" w:footer="0" w:bottom="719"/>
      <w:pgNumType w:fmt="decimal"/>
      <w:cols w:num="2" w:equalWidth="false" w:sep="false">
        <w:col w:w="752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4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4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6:45:00Z</dcterms:created>
  <dc:creator>Cziffra Gergely</dc:creator>
  <dc:description/>
  <dc:language>en-US</dc:language>
  <cp:lastModifiedBy>Cziffra Gergely</cp:lastModifiedBy>
  <dcterms:modified xsi:type="dcterms:W3CDTF">2006-02-06T09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4841664</vt:r8>
  </property>
  <property fmtid="{D5CDD505-2E9C-101B-9397-08002B2CF9AE}" pid="3" name="_AuthorEmail">
    <vt:lpwstr>stundle@t-online.hu</vt:lpwstr>
  </property>
  <property fmtid="{D5CDD505-2E9C-101B-9397-08002B2CF9AE}" pid="4" name="_AuthorEmailDisplayName">
    <vt:lpwstr>Stündl Erika</vt:lpwstr>
  </property>
  <property fmtid="{D5CDD505-2E9C-101B-9397-08002B2CF9AE}" pid="5" name="_EmailSubject">
    <vt:lpwstr>CSE 2000 G2</vt:lpwstr>
  </property>
  <property fmtid="{D5CDD505-2E9C-101B-9397-08002B2CF9AE}" pid="6" name="_ReviewingToolsShownOnce">
    <vt:lpwstr/>
  </property>
</Properties>
</file>