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11700" cy="7759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ezelési útmutató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win műholdas digitális TV 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L/SECAM analóg kimenet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39315" cy="22961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D 2022 S</w:t>
        <w:tab/>
        <w:t>QPSK-PAL, Sztereo, B/G</w:t>
      </w:r>
    </w:p>
    <w:p>
      <w:pPr>
        <w:pStyle w:val="Normal"/>
        <w:ind w:left="7080" w:hanging="7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ndelési szám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40 141-10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D 2022 SI</w:t>
        <w:tab/>
        <w:t>QPSK-PAL, Sztereo, B/G, CI</w:t>
      </w:r>
    </w:p>
    <w:p>
      <w:pPr>
        <w:pStyle w:val="Normal"/>
        <w:ind w:left="7080" w:hanging="7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ndelési szám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40 144-10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D 2022 MI</w:t>
        <w:tab/>
        <w:t>QPSK-PAL, Multinormás, CI</w:t>
      </w:r>
    </w:p>
    <w:p>
      <w:pPr>
        <w:pStyle w:val="Normal"/>
        <w:ind w:left="7080" w:hanging="7080"/>
        <w:rPr/>
      </w:pPr>
      <w:r>
        <w:rPr>
          <w:rFonts w:cs="Arial" w:ascii="Arial" w:hAnsi="Arial"/>
          <w:sz w:val="20"/>
          <w:szCs w:val="20"/>
        </w:rPr>
        <w:t xml:space="preserve">Rendelési szám: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940 145-101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Tartozék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modul CHD 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RF-káb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lencsefejű csavar 2,9 x 6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leír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rtalomjegyzé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nácsok, magyarázatok</w:t>
        <w:tab/>
        <w:t>3</w:t>
      </w:r>
    </w:p>
    <w:p>
      <w:pPr>
        <w:pStyle w:val="Heading4"/>
        <w:tabs>
          <w:tab w:val="clear" w:pos="709"/>
          <w:tab w:val="left" w:pos="540" w:leader="none"/>
          <w:tab w:val="right" w:pos="7371" w:leader="dot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EMC-védelemi tanácsok</w:t>
        <w:tab/>
        <w:t>3</w:t>
      </w:r>
    </w:p>
    <w:p>
      <w:pPr>
        <w:pStyle w:val="Heading4"/>
        <w:tabs>
          <w:tab w:val="clear" w:pos="709"/>
          <w:tab w:val="left" w:pos="540" w:leader="none"/>
          <w:tab w:val="right" w:pos="7371" w:leader="dot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Fogalommagyarázat</w:t>
        <w:tab/>
        <w:t>3</w:t>
      </w:r>
    </w:p>
    <w:p>
      <w:pPr>
        <w:pStyle w:val="Heading4"/>
        <w:tabs>
          <w:tab w:val="clear" w:pos="709"/>
          <w:tab w:val="left" w:pos="540" w:leader="none"/>
          <w:tab w:val="right" w:pos="7371" w:leader="dot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Újrahasznosítási tanácsok</w:t>
        <w:tab/>
        <w:t>4</w:t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írás</w:t>
        <w:tab/>
        <w:t>4</w:t>
      </w:r>
    </w:p>
    <w:p>
      <w:pPr>
        <w:pStyle w:val="Normal"/>
        <w:tabs>
          <w:tab w:val="clear" w:pos="709"/>
          <w:tab w:val="right" w:pos="7371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kai adatok</w:t>
        <w:tab/>
        <w:t>6</w:t>
      </w:r>
    </w:p>
    <w:p>
      <w:pPr>
        <w:pStyle w:val="Heading1"/>
        <w:tabs>
          <w:tab w:val="clear" w:pos="709"/>
          <w:tab w:val="right" w:pos="7371" w:leader="dot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Üzembe helyezés</w:t>
        <w:tab/>
        <w:t>7</w:t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báziskészülék vezérlőegysége</w:t>
        <w:tab/>
        <w:t>7</w:t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báziskészülék szoftververziója</w:t>
        <w:tab/>
        <w:t>7</w:t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modul szoftververziója</w:t>
        <w:tab/>
        <w:t>7</w:t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báziskészülék áramkorlátja</w:t>
        <w:tab/>
        <w:t>7</w:t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ükséges kiegészítők</w:t>
        <w:tab/>
        <w:t>8</w:t>
      </w:r>
    </w:p>
    <w:p>
      <w:pPr>
        <w:pStyle w:val="Heading2"/>
        <w:tabs>
          <w:tab w:val="clear" w:pos="709"/>
          <w:tab w:val="right" w:pos="7371" w:leader="dot"/>
        </w:tabs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Modulok bedugaszolása és kihúzása</w:t>
        <w:tab/>
        <w:t>8</w:t>
      </w:r>
    </w:p>
    <w:p>
      <w:pPr>
        <w:pStyle w:val="Normal"/>
        <w:tabs>
          <w:tab w:val="clear" w:pos="709"/>
          <w:tab w:val="right" w:pos="7371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ozás</w:t>
        <w:tab/>
        <w:t>8</w:t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gramozási lehetőségek</w:t>
        <w:tab/>
        <w:t>8</w:t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vezérlőegység gombjainak leírása</w:t>
        <w:tab/>
        <w:t>9</w:t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Menükijelzések</w:t>
        <w:tab/>
        <w:t>10</w:t>
      </w:r>
    </w:p>
    <w:p>
      <w:pPr>
        <w:pStyle w:val="Normal"/>
        <w:tabs>
          <w:tab w:val="clear" w:pos="709"/>
          <w:tab w:val="right" w:pos="737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ítség a hibamentes működéshez</w:t>
        <w:tab/>
        <w:t>1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5510</wp:posOffset>
                </wp:positionH>
                <wp:positionV relativeFrom="paragraph">
                  <wp:posOffset>262255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65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anácsok, magyarázato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C-védelemi tanácso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jállomás moduljai elektrosztatikus töltöttségre érzékeny építőelemeket tartalmaznak. Ezek egy elektromos mező vagy egy érintkezésen keresztüli kisülés hatására megrongálódhatnak, az élettartalmuk csökkenhet. Ezért minden különálló részegységet egy vezetőképes EMC-zacskóba csomagolva szállítanak le. Ezen csomagolás újrahasznosít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bázisszekrény kinyitásánál és a modulok cseréjénél feltétlenül figyeljen az alábbi védelmi tanácsokra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Egyenlítse ki a potenciált ön és a környezete között pl.: egy olyan fém csuklópánttal, amelyet bázisszekrényhez köthet, fontos, hogy ekkor a báziskészülék a földelőponton keresztül földelve legyen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sak ekkor vegye ki az EMC-zacskóba csomagolt modul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bázisszekrényen kívül mindig ilyen EMC-zacskóba csomagolva tárolja a moduloka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állítási célra őrizze meg az EMC-zacskó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elektrosztatikus kisülésre érzékeny elemeknél a szállítás során fellépő EMC elleni védekezésre a földelés és az EMC-zacskók használata jelenti a biztos védelmet. Az elektrosztatikus kisélésre érzékeny elemekről bővebb információt DIN EN 61340-5-1 és a DIN EN 61340-5-2 szabványokban találhat: Elektronikus eszközök védelme az elektrosztatikus jelenségekkel szembe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alommagyarázat</w:t>
      </w:r>
    </w:p>
    <w:p>
      <w:pPr>
        <w:pStyle w:val="Normal"/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</wp:posOffset>
                </wp:positionH>
                <wp:positionV relativeFrom="paragraph">
                  <wp:posOffset>99060</wp:posOffset>
                </wp:positionV>
                <wp:extent cx="468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7.8pt" to="371.3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2520" w:leader="none"/>
        </w:tabs>
        <w:ind w:left="2520" w:hanging="252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2745</wp:posOffset>
            </wp:positionH>
            <wp:positionV relativeFrom="paragraph">
              <wp:posOffset>220980</wp:posOffset>
            </wp:positionV>
            <wp:extent cx="453390" cy="4038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FIGYELMEZTETÉS:</w:t>
      </w:r>
      <w:r>
        <w:rPr>
          <w:rFonts w:cs="Arial" w:ascii="Arial" w:hAnsi="Arial"/>
        </w:rPr>
        <w:tab/>
        <w:t>Arra hívja fel a figyelmet, hogy az elővigyázatossági óvintézkedések be nem tartása személyi sérülésekhez vagy az eszköz károsodásához vezeth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</wp:posOffset>
                </wp:positionH>
                <wp:positionV relativeFrom="paragraph">
                  <wp:posOffset>83820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6.6pt" to="371.3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235585</wp:posOffset>
                </wp:positionV>
                <wp:extent cx="3429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800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37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jc w:val="both"/>
        <w:rPr/>
      </w:pPr>
      <w:r>
        <w:rPr>
          <w:rFonts w:cs="Arial" w:ascii="Arial" w:hAnsi="Arial"/>
          <w:b/>
          <w:bCs/>
        </w:rPr>
        <w:t>FIGYELEM:</w:t>
      </w:r>
      <w:r>
        <w:rPr>
          <w:rFonts w:cs="Arial" w:ascii="Arial" w:hAnsi="Arial"/>
        </w:rPr>
        <w:tab/>
        <w:t>Arra hívja fel a figyelmet, hogy az elővigyázatossági óvintézkedések be nem tartása az eszköz károsodásához vezeth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800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4800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377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zvegtrzsbehzssal2"/>
        <w:tabs>
          <w:tab w:val="clear" w:pos="709"/>
          <w:tab w:val="left" w:pos="1800" w:leader="none"/>
        </w:tabs>
        <w:spacing w:lineRule="auto" w:line="240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MEGJEGYZÉS:</w:t>
        <w:tab/>
        <w:t>Tippek, információk, megjegyzések a praktikus használathoz.</w:t>
      </w:r>
    </w:p>
    <w:p>
      <w:pPr>
        <w:pStyle w:val="Szvegtrzsbehzssal2"/>
        <w:spacing w:lineRule="auto" w:line="240"/>
        <w:ind w:left="284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4800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37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jrahasznosítási tanácsok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en terméket élettartama lejártával elektronikai hulladékként kell újrahasznosítani az Ön kerületének / megyéjének / országának szabályainak megfelelő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eírá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Mindegyik CHD modul twin digitális műholdas Tv modul, amelyek a CSE 2000 G2-es fejállomásba illik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ulajdonságok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QPSK modulált sat KF jel átalakítása analóg jellé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Beépített CI kártyacsatlakozó modul segítségével kódolt adások vételére is képes (CHD 2022 SI, Mi modulok B oldala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Kényelmes és egyszerű programozás az alfanumerikus kijelző segítségéve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Tv- vagy rádióprogram kiválasztási lehetősé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VHF I-es sávi kimenet egycsatornás üzemmódban lehetség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A twin modul mindkét felét egymástól függetlenül lehet beprogramozni (akár különböző műhold jelére is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Automatikus jelszint és minőség mérés a bemenet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Automatikus hibajavítá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A kimeneti csatornák a teljes sávon végighangolhatóak és szomszédcsatornás üzemmódban használhatóak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Kimeneti jelszint szabályzó: 20 d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5510</wp:posOffset>
                </wp:positionH>
                <wp:positionV relativeFrom="paragraph">
                  <wp:posOffset>221615</wp:posOffset>
                </wp:positionV>
                <wp:extent cx="3429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45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Hangerő szabályozható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9 pólusú D-Sub csatlakozó a modul szoftverének frissítésér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-csatlakozók az RF csatlakozási pontokon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Beépített tesztábra generátor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50083-1, -2, 60065 szabványoknak megfel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51530" cy="400113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97205</wp:posOffset>
                </wp:positionV>
                <wp:extent cx="800100" cy="3429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R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me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. R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me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satlakozó a vezérlő-panelh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rozat-szám (hátul)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0pt;mso-wrap-distance-left:9.05pt;mso-wrap-distance-right:9.05pt;mso-wrap-distance-top:0pt;mso-wrap-distance-bottom:0pt;margin-top:39.15pt;mso-position-vertical-relative:text;margin-left:0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R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men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2. R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men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satlakozó a vezérlő-panelhe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rozat-szám (hátu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611505</wp:posOffset>
                </wp:positionV>
                <wp:extent cx="800100" cy="33147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 kártya-olvas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 pólusú D-Sub csatlakoz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zint-szabályzó potméter (20 dB)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1pt;mso-wrap-distance-left:9.05pt;mso-wrap-distance-right:9.05pt;mso-wrap-distance-top:0pt;mso-wrap-distance-bottom:0pt;margin-top:48.15pt;mso-position-vertical-relative:text;margin-left:324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I kártya-olvas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 pólusú D-Sub csatlakoz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zint-szabályzó potméter (20 d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elfűzhető bemenet</w:t>
        <w:tab/>
        <w:t>Kimen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ábra: CHD 2022 SI modul néz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298450</wp:posOffset>
                </wp:positionV>
                <wp:extent cx="3429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kai adatok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CHD 2022 S</w:t>
        <w:tab/>
        <w:t>CHD 2022 SI</w:t>
        <w:tab/>
        <w:t>CHD 2022 MI</w:t>
      </w:r>
    </w:p>
    <w:p>
      <w:pPr>
        <w:pStyle w:val="Normal"/>
        <w:tabs>
          <w:tab w:val="clear" w:pos="709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0490</wp:posOffset>
                </wp:positionH>
                <wp:positionV relativeFrom="paragraph">
                  <wp:posOffset>74930</wp:posOffset>
                </wp:positionV>
                <wp:extent cx="4800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5.9pt" to="369.2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240" w:leader="none"/>
          <w:tab w:val="left" w:pos="4680" w:leader="none"/>
          <w:tab w:val="left" w:pos="6120" w:leader="none"/>
        </w:tabs>
        <w:ind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ltalános adatok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örnyezeti hőmérséklet</w:t>
        <w:tab/>
        <w:t>˚C</w:t>
        <w:tab/>
        <w:t>0…50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ind w:hanging="180"/>
        <w:jc w:val="both"/>
        <w:rPr/>
      </w:pPr>
      <w:r>
        <w:rPr>
          <w:rFonts w:cs="Arial" w:ascii="Arial" w:hAnsi="Arial"/>
          <w:b/>
          <w:sz w:val="20"/>
          <w:szCs w:val="20"/>
        </w:rPr>
        <w:t>Csatlakozások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F-bemenet</w:t>
        <w:tab/>
        <w:tab/>
        <w:t>F-csatlakozó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F-kimenet/felfűzés</w:t>
        <w:tab/>
        <w:tab/>
        <w:t>F-csatlakozó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oftver frissítés</w:t>
        <w:tab/>
        <w:tab/>
        <w:t>9 pólusú D-Sub csatlakozó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jesítményfelvétel</w:t>
        <w:tab/>
        <w:t>W</w:t>
        <w:tab/>
        <w:t>11,7</w:t>
        <w:tab/>
        <w:t>12,7</w:t>
        <w:tab/>
        <w:t>12,7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0490</wp:posOffset>
                </wp:positionH>
                <wp:positionV relativeFrom="paragraph">
                  <wp:posOffset>49530</wp:posOffset>
                </wp:positionV>
                <wp:extent cx="4800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3.9pt" to="369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ind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menet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kvenciasáv</w:t>
        <w:tab/>
        <w:t>MHz</w:t>
        <w:tab/>
        <w:t>950…2150</w:t>
        <w:tab/>
        <w:t>950…2150</w:t>
        <w:tab/>
        <w:t>950…2150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C</w:t>
        <w:tab/>
        <w:t>MHz</w:t>
        <w:tab/>
        <w:t>±4</w:t>
        <w:tab/>
        <w:t>±4</w:t>
        <w:tab/>
        <w:t>±4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Bemeneti jelszint</w:t>
        <w:tab/>
        <w:t>dBμV</w:t>
        <w:tab/>
        <w:t>47…70</w:t>
        <w:tab/>
        <w:t>47…70</w:t>
        <w:tab/>
        <w:t>47…70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duláció</w:t>
        <w:tab/>
        <w:tab/>
        <w:t>QPSK</w:t>
        <w:tab/>
        <w:t>QPSK</w:t>
        <w:tab/>
        <w:t>QPSK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PSK szimbólumsebesség</w:t>
        <w:tab/>
        <w:t>MS/s</w:t>
        <w:tab/>
        <w:t>1…45</w:t>
        <w:tab/>
        <w:t>1…45</w:t>
        <w:tab/>
        <w:t>1…45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terbi kódarány</w:t>
        <w:tab/>
        <w:tab/>
        <w:t>1/2, 2/3, 3/4,</w:t>
        <w:tab/>
        <w:t>1/2, 2/3, 3/4,</w:t>
        <w:tab/>
        <w:t>1/2, 2/3, 3/4,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5/6, 7/8</w:t>
        <w:tab/>
        <w:t>5/6, 7/8</w:t>
        <w:tab/>
        <w:t>5/6, 7/8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0490</wp:posOffset>
                </wp:positionH>
                <wp:positionV relativeFrom="paragraph">
                  <wp:posOffset>106680</wp:posOffset>
                </wp:positionV>
                <wp:extent cx="4800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8.4pt" to="369.2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ind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apsáv MPEG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multiplex</w:t>
        <w:tab/>
        <w:tab/>
        <w:t>ISO/IEC 13818-1 szerint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deo dekódolás</w:t>
        <w:tab/>
        <w:tab/>
        <w:t xml:space="preserve">ISO/IEC 13818-2 szerint 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ain Profile@Main Level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o dekódolás</w:t>
        <w:tab/>
        <w:tab/>
        <w:t>ISO/IEC 1318-3 szerint Layer I &amp; II,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2, 44.1, 48 kHz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ind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dio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o módok</w:t>
        <w:tab/>
        <w:tab/>
        <w:t>mono, sztereo, duál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o jelszint</w:t>
        <w:tab/>
        <w:tab/>
        <w:t>-20…+6 dB, 1dB lépésközzel állítható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0490</wp:posOffset>
                </wp:positionH>
                <wp:positionV relativeFrom="paragraph">
                  <wp:posOffset>132715</wp:posOffset>
                </wp:positionV>
                <wp:extent cx="4800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0.45pt" to="369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ind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menet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oduláció</w:t>
        <w:tab/>
        <w:tab/>
        <w:t>B/G Sztereo</w:t>
        <w:tab/>
        <w:t>B/G Sztereo</w:t>
        <w:tab/>
        <w:t xml:space="preserve">PAL, D/K, I, L 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Multinorma 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ind w:right="-1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kvenciasáv</w:t>
        <w:tab/>
        <w:t>MHz</w:t>
        <w:tab/>
        <w:t>(47) 110…862*</w:t>
        <w:tab/>
        <w:t>(47) 110…862*</w:t>
        <w:tab/>
        <w:t>(47) 110…862*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ind w:right="-1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omhangolás</w:t>
        <w:tab/>
        <w:tab/>
        <w:t>±4 MHz, 125 kHz lépésekben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ind w:right="-1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satornaraszter</w:t>
        <w:tab/>
        <w:t>MHz</w:t>
        <w:tab/>
        <w:t>7/8</w:t>
        <w:tab/>
        <w:t>7/8</w:t>
        <w:tab/>
        <w:t>8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ind w:right="-1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meneti jelszint</w:t>
        <w:tab/>
        <w:t>dBμV</w:t>
        <w:tab/>
        <w:t>90</w:t>
        <w:tab/>
        <w:t>90</w:t>
        <w:tab/>
        <w:t>90</w:t>
      </w:r>
    </w:p>
    <w:p>
      <w:pPr>
        <w:pStyle w:val="Normal"/>
        <w:tabs>
          <w:tab w:val="clear" w:pos="709"/>
          <w:tab w:val="left" w:pos="2520" w:leader="none"/>
          <w:tab w:val="left" w:pos="3240" w:leader="none"/>
          <w:tab w:val="left" w:pos="4680" w:leader="none"/>
          <w:tab w:val="left" w:pos="6120" w:leader="none"/>
        </w:tabs>
        <w:ind w:right="-1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intszabályzás</w:t>
        <w:tab/>
        <w:t>dB</w:t>
        <w:tab/>
        <w:t>0…20</w:t>
        <w:tab/>
        <w:t>0…20</w:t>
        <w:tab/>
        <w:t>0…2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* = VHF I-es sávban csak egycsatornás üzemmód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0490</wp:posOffset>
                </wp:positionH>
                <wp:positionV relativeFrom="paragraph">
                  <wp:posOffset>126365</wp:posOffset>
                </wp:positionV>
                <wp:extent cx="4800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9.95pt" to="369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5510</wp:posOffset>
                </wp:positionH>
                <wp:positionV relativeFrom="paragraph">
                  <wp:posOffset>145415</wp:posOffset>
                </wp:positionV>
                <wp:extent cx="342900" cy="228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45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>Üzembe helyezés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áziskészülék vezérlőegysége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4800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377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800" w:leader="none"/>
          <w:tab w:val="left" w:pos="4500" w:leader="none"/>
          <w:tab w:val="left" w:pos="6120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MEGJEGYZÉS:</w:t>
        <w:tab/>
        <w:t>A CHD 2022x modulok csak a 2.generációs CSE 2000 G2-es fejállomásban működnek, amelynek 6 gombos vezérlőegysége van.</w:t>
      </w:r>
    </w:p>
    <w:p>
      <w:pPr>
        <w:pStyle w:val="Normal"/>
        <w:tabs>
          <w:tab w:val="clear" w:pos="709"/>
          <w:tab w:val="left" w:pos="1800" w:leader="none"/>
          <w:tab w:val="left" w:pos="4500" w:leader="none"/>
          <w:tab w:val="left" w:pos="6120" w:leader="none"/>
        </w:tabs>
        <w:ind w:left="1800" w:hanging="180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4800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377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9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SE 2000 G2-es báziskészüléknek tartozéka a 6 gombos vezérlőegység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9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„régi” CSE 2000-es báziskészülékekben a kicserélhető G2-esre a vezérlőegység (Rendelési szám: 841 167-002)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áziskészülék szoftververziója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báziskészülék minimális szoftververzió száma: V3.0 (Ez az új CSE 2000 G2-es báziskészülékekben és vezérlőegységekben már ilyen szoftver van.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báziskészülék szoftver verziója a bekapcsolás után egy rövid időre megjelenik a kijelző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80" w:leader="none"/>
        </w:tabs>
        <w:jc w:val="both"/>
        <w:rPr/>
      </w:pPr>
      <w:r>
        <w:rPr>
          <w:rFonts w:cs="Arial" w:ascii="Arial" w:hAnsi="Arial"/>
        </w:rPr>
        <w:t xml:space="preserve">Szoftverfrissítéshez keresse a Hirschmann Magyarországi képviseletét. 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od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zoftververziója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modulon lévő szoftver megvételkor mindig a legfrissebb verziószámú. Megváltozott vételi paraméterek esetén érdemes a modul szoftverét frissíteni, amelyet a 9 pólusú D-Sub csatlakozón keresztül végezhet el.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áziskészülék áramkorlátja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báziskészülék tápegységétől függően maximum 6 vagy 8 digitális modul dugható be a báziskészülékb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Artesyn/Elba feliratú tápegységekbe max. 6 modul dugható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Nedap feliratú tápegységeknél nincs korlát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ápegységet a ráragasztott matricáról lehet felismern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296545</wp:posOffset>
                </wp:positionV>
                <wp:extent cx="3429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ükséges kiegészítők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v készülék vagy jelszintmérő műszer</w:t>
      </w:r>
    </w:p>
    <w:p>
      <w:pPr>
        <w:pStyle w:val="Normal"/>
        <w:tabs>
          <w:tab w:val="clear" w:pos="709"/>
          <w:tab w:val="left" w:pos="19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v készüléket ugyanarra a csatornára kell állítani, mint ahová a az adott modult programozt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tuális műhold frekvenciatáblázat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Modulok bedugaszolása és kihúzása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45</wp:posOffset>
                </wp:positionH>
                <wp:positionV relativeFrom="paragraph">
                  <wp:posOffset>109220</wp:posOffset>
                </wp:positionV>
                <wp:extent cx="48006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8.6pt" to="380.3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IGYELEM:</w:t>
      </w:r>
      <w:r>
        <w:rPr>
          <w:rFonts w:cs="Arial" w:ascii="Arial" w:hAnsi="Arial"/>
        </w:rPr>
        <w:tab/>
        <w:t>Először mindig húzzuk ki a hálózati dugaszt, mielőtt modult dugaszolnánk a báziskészülékbe ill. modult vennénk ki!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45</wp:posOffset>
                </wp:positionH>
                <wp:positionV relativeFrom="paragraph">
                  <wp:posOffset>93980</wp:posOffset>
                </wp:positionV>
                <wp:extent cx="48006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7.4pt" to="380.3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Ügyeljünk az alábbiakra i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modul hátsó részén lévő rendszercsatlakozó jól illeszkedjen a vezérlőpanel erre a célra kiképzett dugaszáb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bedugaszolt modult annak előlapján csavarral rögzítsük a báziskészülékhe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jobbszélső modul kimenetét (1. pozíció) kössük össze a báziskészülék kimenő erősítőjév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modulhoz mellékelt RF-kábellel kössük össze a modul kimenetét a következő, a modultól jobbra elhelyezkedő modul felfűzött bemenetév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legbaloldalibb modul nem használt felfűzött bemenetét le kell zárni a báziskészülékhez mellékelt lezáró ellenállássa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ozás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ozási lehetőség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irekt a báziskészülék kijelzőjén keresztül a menü segítségével, ahogy ez lejjebb le van írv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ás kiegészítő segítségével CHZ 2000 S ill. CHZ 2000 R (PC software, adapterr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5510</wp:posOffset>
                </wp:positionH>
                <wp:positionV relativeFrom="paragraph">
                  <wp:posOffset>256540</wp:posOffset>
                </wp:positionV>
                <wp:extent cx="342900" cy="2286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2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vezérlőegység gombjainak leírása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747645" cy="264858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: esc (escape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szalépés az előző menühö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u w:val="single"/>
        </w:rPr>
        <w:t>Kiegészítő funkció:</w:t>
      </w:r>
      <w:r>
        <w:rPr>
          <w:rFonts w:cs="Arial" w:ascii="Arial" w:hAnsi="Arial"/>
        </w:rPr>
        <w:t xml:space="preserve"> az „esc” gomb megnyomásával a kurzor mindig a kétsoros kijelző felső sorába ugrik, majd még egyszeri megnyomásra az előző menüpontba juthatunk.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</w:rPr>
        <w:t>2: ▼/▲ (fel / le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y adott menüpontban feljebb vagy lejjebb lépés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u w:val="single"/>
        </w:rPr>
        <w:t>Kiegészítő funkció:</w:t>
      </w:r>
      <w:r>
        <w:rPr>
          <w:rFonts w:cs="Arial" w:ascii="Arial" w:hAnsi="Arial"/>
        </w:rPr>
        <w:t xml:space="preserve"> Ha a kurzor a felső sorban van, akkor a következő menüpontba léphetünk ezen gombok használatával, anélkül, hogy minden egyes alponton végigmentünk voln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: ◄/► (balra / jobbra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lra vagy jobbra mozgás a menüben az adatátvitelhez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: ok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y menüpont jóváhagyása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ltoztatások azonnal végbemennek, de tárolódnak el a következő mentésig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u w:val="single"/>
        </w:rPr>
        <w:t>Kiegészítő funkció:</w:t>
      </w:r>
      <w:r>
        <w:rPr>
          <w:rFonts w:cs="Arial" w:ascii="Arial" w:hAnsi="Arial"/>
        </w:rPr>
        <w:t xml:space="preserve"> Ha a kurzor a felső sorban van, akkor az „ok” gomb megnyomására lemegy az alsó sorba , majd még egyszeri megnyomásra a következő menüpontra lé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0</wp:posOffset>
                </wp:positionV>
                <wp:extent cx="342900" cy="2286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-228600</wp:posOffset>
            </wp:positionV>
            <wp:extent cx="4006850" cy="698754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698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5610</wp:posOffset>
                </wp:positionH>
                <wp:positionV relativeFrom="paragraph">
                  <wp:posOffset>-228600</wp:posOffset>
                </wp:positionV>
                <wp:extent cx="1485900" cy="3429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nükijelzés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18pt;mso-position-vertical-relative:text;margin-left:2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enükijelzé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5510</wp:posOffset>
                </wp:positionH>
                <wp:positionV relativeFrom="paragraph">
                  <wp:posOffset>320675</wp:posOffset>
                </wp:positionV>
                <wp:extent cx="342900" cy="2286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.25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ükijelzés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enüben az előző és a következő oldalakon leírtak szerint mozoghat. További magyarázatokat találhat a nagy betűkkel jelült részekné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imenő csatorna menü: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: </w:t>
        <w:tab/>
        <w:t>Audio-mód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sak a D/K normánál állítható, a többi normánál automatikus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no / sztereo 6,25 MHz / sztereo 6,74 MHz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:</w:t>
        <w:tab/>
        <w:t>Kimenő csatorna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állítható kimenő csatornák a videonormától függenek. A modul B felénél csak státuszkijelzés van, az nem állítható. A ◄► nyilakkal a jobb oldali mezőbe juthat: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inombeállítás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bványos csatornakiosztástól a finombeállítás segítségével lehet eltérni. Az állítási tartomány ± 4 MHz (7 MHz-es raszternél ± 3,5 MHz) A gyári beállítás 0 MHz, ami azt jelenti, hogy kép és hangvivők a szabvány szerint állnak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menet 1 menü: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:</w:t>
        <w:tab/>
        <w:t>Műhold bemenet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áziskészülék sat-szétosztójának bemenetei a modulok KF bemenetire programozhatóak. Itt a következőt kell figyelembe venni: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1 – 6 modulpozíciók: A SAT 1 – 4 KF bemenetek választhatóak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7 – 8 modulpozíciók: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SAT 1 – 2</w:t>
      </w:r>
      <w:r>
        <w:rPr>
          <w:rFonts w:cs="Arial" w:ascii="Arial" w:hAnsi="Arial"/>
        </w:rPr>
        <w:t xml:space="preserve"> KF bemenetek mindig választhatóak, míg a többi közül vagy a </w:t>
      </w:r>
      <w:r>
        <w:rPr>
          <w:rFonts w:cs="Arial" w:ascii="Arial" w:hAnsi="Arial"/>
          <w:b/>
        </w:rPr>
        <w:t>SAT 3 – 4</w:t>
      </w:r>
      <w:r>
        <w:rPr>
          <w:rFonts w:cs="Arial" w:ascii="Arial" w:hAnsi="Arial"/>
        </w:rPr>
        <w:t xml:space="preserve"> vagy a </w:t>
      </w:r>
      <w:r>
        <w:rPr>
          <w:rFonts w:cs="Arial" w:ascii="Arial" w:hAnsi="Arial"/>
          <w:b/>
        </w:rPr>
        <w:t>SAT 5 – 6</w:t>
      </w:r>
      <w:r>
        <w:rPr>
          <w:rFonts w:cs="Arial" w:ascii="Arial" w:hAnsi="Arial"/>
        </w:rPr>
        <w:t xml:space="preserve"> választható. Figyelem, a 7, 8 modulpozíció nem programozható külön. Például</w:t>
      </w:r>
      <w:r>
        <w:rPr>
          <w:rFonts w:cs="Arial" w:ascii="Arial" w:hAnsi="Arial"/>
          <w:bCs/>
        </w:rPr>
        <w:t xml:space="preserve">: Ha a 8. modulpozícióban lévő modult a SAT 3 – 4-re programozzuk, akkor a 7. modulpozícióban lévő modult nem programozhatjuk a SAT 5 – 6-ra, hanem csak a SAT 3 – 4-re (vagy természetesen a SAT 1 – 2-re)! [Hogy a 7, 8 modulpozíció mely bemeneteket érje el, azt a báziskészülék leírása szerint a </w:t>
      </w:r>
      <w:r>
        <w:rPr>
          <w:rFonts w:cs="Arial" w:ascii="Arial" w:hAnsi="Arial"/>
          <w:b/>
          <w:bCs/>
        </w:rPr>
        <w:t>Sat Routing</w:t>
      </w:r>
      <w:r>
        <w:rPr>
          <w:rFonts w:cs="Arial" w:ascii="Arial" w:hAnsi="Arial"/>
          <w:bCs/>
        </w:rPr>
        <w:t xml:space="preserve"> menüpontban állíthatja be. Ezek után, ha a SAT 5 – 6-ot választotta, akkor a modul programozásánál, SAT 3 – 4 fog megjelenni, de ez fizikailag a SAT 5 – 6-ot jelenti.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2248535</wp:posOffset>
                </wp:positionV>
                <wp:extent cx="342900" cy="2286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7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:</w:t>
        <w:tab/>
        <w:t>QPSK Szimbólumsebesség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tt a kiválasztott csomag szerinti szimbólumsebességet kell megadni. Beállítási segítségül a következő jelek szolgálnak: „&lt; / &gt;” = a beállított szimbólumsebesség túl magas / alacsony, „+” = vétel rendben, „-” = nincs vétel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:</w:t>
        <w:tab/>
        <w:t>Bemeneti frekvencia megadása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tt a kiválasztott csomag szerinti műholdas frekvenciát kell megadni. A műhold KF frekvenciát a modul az LNB beállításoknál megadott oszcillátor frekvencia alapján kiszámolja. Ezért a </w:t>
      </w:r>
      <w:r>
        <w:rPr>
          <w:rFonts w:cs="Arial" w:ascii="Arial" w:hAnsi="Arial"/>
          <w:b/>
        </w:rPr>
        <w:t>Sat config</w:t>
      </w:r>
      <w:r>
        <w:rPr>
          <w:rFonts w:cs="Arial" w:ascii="Arial" w:hAnsi="Arial"/>
        </w:rPr>
        <w:t xml:space="preserve"> menüpontban adja meg az LNB oszcillátor frekvenciáját. Amennyiben itt 0 MHz-et adott meg akkor most a közvetlenül a műhold KF-et kell megadnia MHz-ben. Beállítási segítségül a következő jelek szolgálnak: „&lt; / &gt;” = a beállított frekvencia túl magas / alacsony, „+” = vétel rendben, „-” = nincs vétel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:</w:t>
        <w:tab/>
        <w:t>Audio mód: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odul egy pilot jelet ad ki, amelyről a Tv készülék felismeri, az adott audio módot (sztereo, mono, duál)</w:t>
      </w:r>
    </w:p>
    <w:p>
      <w:pPr>
        <w:pStyle w:val="Normal"/>
        <w:tabs>
          <w:tab w:val="clear" w:pos="709"/>
          <w:tab w:val="left" w:pos="2520" w:leader="none"/>
        </w:tabs>
        <w:ind w:left="252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>1 auto / Dual AB:</w:t>
        <w:tab/>
        <w:t>automatikus, vagy duál hang eredeti beállítás szerint</w:t>
      </w:r>
    </w:p>
    <w:p>
      <w:pPr>
        <w:pStyle w:val="Normal"/>
        <w:tabs>
          <w:tab w:val="clear" w:pos="709"/>
          <w:tab w:val="left" w:pos="2520" w:leader="none"/>
        </w:tabs>
        <w:ind w:left="252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>2 Dual BA:</w:t>
        <w:tab/>
        <w:t>Duál hang felcserél információkkal (pl.: a második hang legyen a főhang)</w:t>
      </w:r>
    </w:p>
    <w:p>
      <w:pPr>
        <w:pStyle w:val="Normal"/>
        <w:tabs>
          <w:tab w:val="clear" w:pos="709"/>
          <w:tab w:val="left" w:pos="2520" w:leader="none"/>
        </w:tabs>
        <w:ind w:left="252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>3 Mono A:</w:t>
        <w:tab/>
        <w:t>Duál hang, csak az első hang figyelembe vételével</w:t>
      </w:r>
    </w:p>
    <w:p>
      <w:pPr>
        <w:pStyle w:val="Normal"/>
        <w:tabs>
          <w:tab w:val="clear" w:pos="709"/>
          <w:tab w:val="left" w:pos="2520" w:leader="none"/>
        </w:tabs>
        <w:ind w:left="252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>4 Mono B:</w:t>
        <w:tab/>
        <w:t>Duál hang, csak a második hang figyelembe vételével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jc w:val="both"/>
        <w:rPr/>
      </w:pPr>
      <w:r>
        <w:rPr>
          <w:rFonts w:cs="Arial" w:ascii="Arial" w:hAnsi="Arial"/>
          <w:u w:val="single"/>
        </w:rPr>
        <w:t>G:</w:t>
        <w:tab/>
        <w:t>2. Service?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„Mutidekódolást” módban nem használható)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Át akarjuk-e kapcsoltatni a programot (pl.: nappal gyerekprogram, este felnőtt program). A sat-bemenet és a csatorna szabadon választható, nem függ az előző beállításoktól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5510</wp:posOffset>
                </wp:positionH>
                <wp:positionV relativeFrom="paragraph">
                  <wp:posOffset>320675</wp:posOffset>
                </wp:positionV>
                <wp:extent cx="342900" cy="2286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.25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4700" cy="667194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67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2180590" cy="58381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enükijelzés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2. bemenet men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sak akkor jelenik meg, ha 2. Service ki van választv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H:</w:t>
                              <w:tab/>
                              <w:t>Időeltér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GMt-től való időeltérés beállítása (-12..+12 ór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peciális Men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I.</w:t>
                              <w:tab/>
                              <w:t>RF kimen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modul tartalmaz egy teszképgenerátort, amely tesztelési célokra bekapcsolhat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  <w:tab w:val="left" w:pos="720" w:leader="none"/>
                              </w:tabs>
                              <w:ind w:left="72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rmal AV: normál üzemmó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  <w:tab w:val="left" w:pos="720" w:leader="none"/>
                              </w:tabs>
                              <w:ind w:left="72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st pic: teszkép bekapcsol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  <w:tab w:val="left" w:pos="720" w:leader="none"/>
                              </w:tabs>
                              <w:ind w:left="72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f: a hang és a képvivő is kikapcsol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J:</w:t>
                              <w:tab/>
                              <w:t>Felvétel vezérl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lvételt vezérlő jelek kiadása pl. videó számára (off / auto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K: Gyári beállítás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modul aktív csatornájának minden beállítása gyári állapotba kerü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L: Képernyővéd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f (feketeké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rvice name: rádiócsatornánál az adó neve látsz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: mint az előző + Hirschmann log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9.7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enükijelzése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2. bemenet men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csak akkor jelenik meg, ha 2. Service ki van választva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H:</w:t>
                        <w:tab/>
                        <w:t>Időeltéré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GMt-től való időeltérés beállítása (-12..+12 óra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peciális Menü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I.</w:t>
                        <w:tab/>
                        <w:t>RF kimene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modul tartalmaz egy teszképgenerátort, amely tesztelési célokra bekapcsolhat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  <w:tab w:val="left" w:pos="720" w:leader="none"/>
                        </w:tabs>
                        <w:ind w:left="720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rmal AV: normál üzemmó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  <w:tab w:val="left" w:pos="720" w:leader="none"/>
                        </w:tabs>
                        <w:ind w:left="720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st pic: teszkép bekapcsol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  <w:tab w:val="left" w:pos="720" w:leader="none"/>
                        </w:tabs>
                        <w:ind w:left="720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f: a hang és a képvivő is kikapcsol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J:</w:t>
                        <w:tab/>
                        <w:t>Felvétel vezérlé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elvételt vezérlő jelek kiadása pl. videó számára (off / auto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K: Gyári beállítások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modul aktív csatornájának minden beállítása gyári állapotba kerül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L: Képernyővéd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72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f (feketeké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72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rvice name: rádiócsatornánál az adó neve látsz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72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l: mint az előző + Hirschmann logó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6629400</wp:posOffset>
                </wp:positionV>
                <wp:extent cx="342900" cy="2286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59810" cy="5482590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548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065</wp:posOffset>
                </wp:positionH>
                <wp:positionV relativeFrom="paragraph">
                  <wp:posOffset>-4445</wp:posOffset>
                </wp:positionV>
                <wp:extent cx="1494790" cy="68668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enükijelzés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I Men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M:</w:t>
                              <w:tab/>
                              <w:t>CI menü a Tv-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 egy kártyaolvasó egy dekóderkártyával a CI csatlakozóba van dugva, akkor kódolt adásokat tud venni. A menüpontok a kártyaolvasó típusától függenek, amiket a Tv-n nézhet me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átusz men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N:</w:t>
                              <w:tab/>
                              <w:t>Vételi jelszi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ptimális 50% fölött kell, hogy legyen, ha nem, akkor ellenőrizze a konfigurációt, kábelezé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O:</w:t>
                              <w:tab/>
                              <w:t>Vételi minősé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thibaarány kijezés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ptimálisan 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és 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között kell, hogy legyen, ha nem, akkor ellenőrizze a konfigurációt, kábelezé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fo men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t a modul szoftver, hardver vezió számát és a sorozatszámot nézheti me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0.7pt;mso-wrap-distance-left:9.05pt;mso-wrap-distance-right:9.05pt;mso-wrap-distance-top:0pt;mso-wrap-distance-bottom:0pt;margin-top:-0.35pt;mso-position-vertical-relative:text;margin-left:26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enükijelzése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I Menü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M:</w:t>
                        <w:tab/>
                        <w:t>CI menü a Tv-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a egy kártyaolvasó egy dekóderkártyával a CI csatlakozóba van dugva, akkor kódolt adásokat tud venni. A menüpontok a kártyaolvasó típusától függenek, amiket a Tv-n nézhet me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tátusz men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N:</w:t>
                        <w:tab/>
                        <w:t>Vételi jelszin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ptimális 50% fölött kell, hogy legyen, ha nem, akkor ellenőrizze a konfigurációt, kábelezé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O:</w:t>
                        <w:tab/>
                        <w:t>Vételi minősé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ithibaarány kijezés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ptimálisan 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-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és 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-6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között kell, hogy legyen, ha nem, akkor ellenőrizze a konfigurációt, kábelezé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nfo men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tt a modul szoftver, hardver vezió számát és a sorozatszámot nézheti me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nté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eddigi beállítások mentése („yes” választásánál)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gy visszaállítás a kiindulási állapotba („no”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lasztásánál)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5510</wp:posOffset>
                </wp:positionH>
                <wp:positionV relativeFrom="paragraph">
                  <wp:posOffset>211455</wp:posOffset>
                </wp:positionV>
                <wp:extent cx="342900" cy="2286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65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ítség a hibamentes működésh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nnyiben a modul üzembe helyezésénél problémák lépnek fel, azoknak a következő okai lehetne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763"/>
      </w:tblGrid>
      <w:tr>
        <w:trPr/>
        <w:tc>
          <w:tcPr>
            <w:tcW w:w="37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léma</w:t>
            </w:r>
          </w:p>
        </w:tc>
        <w:tc>
          <w:tcPr>
            <w:tcW w:w="3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nnivaló</w:t>
            </w:r>
          </w:p>
        </w:tc>
      </w:tr>
      <w:tr>
        <w:trPr/>
        <w:tc>
          <w:tcPr>
            <w:tcW w:w="376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cs bemeneti jelszint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neti frekvencia ill. transzponder ellenőrzése</w:t>
            </w:r>
          </w:p>
        </w:tc>
      </w:tr>
      <w:tr>
        <w:trPr/>
        <w:tc>
          <w:tcPr>
            <w:tcW w:w="376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teli oldal ellenőrzése (LNC, oszcillátor frekvencia)</w:t>
            </w:r>
          </w:p>
        </w:tc>
      </w:tr>
      <w:tr>
        <w:trPr/>
        <w:tc>
          <w:tcPr>
            <w:tcW w:w="376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neti jel szétosztás ellenőrzése</w:t>
            </w:r>
          </w:p>
        </w:tc>
      </w:tr>
      <w:tr>
        <w:trPr/>
        <w:tc>
          <w:tcPr>
            <w:tcW w:w="376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jtáplálás ellenőrzése (0/13V/18V)</w:t>
            </w:r>
          </w:p>
        </w:tc>
      </w:tr>
      <w:tr>
        <w:trPr/>
        <w:tc>
          <w:tcPr>
            <w:tcW w:w="376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kete kép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neti frekvencia és a beállított program ellenőrzése</w:t>
            </w:r>
          </w:p>
        </w:tc>
      </w:tr>
      <w:tr>
        <w:trPr/>
        <w:tc>
          <w:tcPr>
            <w:tcW w:w="376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teli oldal ellenőrzése (LNC, oszcillátor frekvencia)</w:t>
            </w:r>
          </w:p>
        </w:tc>
      </w:tr>
      <w:tr>
        <w:trPr/>
        <w:tc>
          <w:tcPr>
            <w:tcW w:w="376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neti jel szétosztás ellenőrzése</w:t>
            </w:r>
          </w:p>
        </w:tc>
      </w:tr>
      <w:tr>
        <w:trPr/>
        <w:tc>
          <w:tcPr>
            <w:tcW w:w="376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jtáplálás ellenőrzése (0/13V/18V)</w:t>
            </w:r>
          </w:p>
        </w:tc>
      </w:tr>
      <w:tr>
        <w:trPr/>
        <w:tc>
          <w:tcPr>
            <w:tcW w:w="376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meneti csatorna ellenőrzése és utána keresés újraindítás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</wp:posOffset>
                </wp:positionV>
                <wp:extent cx="342900" cy="2286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638" w:gutter="0" w:header="0" w:top="719" w:footer="0" w:bottom="719"/>
      <w:pgNumType w:fmt="decimal"/>
      <w:cols w:num="2" w:equalWidth="false" w:sep="false">
        <w:col w:w="7566" w:space="708"/>
        <w:col w:w="73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9:06:00Z</dcterms:created>
  <dc:creator>Cziffra Gergely</dc:creator>
  <dc:description/>
  <dc:language>en-US</dc:language>
  <cp:lastModifiedBy>Cziffra Gergely</cp:lastModifiedBy>
  <dcterms:modified xsi:type="dcterms:W3CDTF">2006-03-01T06:55:00Z</dcterms:modified>
  <cp:revision>24</cp:revision>
  <dc:subject/>
  <dc:title/>
</cp:coreProperties>
</file>